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В. Орловский</w:t>
      </w:r>
    </w:p>
    <w:p>
      <w:pPr>
        <w:pStyle w:val="Normal"/>
        <w:spacing w:lineRule="auto" w:line="240" w:before="0" w:after="0"/>
        <w:jc w:val="center"/>
        <w:rPr>
          <w:rFonts w:ascii="Times New Roman" w:hAnsi="Times New Roman" w:cs="Times New Roman"/>
          <w:color w:val="000000"/>
          <w:sz w:val="72"/>
          <w:szCs w:val="72"/>
        </w:rPr>
      </w:pPr>
      <w:r>
        <w:rPr>
          <w:rFonts w:cs="Times New Roman" w:ascii="Times New Roman" w:hAnsi="Times New Roman"/>
          <w:b/>
          <w:bCs/>
          <w:color w:val="000000"/>
          <w:sz w:val="72"/>
          <w:szCs w:val="72"/>
        </w:rPr>
        <w:t>Бунт атомов</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4467225" cy="73628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5" r="-8" b="-5"/>
                    <a:stretch>
                      <a:fillRect/>
                    </a:stretch>
                  </pic:blipFill>
                  <pic:spPr bwMode="auto">
                    <a:xfrm>
                      <a:off x="0" y="0"/>
                      <a:ext cx="4467225" cy="7362825"/>
                    </a:xfrm>
                    <a:prstGeom prst="rect">
                      <a:avLst/>
                    </a:prstGeom>
                  </pic:spPr>
                </pic:pic>
              </a:graphicData>
            </a:graphic>
          </wp:anchor>
        </w:drawing>
      </w:r>
      <w:r>
        <w:rPr>
          <w:rFonts w:cs="Times New Roman" w:ascii="Times New Roman" w:hAnsi="Times New Roman"/>
          <w:b/>
          <w:bCs/>
          <w:color w:val="000000"/>
          <w:sz w:val="24"/>
          <w:szCs w:val="24"/>
        </w:rPr>
        <w:t>Глава 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фессор Флиднер в скверном настрое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рофессор Флиднер был сегодня в отвратительном настроении, и это портило для него все окружающее. Деревья на бульварах, подстриженные и выровненные в линейку, казались скучными и ненужными среди каменных стен. Унылая архитектура домов, то нелепо вычурная, то тяжеловесно скучная, раздражала до физической боли. Оглушающий грохот, вырывающийся то и дело из открытых на улицу люков метрополитена, как из отдушин подземного ада, заставлял его вздрагивать, будто новичка, впервые попавшего в Берлин. Уличная толпа, к которой он привык уже за эти годы, снова наседала своим суетливым, мещанским лицом. Сигара казалась особенно безвкусной, и хотелось швырнуть ее в физиономию молодым людям неопределенного вида, наполнявшим Фридрихштрассе. </w:t>
      </w:r>
    </w:p>
    <w:p>
      <w:pPr>
        <w:pStyle w:val="Normal"/>
        <w:spacing w:lineRule="auto" w:line="240" w:before="0" w:after="0"/>
        <w:ind w:firstLine="540"/>
        <w:jc w:val="both"/>
        <w:rPr/>
      </w:pPr>
      <w:r>
        <w:rPr>
          <w:rFonts w:cs="Times New Roman" w:ascii="Times New Roman" w:hAnsi="Times New Roman"/>
          <w:color w:val="000000"/>
          <w:sz w:val="24"/>
          <w:szCs w:val="24"/>
        </w:rPr>
        <w:t xml:space="preserve">Положительно профессор был не в дух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умеется, всему были и причины. И даже не одна. </w:t>
      </w:r>
    </w:p>
    <w:p>
      <w:pPr>
        <w:pStyle w:val="Normal"/>
        <w:spacing w:lineRule="auto" w:line="240" w:before="0" w:after="0"/>
        <w:ind w:firstLine="540"/>
        <w:jc w:val="both"/>
        <w:rPr/>
      </w:pPr>
      <w:r>
        <w:rPr>
          <w:rFonts w:cs="Times New Roman" w:ascii="Times New Roman" w:hAnsi="Times New Roman"/>
          <w:color w:val="000000"/>
          <w:sz w:val="24"/>
          <w:szCs w:val="24"/>
        </w:rPr>
        <w:t xml:space="preserve">За последнее время Флиднер вообще был раздражителен и недоволен всем окружающим. Совершалось что-то непонятное, не укладывающееся в его голове в тот стройный порядок, который раньше так ясно и отчетливо охватывал жизнь. Происходил какой-то сумбур, в котором немыслимо было (да, по правде говоря, и не хотелось) разбираться. В мир ворвалась крикливая болтовня, замелькали наполовину шутовские фигуры людей, наводнивших собою и улицу, и политику, и всю Германию.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фессор не был закоренелым консерватором, тем менее монархистом, но рухнувшая на его глазах общественная машина являлась в его глазах воплощением устойчивости и порядка, где каждый чувствовал себя, как камешек, вставленный на свое место в мозаичной картине. А теперь будто капризная рука перепутала цветные кусочки и разбросала их, как попало. Кое-где сохранились отдельные целые и знакомые обрывки, но в общем все безнадежно перемешалось. </w:t>
      </w:r>
    </w:p>
    <w:p>
      <w:pPr>
        <w:pStyle w:val="Normal"/>
        <w:spacing w:lineRule="auto" w:line="240" w:before="0" w:after="0"/>
        <w:ind w:firstLine="540"/>
        <w:jc w:val="both"/>
        <w:rPr/>
      </w:pPr>
      <w:r>
        <w:rPr>
          <w:rFonts w:cs="Times New Roman" w:ascii="Times New Roman" w:hAnsi="Times New Roman"/>
          <w:color w:val="000000"/>
          <w:sz w:val="24"/>
          <w:szCs w:val="24"/>
        </w:rPr>
        <w:t xml:space="preserve">Раньше так приятно было ощущать себя в этой стройной машине. И росло чувство гордости в сознании себя сыном великого народа, назначенного судьбой быть вождем человечества, — в этом он был глубоко и твердо убежден. </w:t>
      </w:r>
    </w:p>
    <w:p>
      <w:pPr>
        <w:pStyle w:val="Normal"/>
        <w:spacing w:lineRule="auto" w:line="240" w:before="0" w:after="0"/>
        <w:ind w:firstLine="540"/>
        <w:jc w:val="both"/>
        <w:rPr/>
      </w:pPr>
      <w:r>
        <w:rPr>
          <w:rFonts w:cs="Times New Roman" w:ascii="Times New Roman" w:hAnsi="Times New Roman"/>
          <w:color w:val="000000"/>
          <w:sz w:val="24"/>
          <w:szCs w:val="24"/>
        </w:rPr>
        <w:t xml:space="preserve">Но вот уже несколько лет, как камешки перепутаны. Народ задыхается (это ему твердят все), им овладели какие-то политические фантазеры, неизвестные личности, дикие идеи, на политической арене мечутся цирковые клоуны, а Германия... Германия вынуждена просить подачек, ею распоряжаются наглые победители, она низведена до положения какой-нибудь Польши.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остановился и в порыве ярости швырнул прочь недокуренную сигару. </w:t>
      </w:r>
    </w:p>
    <w:p>
      <w:pPr>
        <w:pStyle w:val="Normal"/>
        <w:spacing w:lineRule="auto" w:line="240" w:before="0" w:after="0"/>
        <w:ind w:firstLine="540"/>
        <w:jc w:val="both"/>
        <w:rPr/>
      </w:pPr>
      <w:r>
        <w:rPr>
          <w:rFonts w:cs="Times New Roman" w:ascii="Times New Roman" w:hAnsi="Times New Roman"/>
          <w:color w:val="000000"/>
          <w:sz w:val="24"/>
          <w:szCs w:val="24"/>
        </w:rPr>
        <w:t xml:space="preserve">Его Германия, великая, могущественная, культурная родина, которую эти наглецы из Парижа покровительственно похлопывают по плечу, запрещают одно, разрешают другое, обещают награду за хорошее повед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Черт возьми! — Он гневно взмахнул тростью и чуть не сбил шляпу с круглолицего молодого человека, с недоумением проводившего взглядом высокого седого старика, так бесцеремонно обращавшегося с прохожи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ни жестоко ошибаются там, по ту сторону Рейна. Они рано торжествуют. </w:t>
      </w:r>
    </w:p>
    <w:p>
      <w:pPr>
        <w:pStyle w:val="Normal"/>
        <w:spacing w:lineRule="auto" w:line="240" w:before="0" w:after="0"/>
        <w:ind w:firstLine="540"/>
        <w:jc w:val="both"/>
        <w:rPr/>
      </w:pPr>
      <w:r>
        <w:rPr>
          <w:rFonts w:cs="Times New Roman" w:ascii="Times New Roman" w:hAnsi="Times New Roman"/>
          <w:color w:val="000000"/>
          <w:sz w:val="24"/>
          <w:szCs w:val="24"/>
        </w:rPr>
        <w:t xml:space="preserve">Все, что есть здорового, истинно немецкого в этой несчастной стране, — все это ставит себе единственную цель, для которой люди живут и работают: исцелить кровоточащие раны, вдохнуть надежду, уверенность в своих силах в больной организм и разорвать, наконец, цепи, которыми опутана Германия со всех сторон... И тогда она опять станет первой среди народов мира и поведет их за собою. </w:t>
      </w:r>
    </w:p>
    <w:p>
      <w:pPr>
        <w:pStyle w:val="Normal"/>
        <w:spacing w:lineRule="auto" w:line="240" w:before="0" w:after="0"/>
        <w:ind w:firstLine="540"/>
        <w:jc w:val="both"/>
        <w:rPr/>
      </w:pPr>
      <w:r>
        <w:rPr>
          <w:rFonts w:cs="Times New Roman" w:ascii="Times New Roman" w:hAnsi="Times New Roman"/>
          <w:color w:val="000000"/>
          <w:sz w:val="24"/>
          <w:szCs w:val="24"/>
        </w:rPr>
        <w:t xml:space="preserve">Но путь к этому лежит, конечно, только через победу. Надо смыть кровью позор поражения, надо наступить ногой на горло врагу и продиктовать ему свою волю. И это будет, черт возьми, будет, хотя бы им всем пришлось ходить в крови по колени. </w:t>
      </w:r>
    </w:p>
    <w:p>
      <w:pPr>
        <w:pStyle w:val="Normal"/>
        <w:spacing w:lineRule="auto" w:line="240" w:before="0" w:after="0"/>
        <w:ind w:firstLine="540"/>
        <w:jc w:val="both"/>
        <w:rPr/>
      </w:pPr>
      <w:r>
        <w:rPr>
          <w:rFonts w:cs="Times New Roman" w:ascii="Times New Roman" w:hAnsi="Times New Roman"/>
          <w:color w:val="000000"/>
          <w:sz w:val="24"/>
          <w:szCs w:val="24"/>
        </w:rPr>
        <w:t xml:space="preserve">Сильный шум прервал нить размышлений Флиднера. По улице, наполняя ее лязгом железа, двигалась батарея тяжелых орудий, запряженных, вместо лошадей, повозками-тракторами. Машины прерывисто дышали и гремели, за ними горластые пушки, закрытые чехлами, катились с грохотом и шумом. </w:t>
      </w:r>
    </w:p>
    <w:p>
      <w:pPr>
        <w:pStyle w:val="Normal"/>
        <w:spacing w:lineRule="auto" w:line="240" w:before="0" w:after="0"/>
        <w:ind w:firstLine="540"/>
        <w:jc w:val="both"/>
        <w:rPr/>
      </w:pPr>
      <w:r>
        <w:rPr>
          <w:rFonts w:cs="Times New Roman" w:ascii="Times New Roman" w:hAnsi="Times New Roman"/>
          <w:color w:val="000000"/>
          <w:sz w:val="24"/>
          <w:szCs w:val="24"/>
        </w:rPr>
        <w:t xml:space="preserve">Рядом шли люди в военной форме, и ехало несколько верховых. Все они казались пигмеями, маленькими, вертлявыми слугами железных чудовищ.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остановился. Знакомое зрелище наполнило его удовлетворением и гордостью. В нем он видел побеги того будущего, для которого он сам работал. Машина на службе человека. В этом был залог победы. </w:t>
      </w:r>
    </w:p>
    <w:p>
      <w:pPr>
        <w:pStyle w:val="Normal"/>
        <w:spacing w:lineRule="auto" w:line="240" w:before="0" w:after="0"/>
        <w:ind w:firstLine="540"/>
        <w:jc w:val="both"/>
        <w:rPr/>
      </w:pPr>
      <w:r>
        <w:rPr>
          <w:rFonts w:cs="Times New Roman" w:ascii="Times New Roman" w:hAnsi="Times New Roman"/>
          <w:color w:val="000000"/>
          <w:sz w:val="24"/>
          <w:szCs w:val="24"/>
        </w:rPr>
        <w:t xml:space="preserve">Мобилизовать все области человеческого знания и таким образом вернуть выбитое из рук оружие, усилив его в сотни, в тысячи раз. Вот в чем было спасение, и именно этому посвятил он свою жизнь. Надо было овладеть новой силой, которая могла бы создать решительный и сокрушающий перевес тогда, когда пробьет назначенный историей час. </w:t>
      </w:r>
    </w:p>
    <w:p>
      <w:pPr>
        <w:pStyle w:val="Normal"/>
        <w:spacing w:lineRule="auto" w:line="240" w:before="0" w:after="0"/>
        <w:ind w:firstLine="540"/>
        <w:jc w:val="both"/>
        <w:rPr/>
      </w:pPr>
      <w:r>
        <w:rPr>
          <w:rFonts w:cs="Times New Roman" w:ascii="Times New Roman" w:hAnsi="Times New Roman"/>
          <w:color w:val="000000"/>
          <w:sz w:val="24"/>
          <w:szCs w:val="24"/>
        </w:rPr>
        <w:t xml:space="preserve">Батарея, громыхая по мостовой, сопровождаемая толпою зевак, уже исчезла из виду, а Флиднер все еще стоял, глядя ей в след и не замечая толчков и ворчания прохожих, с разбегу налетавших на него в непрерывном уличном потоке. </w:t>
      </w:r>
    </w:p>
    <w:p>
      <w:pPr>
        <w:pStyle w:val="Normal"/>
        <w:spacing w:lineRule="auto" w:line="240" w:before="0" w:after="0"/>
        <w:ind w:firstLine="540"/>
        <w:jc w:val="both"/>
        <w:rPr/>
      </w:pPr>
      <w:r>
        <w:rPr>
          <w:rFonts w:cs="Times New Roman" w:ascii="Times New Roman" w:hAnsi="Times New Roman"/>
          <w:color w:val="000000"/>
          <w:sz w:val="24"/>
          <w:szCs w:val="24"/>
        </w:rPr>
        <w:t xml:space="preserve">Наконец, сильный толчок, от которого шляпа его съехала на затылок, привел его в себя. По улице по-прежнему катилась лавина автомобилей, такси, автобусов, звенели трамваи, и двигались в неустанном беге людские волны. Флиднер направился к ресторану, в котором он часто проводил полчасика за бутылкой скверного вина и одурманивался сигарой, если хотелось отвлечься от беспокойных назойливых мыслей. </w:t>
      </w:r>
    </w:p>
    <w:p>
      <w:pPr>
        <w:pStyle w:val="Normal"/>
        <w:spacing w:lineRule="auto" w:line="240" w:before="0" w:after="0"/>
        <w:ind w:firstLine="540"/>
        <w:jc w:val="both"/>
        <w:rPr/>
      </w:pPr>
      <w:r>
        <w:rPr>
          <w:rFonts w:cs="Times New Roman" w:ascii="Times New Roman" w:hAnsi="Times New Roman"/>
          <w:color w:val="000000"/>
          <w:sz w:val="24"/>
          <w:szCs w:val="24"/>
        </w:rPr>
        <w:t xml:space="preserve">И, вернувшись к событиям этого дня, Флиднер опять очутился во власти мучительного состояния духа. </w:t>
      </w:r>
    </w:p>
    <w:p>
      <w:pPr>
        <w:pStyle w:val="Normal"/>
        <w:spacing w:lineRule="auto" w:line="240" w:before="0" w:after="0"/>
        <w:ind w:firstLine="540"/>
        <w:jc w:val="both"/>
        <w:rPr/>
      </w:pPr>
      <w:r>
        <w:rPr>
          <w:rFonts w:cs="Times New Roman" w:ascii="Times New Roman" w:hAnsi="Times New Roman"/>
          <w:color w:val="000000"/>
          <w:sz w:val="24"/>
          <w:szCs w:val="24"/>
        </w:rPr>
        <w:t xml:space="preserve">Да и было от чего. Прежде всего, сегодня утром, в рабочем кабинете, рядом с лабораторией, он обнаружил исчезновение некоторых документов, касавшихся его работы. Кража была совершена ночью с невероятной, почти непостижимой наглостью. Для сохранения в тайне своей работы он производил опыты в небольшом уединенном флигеле, в саду, сзади большого жилого корпуса. </w:t>
      </w:r>
    </w:p>
    <w:p>
      <w:pPr>
        <w:pStyle w:val="Normal"/>
        <w:spacing w:lineRule="auto" w:line="240" w:before="0" w:after="0"/>
        <w:ind w:firstLine="540"/>
        <w:jc w:val="both"/>
        <w:rPr/>
      </w:pPr>
      <w:r>
        <w:rPr>
          <w:rFonts w:cs="Times New Roman" w:ascii="Times New Roman" w:hAnsi="Times New Roman"/>
          <w:color w:val="000000"/>
          <w:sz w:val="24"/>
          <w:szCs w:val="24"/>
        </w:rPr>
        <w:t xml:space="preserve">Окна, высоко расположенные над землей, были затянуты железной решеткой, и от них, как и от дверей, была устроена сеть проводов тревожной сигнализации, не говоря уже о ночных сторожах из старых унтер-офицеров. </w:t>
      </w:r>
    </w:p>
    <w:p>
      <w:pPr>
        <w:pStyle w:val="Normal"/>
        <w:spacing w:lineRule="auto" w:line="240" w:before="0" w:after="0"/>
        <w:ind w:firstLine="540"/>
        <w:jc w:val="both"/>
        <w:rPr/>
      </w:pPr>
      <w:r>
        <w:rPr>
          <w:rFonts w:cs="Times New Roman" w:ascii="Times New Roman" w:hAnsi="Times New Roman"/>
          <w:color w:val="000000"/>
          <w:sz w:val="24"/>
          <w:szCs w:val="24"/>
        </w:rPr>
        <w:t xml:space="preserve">И все-таки провода оказались перерезанными, решетка распилена, вернее, у краев расплавлена водородным пламенем, а стекло в раме вырезано. </w:t>
      </w:r>
    </w:p>
    <w:p>
      <w:pPr>
        <w:pStyle w:val="Normal"/>
        <w:spacing w:lineRule="auto" w:line="240" w:before="0" w:after="0"/>
        <w:ind w:firstLine="540"/>
        <w:jc w:val="both"/>
        <w:rPr/>
      </w:pPr>
      <w:r>
        <w:rPr>
          <w:rFonts w:cs="Times New Roman" w:ascii="Times New Roman" w:hAnsi="Times New Roman"/>
          <w:color w:val="000000"/>
          <w:sz w:val="24"/>
          <w:szCs w:val="24"/>
        </w:rPr>
        <w:t xml:space="preserve">В комнате царил беспорядок. Два ящика стола были взломаны, и содержимое их выброшено на пол. Воры, видимо, торопились, так как не успели тронуть остальных. Но что было хуже всего: оказался взломанным и несгораемый шкап, и один из его внутренних ящиков так же опустошен. Остальные носили следы попыток их вскрыть, но остались целы. Очевидно, что-то спугнуло ночных посетителей, и они поспешно бежали, не успев кончить дела. Это было видно и по оставленным ими следам. Оброненный у окна, запачканный грязью и сажей носовой платок, капли крови у шкапа, вероятно, от ссадин на руке, и обрывок вчерашней газеты. </w:t>
      </w:r>
    </w:p>
    <w:p>
      <w:pPr>
        <w:pStyle w:val="Normal"/>
        <w:spacing w:lineRule="auto" w:line="240" w:before="0" w:after="0"/>
        <w:ind w:firstLine="540"/>
        <w:jc w:val="both"/>
        <w:rPr/>
      </w:pPr>
      <w:r>
        <w:rPr>
          <w:rFonts w:cs="Times New Roman" w:ascii="Times New Roman" w:hAnsi="Times New Roman"/>
          <w:color w:val="000000"/>
          <w:sz w:val="24"/>
          <w:szCs w:val="24"/>
        </w:rPr>
        <w:t xml:space="preserve">Никаких следов в саду обнаружить не удалось; но вызванный профессором полицейский комиссар и агент сыска одобрительно качали головами, осмотрели и уложили в портфель найденные предметы, а затем явились с собакой, которая, выпрыгнув из окна, потащила своих провожатых к каменной стенке, где оказался замаскированный кустами пролом, и дальше через двор в одну из людных улиц Берлина. </w:t>
      </w:r>
    </w:p>
    <w:p>
      <w:pPr>
        <w:pStyle w:val="Normal"/>
        <w:spacing w:lineRule="auto" w:line="240" w:before="0" w:after="0"/>
        <w:ind w:firstLine="540"/>
        <w:jc w:val="both"/>
        <w:rPr/>
      </w:pPr>
      <w:r>
        <w:rPr>
          <w:rFonts w:cs="Times New Roman" w:ascii="Times New Roman" w:hAnsi="Times New Roman"/>
          <w:color w:val="000000"/>
          <w:sz w:val="24"/>
          <w:szCs w:val="24"/>
        </w:rPr>
        <w:t xml:space="preserve">Словом, все происходило так, как полагается в таких случаях, но, проводив агентов, уверявших его, что дело идет великолепно, Флиднер не почувствовал ничего, кроме раздраж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смотрев бумаги и документы, он обнаружил отсутствие некоторых из них, содержавших сводку, полученную им за последние месяцы прошлого года. Правда, это были черновые наброски, но в них заключались новые данные, которые он держал в секрете и которые послужили для него звеном в дальнейшей работ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уже всего было то, что во всей этой затее видна была направляющая рука знатока дела. </w:t>
      </w:r>
    </w:p>
    <w:p>
      <w:pPr>
        <w:pStyle w:val="Normal"/>
        <w:spacing w:lineRule="auto" w:line="240" w:before="0" w:after="0"/>
        <w:ind w:firstLine="540"/>
        <w:jc w:val="both"/>
        <w:rPr/>
      </w:pPr>
      <w:r>
        <w:rPr>
          <w:rFonts w:cs="Times New Roman" w:ascii="Times New Roman" w:hAnsi="Times New Roman"/>
          <w:color w:val="000000"/>
          <w:sz w:val="24"/>
          <w:szCs w:val="24"/>
        </w:rPr>
        <w:t xml:space="preserve">Ему было отлично известно, что в Нанси производились работы в том же направлении. Маленький сухонький старичок с пронзительным взглядом глубоко сидящих глаз, седым хохолком на лбу и остренькой бородкой, портреты которого он с таким любопытством и злобой рассматривал в «Illustration», руководил всеми исследованиями и протягивал сюда свои жадные, цепкие пальцы. Они не встречались ни разу в жизни, но ненавидели друг друга со всей глубиной чувства, на какое каждый был способен. </w:t>
      </w:r>
    </w:p>
    <w:p>
      <w:pPr>
        <w:pStyle w:val="Normal"/>
        <w:spacing w:lineRule="auto" w:line="240" w:before="0" w:after="0"/>
        <w:ind w:firstLine="540"/>
        <w:jc w:val="both"/>
        <w:rPr/>
      </w:pPr>
      <w:r>
        <w:rPr>
          <w:rFonts w:cs="Times New Roman" w:ascii="Times New Roman" w:hAnsi="Times New Roman"/>
          <w:color w:val="000000"/>
          <w:sz w:val="24"/>
          <w:szCs w:val="24"/>
        </w:rPr>
        <w:t xml:space="preserve">Они казались лошадьми, скачущими к одной цели. </w:t>
      </w:r>
    </w:p>
    <w:p>
      <w:pPr>
        <w:pStyle w:val="Normal"/>
        <w:spacing w:lineRule="auto" w:line="240" w:before="0" w:after="0"/>
        <w:ind w:firstLine="540"/>
        <w:jc w:val="both"/>
        <w:rPr/>
      </w:pPr>
      <w:r>
        <w:rPr>
          <w:rFonts w:cs="Times New Roman" w:ascii="Times New Roman" w:hAnsi="Times New Roman"/>
          <w:color w:val="000000"/>
          <w:sz w:val="24"/>
          <w:szCs w:val="24"/>
        </w:rPr>
        <w:t xml:space="preserve">От того, кому первому из них удастся решить задачу, овладеть дремлющей вокруг в неизмеримых количествах энергией, взнуздать ее и направить по своей воле, зависел в огромной степени ход глухой борьбы между двумя народами, борьбы, не прекращавшейся в сущности ни на минуту, несмотря на «добрососедские отноше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в этой скачке, в этой игре его противник взял верх. </w:t>
      </w:r>
    </w:p>
    <w:p>
      <w:pPr>
        <w:pStyle w:val="Normal"/>
        <w:spacing w:lineRule="auto" w:line="240" w:before="0" w:after="0"/>
        <w:ind w:firstLine="540"/>
        <w:jc w:val="both"/>
        <w:rPr/>
      </w:pPr>
      <w:r>
        <w:rPr>
          <w:rFonts w:cs="Times New Roman" w:ascii="Times New Roman" w:hAnsi="Times New Roman"/>
          <w:color w:val="000000"/>
          <w:sz w:val="24"/>
          <w:szCs w:val="24"/>
        </w:rPr>
        <w:t xml:space="preserve">Уже этого было достаточно, чтобы на несколько дней отравить состояние духа профессора. Но это было не все. Выйдя из дому, по пути к Ашингеру, Флиднер встретил свою дочь оживленно беседующей с человеком, лицо которого показалось ему знакомым. </w:t>
      </w:r>
    </w:p>
    <w:p>
      <w:pPr>
        <w:pStyle w:val="Normal"/>
        <w:spacing w:lineRule="auto" w:line="240" w:before="0" w:after="0"/>
        <w:ind w:firstLine="540"/>
        <w:jc w:val="both"/>
        <w:rPr/>
      </w:pPr>
      <w:r>
        <w:rPr>
          <w:rFonts w:cs="Times New Roman" w:ascii="Times New Roman" w:hAnsi="Times New Roman"/>
          <w:color w:val="000000"/>
          <w:sz w:val="24"/>
          <w:szCs w:val="24"/>
        </w:rPr>
        <w:t xml:space="preserve">Его сразу передернуло. Их взгляды, манера говорить, самый характер беседы, в пылу которой они не замечали не только его, но, видимо, и всего окружающего, — были, очевидно, слишком интимными, недопустимыми, наконец, просто неприличными. Разумеется, теперь молодежь живет по-своему. Эти проклятые годы изменили ее до неузнаваемости. Распущенность, отрицание всяких авторитетов, самоуверенность, насмешливый, дерзкий дух необузданного скептицизма... Знакомые черты вырождения, упадка, разнузданн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И Дагмара, эта едва двадцатилетняя девчонка, давно вызывала в нем чувство досады и вместе с тем недоумения. Он становился в тупик перед ее резкими репликами, обличавшими и острый, ищущий ум, и какую-то растерянность, разбросанность, и умышленно утрируемое стремление к самостоятельн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Он терялся, не умел ей возразить или говорил такие избитые, пошлые вещи, за которые самому становилось стыдно. А она только усмехалась или досадливо подергивала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Ему вспомнилось избитое сравнение с курицей, высидевшей утят. Черт возьми! вот что значит, что девочка росла без матер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таки он не думал, чтобы дочь рискнула так себя афишировать.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вспомнил, наконец, где он видел и этого высокого, несколько сутулого, с острыми чертами и живым взглядом серых глаз человека. Он был его слушатель, русский инженер, приехавший недавно из этой удивительной страны, где шла такая дикая, не сообразная ни с какими законами здравого смысла и логики жизнь. </w:t>
      </w:r>
    </w:p>
    <w:p>
      <w:pPr>
        <w:pStyle w:val="Normal"/>
        <w:spacing w:lineRule="auto" w:line="240" w:before="0" w:after="0"/>
        <w:ind w:firstLine="540"/>
        <w:jc w:val="both"/>
        <w:rPr/>
      </w:pPr>
      <w:r>
        <w:rPr>
          <w:rFonts w:cs="Times New Roman" w:ascii="Times New Roman" w:hAnsi="Times New Roman"/>
          <w:color w:val="000000"/>
          <w:sz w:val="24"/>
          <w:szCs w:val="24"/>
        </w:rPr>
        <w:t xml:space="preserve">Будучи аспирантом, или как там у них это называется, одной из столичных высших школ, он приехал сюда для усовершенствования в специальности. Он слушал лекции у Флиднера, еще кое у кого из его коллег и работал в лаборатории профессора Ферстера. Был он молчаливым, сдержанным человеком, но сквозь маску внешней холодности чувствовалась упорная, напряженная работа, работа мозга, впитывающего, как губка, все окружающее. И вместе с тем в его глазах сверкал подозрительный огонек — не то насмешки, не то угрозы. В вопросах, которые он ставил, всегда сквозила какая-то затаенная мысль, будто он не столько ждал ответа, сколько сам в чем-то испытывал вопрошаемого.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особенно осторожно и внимательно отвечал на его вопросы, хотя они вовсе не отличались особенной глубиной или оригинальн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Он не любил странного студента, как и всего, что исходило оттуда, из страны, где люди, вещи и идеи, казалось, задались целью стать на голову и доказать всему миру, что они могут стоять в такой удивительной позе так же твердо, как нормальные люди на двух ногах. </w:t>
      </w:r>
    </w:p>
    <w:p>
      <w:pPr>
        <w:pStyle w:val="Normal"/>
        <w:spacing w:lineRule="auto" w:line="240" w:before="0" w:after="0"/>
        <w:ind w:firstLine="540"/>
        <w:jc w:val="both"/>
        <w:rPr/>
      </w:pPr>
      <w:r>
        <w:rPr>
          <w:rFonts w:cs="Times New Roman" w:ascii="Times New Roman" w:hAnsi="Times New Roman"/>
          <w:color w:val="000000"/>
          <w:sz w:val="24"/>
          <w:szCs w:val="24"/>
        </w:rPr>
        <w:t xml:space="preserve">Таков был человек, увлеченный интимным разговором, с которым профессор только что встретил Дагмару. </w:t>
      </w:r>
    </w:p>
    <w:p>
      <w:pPr>
        <w:pStyle w:val="Normal"/>
        <w:spacing w:lineRule="auto" w:line="240" w:before="0" w:after="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ерт возьми! Этого только недоставало: чтобы под его собственный кров ворвалась дикая азиатчин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лиднер вошел в ресторан. </w:t>
      </w:r>
    </w:p>
    <w:p>
      <w:pPr>
        <w:pStyle w:val="Normal"/>
        <w:spacing w:lineRule="auto" w:line="240" w:before="0" w:after="0"/>
        <w:ind w:firstLine="540"/>
        <w:jc w:val="both"/>
        <w:rPr/>
      </w:pPr>
      <w:r>
        <w:rPr>
          <w:rFonts w:cs="Times New Roman" w:ascii="Times New Roman" w:hAnsi="Times New Roman"/>
          <w:color w:val="000000"/>
          <w:sz w:val="24"/>
          <w:szCs w:val="24"/>
        </w:rPr>
        <w:t xml:space="preserve">Было, как обычно, шумно и суетливо. Стоял стук ножей и вилок, гомон голосов, в открытые окна доносился грохот улицы, и в волнах сизого дыма чернели котелки, шляпы, сияли лысины, жестикулировали руки, торопливо двигались челюсти, и упитанные лица наклонялись друг к другу, выдавливая непрожеванные слова.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прошел через общий зал в один из тихих кабинетов к своему столику, где сидел уже высокого роста худой старик в просторном сером костюме. Его совершенно лысый череп с шишкой на темени открывал покатый лоб, под которым сидели глубоко запавшие, будто выцветшие глаза, усталые и неподвижные; подстриженные седые усы и маленькая собранная к середине бородка не скрывали углов рта, оттянутых книзу в унылой гримасе не то сдерживаемой боли, не то презрительной усмешки. </w:t>
      </w:r>
    </w:p>
    <w:p>
      <w:pPr>
        <w:pStyle w:val="Normal"/>
        <w:spacing w:lineRule="auto" w:line="240" w:before="0" w:after="0"/>
        <w:ind w:firstLine="540"/>
        <w:jc w:val="both"/>
        <w:rPr/>
      </w:pPr>
      <w:r>
        <w:rPr>
          <w:rFonts w:cs="Times New Roman" w:ascii="Times New Roman" w:hAnsi="Times New Roman"/>
          <w:color w:val="000000"/>
          <w:sz w:val="24"/>
          <w:szCs w:val="24"/>
        </w:rPr>
        <w:t xml:space="preserve">Он слегка приподнялся навстречу Флиднеру и протянул ему руку с длинными, выхоленными пальцами. Оба молча уселись, и, пока Флиднер заказывал подошедшему метрдотелю обычные «варме вюрстхен» и бутылку рейнского, старик молча, опустив подбородок на охватившие набалдашник трости кисти рук, разглядывал своего сосед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вероятно, нездоровы? — спросил он Флиднера, когда метрдотель ушел.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фессор снял шляпу, провел рукою по редким волосам, закурил новую сигару и только тогда собрался ответи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здоров дух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это теперь вроде насморка — повальная болезнь, — усмехнулся собеседник, — я думаю, что здорового духом человека можно было бы показывать в паноптикуме и сколотить на этом кругленький капиталец.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 быть, вы и правы. Но бывают все же дни, когда чувствуешь себя совсем невменяемым, и хочется обломать свою трость о первую попавшуюся баш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о!.. это уже скверно, дорогой Флиднер. Пожалейте, если не головы, то хоть вашу трость и расскажите в чем дело, если это не секрет.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выпустил облако сизого дыма и задумчиво смотрел на собесед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Он часто встречался здесь с этим старым циником и скептиком, осевшим в Берлине, одним из обломков, рассыпавшихся по всему миру после русской революции. </w:t>
      </w:r>
    </w:p>
    <w:p>
      <w:pPr>
        <w:pStyle w:val="Normal"/>
        <w:spacing w:lineRule="auto" w:line="240" w:before="0" w:after="0"/>
        <w:ind w:firstLine="540"/>
        <w:jc w:val="both"/>
        <w:rPr/>
      </w:pPr>
      <w:r>
        <w:rPr>
          <w:rFonts w:cs="Times New Roman" w:ascii="Times New Roman" w:hAnsi="Times New Roman"/>
          <w:color w:val="000000"/>
          <w:sz w:val="24"/>
          <w:szCs w:val="24"/>
        </w:rPr>
        <w:t xml:space="preserve">Горяинов был еще несколько лет тому назад одним из видных в России инженеров-предпринимателей. С его именем связывали многие смелые проекты, касающиеся железнодорожного строительства, особенно в Сибири. </w:t>
      </w:r>
    </w:p>
    <w:p>
      <w:pPr>
        <w:pStyle w:val="Normal"/>
        <w:spacing w:lineRule="auto" w:line="240" w:before="0" w:after="0"/>
        <w:ind w:firstLine="540"/>
        <w:jc w:val="both"/>
        <w:rPr/>
      </w:pPr>
      <w:r>
        <w:rPr>
          <w:rFonts w:cs="Times New Roman" w:ascii="Times New Roman" w:hAnsi="Times New Roman"/>
          <w:color w:val="000000"/>
          <w:sz w:val="24"/>
          <w:szCs w:val="24"/>
        </w:rPr>
        <w:t xml:space="preserve">В нем видели будущего главу министерства в кабинете российской «оппозиции его величества». События перепутали карты, и он очутился в эмиграции с порядочным капиталом, вовремя спасенным в общем крушении. Теперь он отошел от всяких дел, вел жизнь независимого человека, немножко вивёра, немножко литератора (он выпустил в прошлом году томик своих воспоминаний, наделавший много шума в эмиграции); держался в стороне от всех партий, групп и группочек, одинаково надо всеми ими подсмеивался и, как говорили злые языки, натравливал их друг на друга ядовитыми статьями, появлявшимися в газетах враждовавших лагерей под разными подписями.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не понимал его, считал немного фразером и пустословом и все же любил беседовать с ним, находя какое-то болезненное удовольствие в циническом, как он считал, безразличии собесед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Они часто встречались в этом тихом кабинете, рядом с гомонящим залом, и Флиднер рассказывал инженеру о многом, о чем не рискнул бы говорить с соотечественниками. И теперь на вопрос Горяинова он задумался не от колебания, говорить или нет, а просто не оторвавшись еще окончательно от своих мысле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крет? нет, — ответил он наконец, — да и какой может быть секрет, раз он стал достоянием сыскной полиц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о! даже до того дело дошл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сожалению. У меня украдены секретные документы, касающиеся моей работы. Понимаете ли: расплавлена решетка, вырезано стекло, проломана стена, — словом, грабеж по последнему слову техник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дурно! — в глазах собеседника зажглись веселые огоньки. — Конечно, друзья из-за Рей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умеется. Я больше чем уверен, что эта старая лисица из Нанси дергает ниточки. О, с каким удовольствием я бы ему перервал горл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будьте так кровожадны, дорогой. Ведь если говорить откровенно, то это был только реванш, не правда 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 ес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вспоминается, что года полтора назад очень похожий случай был именно в Нанси... Несколько в иной обстановке, но с тем же результатом. Пропажа бумаг и даже порча кое-каких приборов и установок.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и в «Temps» высказывалась довольно недвусмысленная догадка, что ниточки дергали... гм, гм... из Берли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лиднер усмехну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тя бы и так. Война есть война. И, естественно, радуешься поражениям врага и досадуешь на свои неудач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я думал, что мы теперь наслаждаемся миром, которым мудрые пастыри народов навсегда осчастливили своих пасомых.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росьте эту сказку. Ей не верят теперь и грудные ребя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лично. Значит, так сказать, перманентная война. И когда же вы предвидите ее конец?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ько тогда, когда эти молодчики за Рейном будут поставлены на колен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ак же с молодчиками за Ла-Манше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дет и их очередь. Рано или поздно. История справедлив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тверждение рискованное... Но допустим, что так. Сказка начинается сначала? Фридрих Великий — вы наверху; Наполеон — вас подмяли; Седан — вы наверху; 18-й год — вас подмяли. В недалеком будущем, допустим, вы — наверху, потом молодчики из-за Рейна опять выкарабкиваются. Знаете, вроде цапли, которая стоит на болоте и качается от головы к хвосту: нос вытащит, хвост увязнет; хвост вытащит, нос увязнет, и так дальше до бесконечнос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нет, черт возьми; на этот раз будет конец. Мы их раздавим окончатель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правда ли? Так что Версаль покажется детской игрушкой? Вот это я называю трезвым взглядом на вещи. А не казалось ли вам иногда, дорогой, что все это достаточно уныло и беспросветно, и не стоит тех бед и той крови, в которой захлебывается человечеств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борьба за то, что для нас самое близкое и дорогое: борьба за родину и ее торжество. Неужели в вас нет совсем этого чувства и стремления? </w:t>
      </w:r>
    </w:p>
    <w:p>
      <w:pPr>
        <w:pStyle w:val="Normal"/>
        <w:spacing w:lineRule="auto" w:line="240" w:before="0" w:after="24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меня? Нет, многоуважаемый. Я излечился радикально. Я со стороны гляжу на эту игру, не аплодируя никому из актеров. Мне все рав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I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ух ненави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Флиднер вставал рано. Это была давнишняя привычка к регулярному образу жизни, которая поддерживала в нем неизменное спокойствие, уравновешенность и медлительную размеренность в словах и поступках, которыми он так гордился. Она сохраняла мозг, нервы и мускулы, держала мысль всегда отчетливой и ясной. И доставляло непередаваемое наслаждение такое точно регулируемое, медленное чередование округленных, законченных идей и образов; точно работа тщательно собранной и хорошо смазанной машины надежной и солидной фирм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да, за последнее время все чаще и чаще случались перебои.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было очень грустно; но, разумеется, всякий механизм рано или поздно начинает изнашиваться. С неизбежным надо примириться. Но все же следовало протянуть возможно дольше, — во всяком случае, пока не будет выполнена взятая им на себя задача. А тогда — пусть приходит старость... </w:t>
      </w:r>
    </w:p>
    <w:p>
      <w:pPr>
        <w:pStyle w:val="Normal"/>
        <w:spacing w:lineRule="auto" w:line="240" w:before="0" w:after="0"/>
        <w:ind w:firstLine="540"/>
        <w:jc w:val="both"/>
        <w:rPr/>
      </w:pPr>
      <w:r>
        <w:rPr>
          <w:rFonts w:cs="Times New Roman" w:ascii="Times New Roman" w:hAnsi="Times New Roman"/>
          <w:color w:val="000000"/>
          <w:sz w:val="24"/>
          <w:szCs w:val="24"/>
        </w:rPr>
        <w:t xml:space="preserve">Впрочем, на этом сейчас мысль останавливалась мало; именно сегодня она работала необычайно четко и плодотворно. Флиднер закрывал глаза, и ему казалось, что он чувствует физически, как по серым ниточкам нервов, от клеточки к клеточке ползут, цепляясь друг за друга, длинными прочными цепочками образы, выводы, широкие обобщения, складываясь в ясную, отчетливую картин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ыкновенное наслажд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И что важнее всего, — это не было самообманом, иллюзией возбужденной нервной системы, — нет: перед ним были реальные результаты, которые он мог ощупать руками. За последние три-четыре дня работа двинулась вперед гигантскими шагами, стало ясно, что еще немного, и будет найден ключ к загадке, которая откроет человечеству дверь в новую эпоху истории. Вопрос недель, месяцев — самое большее.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ощущал внутреннее трепетание, необычайную обостренность всех впечатлений, будто предчувствие назревающего открытия. Уже вчера, глядя в окуляр микроскопа на толкотню атомов на флуоресцирующем поле экрана, он чувствовал трепещущую здесь силу, готовую брызнуть в мир широким потоком по мановению его руки. Еще немного! </w:t>
      </w:r>
    </w:p>
    <w:p>
      <w:pPr>
        <w:pStyle w:val="Normal"/>
        <w:spacing w:lineRule="auto" w:line="240" w:before="0" w:after="0"/>
        <w:ind w:firstLine="540"/>
        <w:jc w:val="both"/>
        <w:rPr/>
      </w:pPr>
      <w:r>
        <w:rPr>
          <w:rFonts w:cs="Times New Roman" w:ascii="Times New Roman" w:hAnsi="Times New Roman"/>
          <w:color w:val="000000"/>
          <w:sz w:val="24"/>
          <w:szCs w:val="24"/>
        </w:rPr>
        <w:t xml:space="preserve">Кроме того, вчера вечером принесли из типографии последнюю корректуру книги, издаваемой им сейчас, как подведение итогов многолетней работы. Груда листков с знакомым, приятно возбуждающим запахом лежала перед ним, и на заглавном листке ровными строчками мелкого шрифта бежали слова, как бы охватывавшие кратко историю его жизни: «доктора Конрада Флиднера, профессора и директора высшей школы в Берлине, тайного советника, доктора философии и точных наук»... И так же длинно и многозначительно было перечисление званий и титулов его старого учителя и профессора, памяти которого он посвящал свой труд. Флиднер перечитывал эти строчки, и ему казалось, что минувшие годы общей сумятицы, годы войны и революции, были только скверным сном, от которого он только что проснулся. По-прежнему он — тайный советник двора могущественного монарха, по-прежнему идет трезвая, размеренная, полная ясного смысла жизнь, в которой он твердо знает свое место и знач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Кажется, сейчас откроется дверь, и ему передадут извещение, что «его величество соизволит принять тайного советника Флиднера в 12 1/2 часов дня в среду в Потсдаме»... </w:t>
      </w:r>
    </w:p>
    <w:p>
      <w:pPr>
        <w:pStyle w:val="Normal"/>
        <w:spacing w:lineRule="auto" w:line="240" w:before="0" w:after="0"/>
        <w:ind w:firstLine="540"/>
        <w:jc w:val="both"/>
        <w:rPr/>
      </w:pPr>
      <w:r>
        <w:rPr>
          <w:rFonts w:cs="Times New Roman" w:ascii="Times New Roman" w:hAnsi="Times New Roman"/>
          <w:color w:val="000000"/>
          <w:sz w:val="24"/>
          <w:szCs w:val="24"/>
        </w:rPr>
        <w:t xml:space="preserve">В дверь сильно постучали. Профессор, тайный советник и доктор точных наук, не успел еще вернуться к действительности от картин прошлого, как стук повторился еще громче и нетерпеливее. Флиднер только открыл рот, чтобы откликнуться, как дверь распахнулась настежь, и в комнату ворвалась в образе высокого молодого человека в военной форме, размахивавшего свежим газетным листом, как победным знаменем, сама вопиющая современнос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равствуй, отец, — закричал он еще с порога. — Я к тебе с добрыми вестями! Угадай-ка, в чем дело?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уже пришел в себя и смотрел на сына со спокойной улыбкой, в которой сквозила добродушная насмешка над юной горячностью, смешанная с любованием и горд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Молодежь ведь всегда экспансивна. Он вспомнил себя в день последних экзаменов в университете и тихо засмея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ну, выкладывай свои новости. Что случилось? Москва провалилась сквозь землю? В Париже моровая язва? Картофель подешевел на полпфеннига? В чем дело? </w:t>
      </w:r>
    </w:p>
    <w:p>
      <w:pPr>
        <w:pStyle w:val="Normal"/>
        <w:spacing w:lineRule="auto" w:line="240" w:before="0" w:after="0"/>
        <w:ind w:firstLine="540"/>
        <w:jc w:val="both"/>
        <w:rPr/>
      </w:pPr>
      <w:r>
        <w:rPr>
          <w:rFonts w:cs="Times New Roman" w:ascii="Times New Roman" w:hAnsi="Times New Roman"/>
          <w:color w:val="000000"/>
          <w:sz w:val="24"/>
          <w:szCs w:val="24"/>
        </w:rPr>
        <w:t xml:space="preserve">Человек в мундире поднес газету к самому носу отца и торжествующе указал пальцем на заголовок, напечатанный жирными буквами.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невольно привстал и, мертвенно побледнев, впился глазами в газетные буквы, в которых как будто он не мог уловить смысла. </w:t>
      </w:r>
    </w:p>
    <w:p>
      <w:pPr>
        <w:pStyle w:val="Normal"/>
        <w:spacing w:lineRule="auto" w:line="240" w:before="0" w:after="0"/>
        <w:ind w:firstLine="540"/>
        <w:jc w:val="both"/>
        <w:rPr/>
      </w:pPr>
      <w:r>
        <w:rPr>
          <w:rFonts w:cs="Times New Roman" w:ascii="Times New Roman" w:hAnsi="Times New Roman"/>
          <w:color w:val="000000"/>
          <w:sz w:val="24"/>
          <w:szCs w:val="24"/>
        </w:rPr>
        <w:t xml:space="preserve">Но так, конечно, только казалось. Самое важное уже врезалось в мозг и проникло в сознание чувством нестерпимой, необузданной рад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Молодой человек торжествовал, наблюдая произведенное им впечатление, и оглушающе смея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дурно, что ты скажешь, а? Москва, к сожалению, на месте, но старая лисица в Нанси взлетела на воздух вверх тормашками со всеми потрох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 вдруг стал серьезным и сказал медленно и торжествен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отец, победа твоя, а вместе с ней и Германии... </w:t>
      </w:r>
    </w:p>
    <w:p>
      <w:pPr>
        <w:pStyle w:val="Normal"/>
        <w:spacing w:lineRule="auto" w:line="240" w:before="0" w:after="0"/>
        <w:ind w:firstLine="540"/>
        <w:jc w:val="both"/>
        <w:rPr/>
      </w:pPr>
      <w:r>
        <w:rPr>
          <w:rFonts w:cs="Times New Roman" w:ascii="Times New Roman" w:hAnsi="Times New Roman"/>
          <w:color w:val="000000"/>
          <w:sz w:val="24"/>
          <w:szCs w:val="24"/>
        </w:rPr>
        <w:t xml:space="preserve">Оба молчали. Флиднер жадно впивал короткие строки, принесшие первое известие о случившемся, и начинал его осознавать во всем значении. Да, в Нанси произошла катастрофа; страшный взрыв, уничтоживший всю лабораторию, где производились работы его соперника; погиб и он сам, и оба его ассистента, здание разрушено до основания и охвачено пожаром, — вся работа уничтожена безвозвратно и бесповоротно. На этот раз полная, решительная победа! Теперь никто не стоит у него на дороге, и скоро Германия получит из его рук небывалой еще силы оружие, которое сделает ее госпожой ми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Эйтель, — сказал он торжественно, — теперь осталось ждать недолго.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фессор еще раз перечитал газету, уселся глубоко в старое кресло, так уютно облегающее тело, и открыл ящик с сигарами. Курение всегда успокаивало его, а сейчас нервы были слишком возбуждены, и по серым ниточкам, вместо плавного медлительного потока, мчались каскады и брызги пены, и низвергались водопады. Это было нехорошо. Следовало ввести реку в берег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зял сигару и подвинул ящик сын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ри. </w:t>
      </w:r>
    </w:p>
    <w:p>
      <w:pPr>
        <w:pStyle w:val="Normal"/>
        <w:spacing w:lineRule="auto" w:line="240" w:before="0" w:after="0"/>
        <w:ind w:firstLine="540"/>
        <w:jc w:val="both"/>
        <w:rPr/>
      </w:pPr>
      <w:r>
        <w:rPr>
          <w:rFonts w:cs="Times New Roman" w:ascii="Times New Roman" w:hAnsi="Times New Roman"/>
          <w:color w:val="000000"/>
          <w:sz w:val="24"/>
          <w:szCs w:val="24"/>
        </w:rPr>
        <w:t xml:space="preserve">Оба сидели некоторое время молча, охваченные приятной истомой, погруженные в свои мысли, и наполняли комнату сизыми волнами дыма. Отуманенный мозг шевелился вяло и цеплялся за случайные внешние впечатл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Взгляд Флиднера остановился на военном мундире сына, к которому он все еще не мог привыкнуть в течение года. Эйтель служил в кавалерийском полку рейхсвера и сейчас, перед тем как быть допущенным в офицерский корпус, — отбывал стаж рядовым волонтер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как твои дела? — спросил отец, кивая на галуны воротника молодого человека. Эйтель сразу оживился, и из облаков дыма зазвучал его возбужденный голо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прекрасно, отец. Ты знаешь, вчера я был первый раз приглашен к завтраку в офицерское казино. Полковник и другие офицеры были очень любезны. Майор Гроссман намекнул, что, может быть, очень скоро я буду допущен в их общество. Подумай, как это было бы хорошо!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сидел, по-прежнему улыбаясь, и рассеянно слушал рассказ сына. Мысль перебросилась опять туда, в Нанси, где догорала лаборатория, и лежала обожженная груда костей, — все, что осталось от его сопер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Его величество случай», — вспомнились профессору слова Фридриха Великого. — Случай врывается в точно рассчитанную работу, — и все идет прахом, и судьба всего народа ставится на карту... Стран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ковник отозвался с большим уважением о тебе, отец; он говорил, что Германия тебе многим обязана, — продолжал Эйтель, и голос его зазвучал горд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По серым ниточкам мозга все еще перекатывались не упорядоченные, отрывочные каскады мыслей. </w:t>
      </w:r>
    </w:p>
    <w:p>
      <w:pPr>
        <w:pStyle w:val="Normal"/>
        <w:spacing w:lineRule="auto" w:line="240" w:before="0" w:after="0"/>
        <w:ind w:firstLine="540"/>
        <w:jc w:val="both"/>
        <w:rPr/>
      </w:pPr>
      <w:r>
        <w:rPr>
          <w:rFonts w:cs="Times New Roman" w:ascii="Times New Roman" w:hAnsi="Times New Roman"/>
          <w:color w:val="000000"/>
          <w:sz w:val="24"/>
          <w:szCs w:val="24"/>
        </w:rPr>
        <w:t xml:space="preserve">«Случай дает победу, случай несет поражение. В сущности и я, конечно, от него не застрахован. Однако: случай ли?» </w:t>
      </w:r>
    </w:p>
    <w:p>
      <w:pPr>
        <w:pStyle w:val="Normal"/>
        <w:spacing w:lineRule="auto" w:line="240" w:before="0" w:after="0"/>
        <w:ind w:firstLine="540"/>
        <w:jc w:val="both"/>
        <w:rPr/>
      </w:pPr>
      <w:r>
        <w:rPr>
          <w:rFonts w:cs="Times New Roman" w:ascii="Times New Roman" w:hAnsi="Times New Roman"/>
          <w:color w:val="000000"/>
          <w:sz w:val="24"/>
          <w:szCs w:val="24"/>
        </w:rPr>
        <w:t xml:space="preserve">Но Эйтель уже заметил, что отец его не слушает, и в голосе его прорвались нотки раздраже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лиднер усилием воли оторвался от овладевших им образов и вслушался в слова сы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что твоя работа очень важная, что она даст Германии новую силу. И, разумеется, она должна остаться тайной. Но мне интересны не детали, тем более что они мне, конечно, и недоступны, а общая идея, основной принцип, о которых, я думаю, ты можешь рассказать. А то ведь я знаю об этом меньше, чем любой фендрик в нашем пол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а правда. Флиднер не любил делиться в семье идеями, касающимися его работы. Отчасти вследствие природной скрытности и склонности к одинокому размышлению, отчасти по какому-то смутному чувству, близкому к суеверному предчувствию. Да, впрочем, вопрос никогда и не ставился так прямо. Семья всегда немного побаивалась его. И вот перед ним сидит этот белокурый юноша и предъявляет какие-то права. Ну, разумеется, ведь он его сын, и старик во многом угадывал в нем самого себя, и это мирило с ним тайного советника Флиднера. Спокойная улыбка снова появилась на лице профессо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жалуй, пора тебе кое-что узнать о моей работ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ько ты не станешь мучить меня какими-нибудь сложными выводами или трехэтажными формулами, — с гримасой комического ужаса сказал Эйтель: — а будешь говорить простым человеческим язык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беспокойся, я ведь знаю, что ты всегда воевал с формулами, — улыбнулся отец и задумался на несколько мину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редставляешь себе, — заговорил он, наконец, медленно и неторопливо, как всегда, — что главная задача человека на земле — это борьба за энергию, которую он черпает из природы в самых разнообразных вида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йтель кивнул голов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ждое новое взрывчатое вещество, каждая вновь сконструированная машина, каждый открытый пласт каменного угля и нефти, — это новый, более удобный или целесообразный способ и возможность выкачивать из мира энергию, которая движет наши поезда и пароходы, работает на фабриках и заводах, носит по воздуху наши аэропланы, бросает за десятки и сотни километров наши снаряд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она нам нужна для наших орудий, — прервал Эйтель, — для наших броненосце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торых у нас нет, — с горечью остановил его отец, качая голов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будут, или иначе не стоит жи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будут, — подтвердил как эхо, Флиднер, — и для этого мы работаем. А для них нужна энергия. Но каменный уголь на земле постепенно иссякает, нефть тоже; водопады и сила рек не смогут дать скоро той массы энергии, которую поглощает человек. А, главное, все эти виды энергии связаны с тяжелыми, громоздкими массами вещества и не везде имеются под рукой. Между тем, энергия рассыпана повсюду вокруг нас в неисчислимых количества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 же? — с недоумением спросил молодой человек, оглядываясь, точно ожидая увидеть что-то в тишине угрюмой комнат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зде, — ответил широким жестом профессор, — начиная воздухом, которым мы дышим, и кончая пылью под нашими ногами. Знаешь ли ты, что такое атом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м, во всяком случае что-то очень маленькое, — улыбнулся Эйтел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именно, — засмеялся Флиднер. — Это те мельчайшие кирпичики, из которых складываются все тела вселенной. И самое важное то, что эти частички вещества образованы из электрических зарядов, связанных с огромными количествами энергии. Они похожи в этом отношении на туго свернутые пружины или заряды взрывчатых веществ, которые таят в себе неисчерпаемые запасы силы. В сущности все, что мы видим под нами, над нами, вокруг нас, в нас самих, — это колоссальные склады энергии. Надо только найти ключ, который открыл бы эти сокровища, позволил бы ими распоряжаться по нашему усмотрени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та самая энергия, которую дает радий, не правда ли? — прервал Эйтел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вершенно верно. Энергия радия того же происхождения; его атомы как бы взрываются сами собой и выделяют заключенную в них силу. Но, во-первых, это происходит чрезвычайно медленно, так что энергия получается ничтожными дозами, и ускорить процесс мы пока не в состоянии. А главное — запасы радия и родственных ему веществ на земле ничтожно мал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в чем же дел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ом, чтобы заставить распасться — взорваться атомы других веществ, имеющихся у нас под руками в любых количествах: кислорода, которым мы дышим, особенно азота, который с ним смешан, меди, железа, цинка, — словом, любого веществ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это возмож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умеется. Многое уже было сделано в этом направлении до меня. Резерфорду удалось разрушить атомы азота; затем последовала очередь алюминия, хлора и некоторых других легких элементов. Из них удалось выбить их составные части — ядра атомов водорода, так называемые протон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ит, задача уже реше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ко нет. Во-первых, таким образом разрушалась лишь ничтожная часть атомов; а во-вторых, они распадались далеко не целиком, — от них отбивались только маленькие осколки, так что и энергия освобождалась в неизмеримо малом количестве. Практически эти попытки ничего не давали. Они являлись только первыми шаг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бы удалось разрушить их до конц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 получился бы результат, на первый взгляд просто невероятный; приблизительно можно подсчитать, что если бы суметь освободить сразу и использовать лишь часть энергии, заключающейся внутри атомов одного грамма радия, именно ту часть, которую он излучает постепенно во время самопроизвольного распада, то ее хватало бы на то, чтобы в течение суток производить работу паровоза, везущего поезд весом в 300 — 400 тон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ты сказал? Один грамм — и суточная работа паровоза? — Эйтель даже привстал от изумл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именно. И повторяю: это сравнительно небольшая доля всей энергии, сосредоточенной внутри атомов материи. Ты понимаешь, какие неисчислимые богатства мы попираем ногами, И что было бы, если бы мы сумели извлечь эти колоссальные дремлющие силы не только из радия, но и из любого вещества, из любого камня, валяющегося на улице, из пыли под нашими ногами, из обломков ржавого железа, из лужи грязной воды, — откуда хочешь! Мы затопили бы мир потоками энергии, за которую борется и из-за которой страдает человек, мы освободили бы его от необходимости нести проклятие труда, мы наводнили бы землю легкими и могучими машинами, которые сделали бы жизнь светлой и радостной, м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напитали бы этой силой, прежде всего, наши орудия и наши броненосцы, наши аэропланы и наши танки, — прервал отца Эйтель, стоя во весь рост посреди комнаты, с блестящими глазами, угрожающе простирая руки со сжатыми кулаками куда-то в пространство, будто всей вселенн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это прежде всего, — снова эхом отозвался Флиднер, — иначе быть не может. Это не обойдется без потрясений, страшных катаклизмов, но теперь Германия выйдет из них победительницей, вооруженная силой, которую мы ей дадим, 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через кровь и трупы на аркане потащит человечество в землю обетованную? — раздался в дверях скорбный, вздрагивающий голос. </w:t>
      </w:r>
    </w:p>
    <w:p>
      <w:pPr>
        <w:pStyle w:val="Normal"/>
        <w:spacing w:lineRule="auto" w:line="240" w:before="0" w:after="0"/>
        <w:ind w:firstLine="540"/>
        <w:jc w:val="both"/>
        <w:rPr/>
      </w:pPr>
      <w:r>
        <w:rPr>
          <w:rFonts w:cs="Times New Roman" w:ascii="Times New Roman" w:hAnsi="Times New Roman"/>
          <w:color w:val="000000"/>
          <w:sz w:val="24"/>
          <w:szCs w:val="24"/>
        </w:rPr>
        <w:t xml:space="preserve">Собеседники смолкли, и наступила тягостная пауза. Флиднер нахмурился и смотрел исподлобья на стоящую у порога девушку. Эйтель презрительно фыркнул и начал насвистывать какой-то пошленький мотивчик, затем уселся в кресло, закинув ногу за ногу, и демонстративно рассматривал в упор сестру далеко не дружелюбным взгляд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кажется, вам помешала, — сказала девушка, подходя к Флиднеру. — Доброго утра, отец. Я стучала к вам два раза, но вы так увлеклись разговором, что ничего не слышали. Здравствуй, Эйтель.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фессор холодно подставил щеку дочери для поцелуя и почувствовал, как его охватывает глухое раздражение и недоумение, которое он испытывал за последнее время очень часто в ее присутствии. Эйтель в ответ пробурчал что-то невнятное, так что трудно было понять, приветствие ли это или протес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говорили о войне, — это то, о чем я никогда не могу слушать равнодушно, — словно оправдываясь, заговорила девушка, невольно морщась от табачного дыма, щекотавшего горло. </w:t>
      </w:r>
    </w:p>
    <w:p>
      <w:pPr>
        <w:pStyle w:val="Normal"/>
        <w:spacing w:lineRule="auto" w:line="240" w:before="0" w:after="0"/>
        <w:ind w:firstLine="540"/>
        <w:jc w:val="both"/>
        <w:rPr/>
      </w:pPr>
      <w:r>
        <w:rPr>
          <w:rFonts w:cs="Times New Roman" w:ascii="Times New Roman" w:hAnsi="Times New Roman"/>
          <w:color w:val="000000"/>
          <w:sz w:val="24"/>
          <w:szCs w:val="24"/>
        </w:rPr>
        <w:t xml:space="preserve">Собеседники по-прежнему молчали, и Эйтель громко отбивал пальцами на доске стола воинственный марш. Флиднеру было не по себе, но он решительно не знал, что сказ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заметила газетный лист в руках отца, и это дало новую пищу ее мысля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и здесь, — сказала она, — только и разговоров, что о войне. Война не прекращается ни на один день. То в Африке, то в Сирии, то в Китае, то где-то в Мексике или Чили, — но всегда где-нибудь на земном шаре люди рвут друг другу горло... И у нас в Европе только и слышишь: угроза войны с востока, угроза войны с юга, — можно подумать, что человечество с ума сошло! Неужели эта война не была последне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ы согласилась бы, чтобы она оказалась последней, и на Германии остались бы позор и тягость поражения? — спросил Флиднер, чувствуя, что он говорит не то, что нужно, и не так, как нуж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илась бы! — горячо воскликнула девушка. — В конце концов ведь когда-нибудь надо покончить с этим, да мы и сами во многом виноваты со своими мечтами о всемирном господств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которых мы не отказываемся и теперь, — сухо возразил профессор, а Эйтель вскочил, весь дрожа от негодова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такие куриные души и привели нас к поражению! Мне противно слушать эти слезливые разглагольствования, — выкрикнул он злоб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ачинаешь браниться, брат, а это самый слабый из аргументов, — насмешливо остановила его Дагма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разумеется, где же мне было научиться аргументации! Я не изучал логики одновременно с наукой нежной страсти в трогательном единении с каким-нибудь желторотым бурш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ушка вспыхнула багровым румянцем, так что покраснели даже кончики уше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не стыдно говорить подобные пошлости? — вырвалось у нее.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примиряюще протянул руку к детям, чтобы остановить ссору, но его никто не слуша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ивык говорить то, что думаю, и мне кажется, что позорно немецкой девушке забыть хоть на минуту падение родины из-за какой-то гуманитарной чепух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именно об этом-то мы и думаем. Ведь этот дух ненависти, жажда мести меньше всего могут послужить тому, чтобы залечить ее раны! — возразила Дагма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нависти! Да, да, мы именно на ненависти будем строить свою жизнь; мы ни на минуту не забудем о ней, мы будем радоваться каждому поражению, каждому несчастию врага, — Эйтель скомкал в руках газету, — пока мы не станем ему ногой на горло, пока мы не услышим мольбы о пощаде...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растерянно молчала, подавленная силою этого дикого взрыва. Она перевела взгляд на отца, как бы ища его поддержки. Но Флиднер хмуро молчал и машинально сосал уже потухшую сигар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никогда не поймем друг друга, — упавшим голосом произнесла девушка, вдруг сгорбившись будто под тяжелой ноше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ровенно говоря, я не особенно об этом и хлопочу, — насмешливо отрезал Эйтель, снова усаживаясь в кресло и делая вид, что очень занят срезыванием кончика новой сигар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молча направилась к двери и не успела еще притворить ее за собой, как услышал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ний чулок! </w:t>
      </w:r>
    </w:p>
    <w:p>
      <w:pPr>
        <w:pStyle w:val="Normal"/>
        <w:spacing w:lineRule="auto" w:line="240" w:before="0" w:after="0"/>
        <w:ind w:firstLine="540"/>
        <w:jc w:val="both"/>
        <w:rPr/>
      </w:pPr>
      <w:r>
        <w:rPr>
          <w:rFonts w:cs="Times New Roman" w:ascii="Times New Roman" w:hAnsi="Times New Roman"/>
          <w:color w:val="000000"/>
          <w:sz w:val="24"/>
          <w:szCs w:val="24"/>
        </w:rPr>
        <w:t xml:space="preserve">Она еще больше вобрала голову в плечи, словно спасаясь от удара, и бросилась к себе. Там, зарывшись в подушки у себя на кровати, разразилась тяжелыми рыданиями, нисколько не облегчавшими душу. </w:t>
      </w:r>
    </w:p>
    <w:p>
      <w:pPr>
        <w:pStyle w:val="Normal"/>
        <w:spacing w:lineRule="auto" w:line="240" w:before="0" w:after="0"/>
        <w:ind w:firstLine="540"/>
        <w:jc w:val="both"/>
        <w:rPr/>
      </w:pPr>
      <w:r>
        <w:rPr>
          <w:rFonts w:cs="Times New Roman" w:ascii="Times New Roman" w:hAnsi="Times New Roman"/>
          <w:color w:val="000000"/>
          <w:sz w:val="24"/>
          <w:szCs w:val="24"/>
        </w:rPr>
        <w:t xml:space="preserve">Подобные сцены за последнее время бывали в семье нередко, однако такой безобразной она еще не помнила. Дагмаре казалось, что ее самоё душит дух ненависти и злобы, которым пропитаны были даже стены мрачного дома. </w:t>
      </w:r>
    </w:p>
    <w:p>
      <w:pPr>
        <w:pStyle w:val="Normal"/>
        <w:spacing w:lineRule="auto" w:line="240" w:before="0" w:after="0"/>
        <w:ind w:firstLine="540"/>
        <w:jc w:val="both"/>
        <w:rPr/>
      </w:pPr>
      <w:r>
        <w:rPr>
          <w:rFonts w:cs="Times New Roman" w:ascii="Times New Roman" w:hAnsi="Times New Roman"/>
          <w:color w:val="000000"/>
          <w:sz w:val="24"/>
          <w:szCs w:val="24"/>
        </w:rPr>
        <w:t xml:space="preserve">В кабинете наступило неловкое молчание. Флиднер в сущности был согласен с сыном, но ему претила грубость его выходок. </w:t>
      </w:r>
    </w:p>
    <w:p>
      <w:pPr>
        <w:pStyle w:val="Normal"/>
        <w:spacing w:lineRule="auto" w:line="240" w:before="0" w:after="0"/>
        <w:ind w:firstLine="540"/>
        <w:jc w:val="both"/>
        <w:rPr/>
      </w:pPr>
      <w:r>
        <w:rPr>
          <w:rFonts w:cs="Times New Roman" w:ascii="Times New Roman" w:hAnsi="Times New Roman"/>
          <w:color w:val="000000"/>
          <w:sz w:val="24"/>
          <w:szCs w:val="24"/>
        </w:rPr>
        <w:t xml:space="preserve">Разговор больше не возобновлялся, и после нескольких незначительных фраз Эйтель поднялся и сказал, что уходит в полк. Через полчаса вышел и Флиднер и отправился в институт, где у него в десять часов была назначена лекция. Вдоль Фридрихштрассе катился обычный для этого часа поток делового люда. Среди однообразного уличного шума острыми взвизгами вонзались пронзительные голоса газетчиков, вопивших на разные лады о катастрофе во Франц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зрыв лаборатории в Нанс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ибель французского учено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р с человеческими жертв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И эти крики почему-то раздражали Флиднера и гасили в душе остатки радости, испытанной при первом известии о случившемся. Ему хотелось заткнуть эти звонкие глотки и скомкать листы, расхватываемые на лету жадными руками. Казалось, что от людского потока поднимались душные испарения и витали над улицей, как невидимый туман, затрудняющий дыха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Дух ненависти», — вспомнились ему слова дочери. </w:t>
      </w:r>
    </w:p>
    <w:p>
      <w:pPr>
        <w:pStyle w:val="Normal"/>
        <w:spacing w:lineRule="auto" w:line="240" w:before="0" w:after="0"/>
        <w:ind w:firstLine="540"/>
        <w:jc w:val="both"/>
        <w:rPr/>
      </w:pPr>
      <w:r>
        <w:rPr>
          <w:rFonts w:cs="Times New Roman" w:ascii="Times New Roman" w:hAnsi="Times New Roman"/>
          <w:color w:val="000000"/>
          <w:sz w:val="24"/>
          <w:szCs w:val="24"/>
        </w:rPr>
        <w:t xml:space="preserve">Лекция в институте прошла, как обычно, но после нее произошел маленький эпизод, оставивший в душе скверный осадок. </w:t>
      </w:r>
    </w:p>
    <w:p>
      <w:pPr>
        <w:pStyle w:val="Normal"/>
        <w:spacing w:lineRule="auto" w:line="240" w:before="0" w:after="0"/>
        <w:ind w:firstLine="540"/>
        <w:jc w:val="both"/>
        <w:rPr/>
      </w:pPr>
      <w:r>
        <w:rPr>
          <w:rFonts w:cs="Times New Roman" w:ascii="Times New Roman" w:hAnsi="Times New Roman"/>
          <w:color w:val="000000"/>
          <w:sz w:val="24"/>
          <w:szCs w:val="24"/>
        </w:rPr>
        <w:t xml:space="preserve">К профессору подошла группа студентов с вопросом, какова, по его мнению, может быть причина случившейся в Нанси катастрофы. Было известно, что там производились опыты над разложением атомов, и было интересно узнать мнение такого авторитета в этом вопросе, как профессор Флиднер. Он попытался отделаться общей фраз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всей вероятности, просто неосторожность, несчастный случай... — и сейчас же вспомнилась давнишняя мысль: случайность 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будто отвечая на это, задал вопрос Дерюгин, глядя своими проницательными глазами в упор на Флид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может быть, профессор, дело не в случае, а в неизбежном следствии самой работы? Стремясь освободить внутриатомную энергию, получили такой ее поток, который не смогли локализовать? Ведь, кажется, Астон говорил как-то, что подобные исследования — это работа с огнем на бочке с порох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ы даже было и так, — сухо ответил Флиднер, — то это все же следствие неосторожности. Такой результат предвидеть можно и при систематической, правильно поставленной работе, его не трудно ликвидиров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чуть заметно пожал плечами и отошел прочь. </w:t>
      </w:r>
    </w:p>
    <w:p>
      <w:pPr>
        <w:pStyle w:val="Normal"/>
        <w:spacing w:lineRule="auto" w:line="240" w:before="0" w:after="240"/>
        <w:ind w:firstLine="540"/>
        <w:jc w:val="both"/>
        <w:rPr/>
      </w:pPr>
      <w:r>
        <w:rPr>
          <w:rFonts w:cs="Times New Roman" w:ascii="Times New Roman" w:hAnsi="Times New Roman"/>
          <w:color w:val="000000"/>
          <w:sz w:val="24"/>
          <w:szCs w:val="24"/>
        </w:rPr>
        <w:t>У Флиднера было много дела как в институте, так и у издателя, и в типографии, и возвращаться к этой мысли было некогда. Но, отодвинутая в глубину сознания, она шевелилась на дне души неясным, беспокойным предчувствием.</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II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збунтовавшаяся матер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На следующий день Флиднер вернулся домой, по обыкновению, перед самым обедом, и его беспокоила мысль о том, как он встретится после вчерашней сцены с дочерью. </w:t>
      </w:r>
    </w:p>
    <w:p>
      <w:pPr>
        <w:pStyle w:val="Normal"/>
        <w:spacing w:lineRule="auto" w:line="240" w:before="0" w:after="0"/>
        <w:ind w:firstLine="540"/>
        <w:jc w:val="both"/>
        <w:rPr/>
      </w:pPr>
      <w:r>
        <w:rPr>
          <w:rFonts w:cs="Times New Roman" w:ascii="Times New Roman" w:hAnsi="Times New Roman"/>
          <w:color w:val="000000"/>
          <w:sz w:val="24"/>
          <w:szCs w:val="24"/>
        </w:rPr>
        <w:t xml:space="preserve">Они всегда обедали вместе; Эйтель, когда бывал свободен от службы, присоединялся к ним. Четвертым лицом была жившая у них в доме после смерти жены Флиднера его тетка, заплесневевшая старая дева, взявшая на себя заботы по ведению хозяйства племянника. Эти собрания за обедом сохраняли внешний признак семейного очага, хотя для всех участников являлись тягостной повинн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Они проходили обычно в полном молчании, особенно когда не бывало Эйтеля; в его же присутствии обеды кончались неизбежной пикировкой между братом и сестрой. И все же Флиднер требовал неуклонного соблюдения внешнего декорума, боясь сознаться самому себе, что в сущности это была только инсценировка, а не семья, которая давно развалила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придя к обычному часу в столовую, он застал в просторной темной комнате только тетку Марту, гремевшую ключами и выговаривавшую что-то прислуг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началом боя часов, оба сели за стол, и обед начался в обоюдном молчании. Наконец, Флиднер не выдержал. Когда прислуга внесла новое блюдо, он спросил ее как бы вскольз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фрейлейн нет дома? </w:t>
      </w:r>
    </w:p>
    <w:p>
      <w:pPr>
        <w:pStyle w:val="Normal"/>
        <w:spacing w:lineRule="auto" w:line="240" w:before="0" w:after="0"/>
        <w:ind w:firstLine="540"/>
        <w:jc w:val="both"/>
        <w:rPr/>
      </w:pPr>
      <w:r>
        <w:rPr>
          <w:rFonts w:cs="Times New Roman" w:ascii="Times New Roman" w:hAnsi="Times New Roman"/>
          <w:color w:val="000000"/>
          <w:sz w:val="24"/>
          <w:szCs w:val="24"/>
        </w:rPr>
        <w:t xml:space="preserve">Девушка растерянно взглянула на тетку Марту; старая дева заморгала безбровыми глазами и произнесла испуганным гол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Конрад, мы думали, она тебя предупредила. Она вероятно, уехала куда-нибудь на несколько дней, так как взяла с собой чемодан и оделась по-дорожному. </w:t>
      </w:r>
    </w:p>
    <w:p>
      <w:pPr>
        <w:pStyle w:val="Normal"/>
        <w:spacing w:lineRule="auto" w:line="240" w:before="0" w:after="0"/>
        <w:ind w:firstLine="540"/>
        <w:jc w:val="both"/>
        <w:rPr/>
      </w:pPr>
      <w:r>
        <w:rPr>
          <w:rFonts w:cs="Times New Roman" w:ascii="Times New Roman" w:hAnsi="Times New Roman"/>
          <w:color w:val="000000"/>
          <w:sz w:val="24"/>
          <w:szCs w:val="24"/>
        </w:rPr>
        <w:t xml:space="preserve">Рука Флиднера с куском дичи на вилке остановилась на полпути к месту назнач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вы сказали, тетушка? — переспросил он, опуская вилку на стол, — уехала с чемоданом? Когд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ейлейн оставила письмо для господина профессора, — почтительно прибавила горничная, остановив на Флиднере соболезнующий, как ему показалось, взгляд. Он сделал над собой усилие и сказал спокойно, обращаясь к тетк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теперь я вспомнил, — она собиралась уехать на несколько дней к подруге, куда-то в Целендорф. Вы говорите, она оставила письмо? — переспросил он девушк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ложила его на столе, в кабинете господина профессора, — наклонила голову горничная. Старая дева отвела взгляд от глаз племянника и ничего не сказала. Обед кончился в молчании.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как всегда, отправился к себе в кабинет обычной размеренной походкой. И только когда захлопнулась за ним дверь, он сбросил маску равнодушия и порывисто подошел к столу, где среди педантического порядка белел на зеленом поле беленький квадратик письма. Дрожащими пальцами он вскрыл конверт и вынул коротенькую записку, написанную нервной рукой. </w:t>
      </w:r>
    </w:p>
    <w:p>
      <w:pPr>
        <w:pStyle w:val="Normal"/>
        <w:spacing w:lineRule="auto" w:line="240" w:before="0" w:after="0"/>
        <w:ind w:firstLine="540"/>
        <w:jc w:val="both"/>
        <w:rPr/>
      </w:pPr>
      <w:r>
        <w:rPr>
          <w:rFonts w:cs="Times New Roman" w:ascii="Times New Roman" w:hAnsi="Times New Roman"/>
          <w:color w:val="000000"/>
          <w:sz w:val="24"/>
          <w:szCs w:val="24"/>
        </w:rPr>
        <w:t xml:space="preserve">«Я ухожу, отец. Прости, если огорчу тебя этим, но оставаться дольше в нашей семье я не в состоянии. Вчерашняя капля переполнила чашу. Я ухожу от духа ненависти и попытаюсь искать истину на других путях. </w:t>
      </w:r>
    </w:p>
    <w:p>
      <w:pPr>
        <w:pStyle w:val="Normal"/>
        <w:spacing w:lineRule="auto" w:line="240" w:before="0" w:after="0"/>
        <w:ind w:firstLine="540"/>
        <w:jc w:val="both"/>
        <w:rPr/>
      </w:pPr>
      <w:r>
        <w:rPr>
          <w:rFonts w:cs="Times New Roman" w:ascii="Times New Roman" w:hAnsi="Times New Roman"/>
          <w:i/>
          <w:iCs/>
          <w:color w:val="000000"/>
          <w:sz w:val="24"/>
          <w:szCs w:val="24"/>
        </w:rPr>
        <w:t>Дагмара»</w:t>
      </w:r>
      <w:r>
        <w:rPr>
          <w:rFonts w:cs="Times New Roman" w:ascii="Times New Roman" w:hAnsi="Times New Roman"/>
          <w:color w:val="000000"/>
          <w:sz w:val="24"/>
          <w:szCs w:val="24"/>
        </w:rPr>
        <w:t xml:space="preserve">.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грузно опустился в кресло. В голове у него шумело; не хватало воздуха, — так что он разорвал ворот сорочки, чтобы освободить дыхание, ноги стали омерзительно мягкими и дряблыми. Такого оборота дела он не ожидал. </w:t>
      </w:r>
    </w:p>
    <w:p>
      <w:pPr>
        <w:pStyle w:val="Normal"/>
        <w:spacing w:lineRule="auto" w:line="240" w:before="0" w:after="0"/>
        <w:ind w:firstLine="540"/>
        <w:jc w:val="both"/>
        <w:rPr/>
      </w:pPr>
      <w:r>
        <w:rPr>
          <w:rFonts w:cs="Times New Roman" w:ascii="Times New Roman" w:hAnsi="Times New Roman"/>
          <w:color w:val="000000"/>
          <w:sz w:val="24"/>
          <w:szCs w:val="24"/>
        </w:rPr>
        <w:t xml:space="preserve">Его дочь, маленькая Дагмара, которая так недавно еще карабкалась к нему на колени и путалась пальчиками в его седеющей гриве, теперь этой запиской оставляла ему целый обвинительный акт и уходила в жизнь на свой риск и страх, отказываясь иметь что-либо общее с родным домом. В чем же дело? Разве он не делал для нее всего, что следовало делать отцу, разве он не кормил, не одевал, не заботился о ней? Разве, преодолев свое отвращение к деятельности женщины вне семьи, он не разрешил ей поступить в высшую школу? Или именно за это он и несет теперь расплату? </w:t>
      </w:r>
    </w:p>
    <w:p>
      <w:pPr>
        <w:pStyle w:val="Normal"/>
        <w:spacing w:lineRule="auto" w:line="240" w:before="0" w:after="0"/>
        <w:ind w:firstLine="540"/>
        <w:jc w:val="both"/>
        <w:rPr/>
      </w:pPr>
      <w:r>
        <w:rPr>
          <w:rFonts w:cs="Times New Roman" w:ascii="Times New Roman" w:hAnsi="Times New Roman"/>
          <w:color w:val="000000"/>
          <w:sz w:val="24"/>
          <w:szCs w:val="24"/>
        </w:rPr>
        <w:t xml:space="preserve">Он положительно растерялся; он чувствовал, что в жизнь врывается что-то дикое, совершенно непонятное, эта странная, новая улица с ее многоголосым ревом, фантастическими бреднями, дыханием миллионных толп.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чувство растерянности господствовало надо всем остальным. Похоже было на то, будто из тихой заводи он попал внезапно в бурное течение, широким бурлящим потоком с грохотом и воем, среди пены, брызг и тумана несущее его на утлом челноке без весел и руля в неизвестную даль, — то ли в открытое море, то ли под кручу водопада. Раздался резкий стук в двер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пять, как раньше, не успел еще он откликнуться, как в комнату ворвался Эйтель, на этот раз не радостный и торжествующий, а с лицом, искаженным злобою и негодование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знаешь, отец, это переходит всякие границы, — воскликнул он вместо приветствия, — ты знаешь, я встретил сейчас Дагмару. Она ехала по Унтер-ден-Линден, в авто, вдвоем с этим рыжим идиотом, которого ты мне как-то показывал... ну, как его, русский, с одной из таких дурацких фамилий, которые нельзя выговорить, не сломав язы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рюгин? — переспросил Флиднер, почти беззвучно, сорвавшимся гол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и он держал ее за талию, как какой-нибудь клерк, отправляющийся со своей возлюбленной на прогулку в Тиргартен. Черт возьми! Всему есть границы! Так себя компрометировать! Это немыслимо! Ее надо прибрать к рукам!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молча протянул сыну раскрытую на столе записку. Эйтель сначала, видимо, не понял, в чем дело. Он вопросительно взглянул на отц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значит? — спросил он недоумен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ушла, — тем же сдавленным голосом ответил то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этим... с этой русской свинье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йтель почти задохнулся от бешенства. Глаза у него стали круглыми, как у хищной птицы, кулаки сжались, голос перехватило.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сидел, как пришибленный. Итак, вместо трагедии — нелепый фарс, водевиль скверного тона. Он вспомнил встречу с дочерью и Дерюгиным несколько дней назад на улице. Как он не догада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идеи идеями, — а финал — бегство с любовником из-под отцовского крова. Недурно, черт возьми! </w:t>
      </w:r>
    </w:p>
    <w:p>
      <w:pPr>
        <w:pStyle w:val="Normal"/>
        <w:spacing w:lineRule="auto" w:line="240" w:before="0" w:after="0"/>
        <w:ind w:firstLine="540"/>
        <w:jc w:val="both"/>
        <w:rPr/>
      </w:pPr>
      <w:r>
        <w:rPr>
          <w:rFonts w:cs="Times New Roman" w:ascii="Times New Roman" w:hAnsi="Times New Roman"/>
          <w:color w:val="000000"/>
          <w:sz w:val="24"/>
          <w:szCs w:val="24"/>
        </w:rPr>
        <w:t xml:space="preserve">И в голове его вдруг мелькнула трусливая мысль: в хорошенькое положеньице он будет поставлен среди сослуживцев. Особенно эта остроносая, с птичьей физиономией фрау Шенбейн, — вот кто будет торжествовать! Дочь профессора Флиднера сбежала из дому с русским студентом и гуляет с ним под ручку по Унтер-ден-Линден! Это позор, посмешищ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как бы отвечая на его мысли, Эйтель стукнул по столу кулак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что будет, если эта история дойдет до полковника и общества офицеров! Как я покажусь им на глаза! Разве мне удастся быть принятым в офицерский корпус?.. Ну, сестра, разодолжила ты нас, нечего сказать! — и Эйтель забегал по комнате, как пойманный зверь, и грозил в окно кулак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 отец, — остановился он, наконец, — ее надо вернуть, во что бы то ни стал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лиднер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ам не знаешь, что говоришь. Она — совершеннолетняя и может жить, где хоч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бы побрал эту свободу! — и Эйтель, не простившись, выбежал вон, хлопнув дверью, так что задребезжали стекла в окнах.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хотел было его остановить: еще наделает глупостей сгоряча. </w:t>
      </w:r>
    </w:p>
    <w:p>
      <w:pPr>
        <w:pStyle w:val="Normal"/>
        <w:spacing w:lineRule="auto" w:line="240" w:before="0" w:after="0"/>
        <w:ind w:firstLine="540"/>
        <w:jc w:val="both"/>
        <w:rPr/>
      </w:pPr>
      <w:r>
        <w:rPr>
          <w:rFonts w:cs="Times New Roman" w:ascii="Times New Roman" w:hAnsi="Times New Roman"/>
          <w:color w:val="000000"/>
          <w:sz w:val="24"/>
          <w:szCs w:val="24"/>
        </w:rPr>
        <w:t xml:space="preserve">Но его вдруг охватила внезапная апатия, ноги все еще были будто набиты ватой, тело казалось грузным и расслабленным, двинуть даже рукою стоило неимоверного труда. Да, это была старость... Он остался сидеть в кресле, пытаясь понемногу вернуть самообладание и собрать мысли. </w:t>
      </w:r>
    </w:p>
    <w:p>
      <w:pPr>
        <w:pStyle w:val="Normal"/>
        <w:spacing w:lineRule="auto" w:line="240" w:before="0" w:after="0"/>
        <w:ind w:firstLine="540"/>
        <w:jc w:val="both"/>
        <w:rPr/>
      </w:pPr>
      <w:r>
        <w:rPr>
          <w:rFonts w:cs="Times New Roman" w:ascii="Times New Roman" w:hAnsi="Times New Roman"/>
          <w:color w:val="000000"/>
          <w:sz w:val="24"/>
          <w:szCs w:val="24"/>
        </w:rPr>
        <w:t xml:space="preserve">Опять они прыгали каскадами, так что нельзя было за ними уследить. Как-то невольно вспомнил он такое же беспорядочное, хаотическое движение атомов на флуоресцирующем поле экрана. И это привело, наконец, за собой новую мысль, четкую, ясную, за которую он поспешил уцепиться, как за якорь спас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Конечно, в его личной жизни произошла крупная неприятность, которая может вызвать события, быть может, очень грустные. Но независимо от личных невзгод шла его работа, и он должен идти к намеченной цели, несмотря ни на что. Это было несомненно и очевидно, и было странно, как раньше не пришло ему в голову. </w:t>
      </w:r>
    </w:p>
    <w:p>
      <w:pPr>
        <w:pStyle w:val="Normal"/>
        <w:spacing w:lineRule="auto" w:line="240" w:before="0" w:after="0"/>
        <w:ind w:firstLine="540"/>
        <w:jc w:val="both"/>
        <w:rPr/>
      </w:pPr>
      <w:r>
        <w:rPr>
          <w:rFonts w:cs="Times New Roman" w:ascii="Times New Roman" w:hAnsi="Times New Roman"/>
          <w:color w:val="000000"/>
          <w:sz w:val="24"/>
          <w:szCs w:val="24"/>
        </w:rPr>
        <w:t xml:space="preserve">Ведь как раз сегодня он должен был начать новый опыт, пустить в ход только что сконструированный аппарат, от которого он ждал решительных результатов. </w:t>
      </w:r>
    </w:p>
    <w:p>
      <w:pPr>
        <w:pStyle w:val="Normal"/>
        <w:spacing w:lineRule="auto" w:line="240" w:before="0" w:after="0"/>
        <w:ind w:firstLine="540"/>
        <w:jc w:val="both"/>
        <w:rPr/>
      </w:pPr>
      <w:r>
        <w:rPr>
          <w:rFonts w:cs="Times New Roman" w:ascii="Times New Roman" w:hAnsi="Times New Roman"/>
          <w:color w:val="000000"/>
          <w:sz w:val="24"/>
          <w:szCs w:val="24"/>
        </w:rPr>
        <w:t xml:space="preserve">Понемногу привычный ряд выводов и соображений овладел окончательно его вниманием. Флиднер поднялся и, захватив с собой записки и схемы работ, направился в лабораторию. В саду было тихо; издали доносился ослабленный расстоянием уличный шум; вечерний сумрак скрадывал очертания. </w:t>
      </w:r>
    </w:p>
    <w:p>
      <w:pPr>
        <w:pStyle w:val="Normal"/>
        <w:spacing w:lineRule="auto" w:line="240" w:before="0" w:after="0"/>
        <w:ind w:firstLine="540"/>
        <w:jc w:val="both"/>
        <w:rPr/>
      </w:pPr>
      <w:r>
        <w:rPr>
          <w:rFonts w:cs="Times New Roman" w:ascii="Times New Roman" w:hAnsi="Times New Roman"/>
          <w:color w:val="000000"/>
          <w:sz w:val="24"/>
          <w:szCs w:val="24"/>
        </w:rPr>
        <w:t xml:space="preserve">Среди темных силуэтов деревьев мерцали рядом две звезды, да вставало молчаливой тенью небольшое уединенное строение, из одного окна которого лился свет на расчищенные дорожки и кусты смородины у самой стены. Это работал его помощник в маленькой комнате, в левом углу здания. Флиднеру не хотелось встречаться сейчас с кем бы то ни было. Но на стук открываемого замка ассистент встретил профессора у дверей маленькой лаборатории с молчаливым поклоном. Флиднер протянул ему руку и сказал мягк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ы работаете до сих пор, Гинце? — и не ожидая ответа прибавил. — Вы не беспокойтесь, пожалуйста; я сейчас повожусь немного один. Мне хочется попробовать новую установку, а завтра мы займемся ею систематически. </w:t>
      </w:r>
    </w:p>
    <w:p>
      <w:pPr>
        <w:pStyle w:val="Normal"/>
        <w:spacing w:lineRule="auto" w:line="240" w:before="0" w:after="0"/>
        <w:ind w:firstLine="540"/>
        <w:jc w:val="both"/>
        <w:rPr/>
      </w:pPr>
      <w:r>
        <w:rPr>
          <w:rFonts w:cs="Times New Roman" w:ascii="Times New Roman" w:hAnsi="Times New Roman"/>
          <w:color w:val="000000"/>
          <w:sz w:val="24"/>
          <w:szCs w:val="24"/>
        </w:rPr>
        <w:t xml:space="preserve">Гинце молча наклонил голову и ушел к себе; Флиднер повернул выключатель и закрыл за собою дверь. Вспыхнувший свет озарил давно знакомую картину, сразу охватившую душу тишиной и покоем рабочей атмосферы. По стенам тянулись провода строгими линиями; рубильники торчали между ними, как костяные пальцы; поблескивали стеклянные приборы на столах и полках; отсвечивали желтоватыми бликами металлические части аппаратуры; мраморная распределительная доска с ее цветными лампочками и приборами придавала комнате вид холодный и торжественный. </w:t>
      </w:r>
    </w:p>
    <w:p>
      <w:pPr>
        <w:pStyle w:val="Normal"/>
        <w:spacing w:lineRule="auto" w:line="240" w:before="0" w:after="0"/>
        <w:ind w:firstLine="540"/>
        <w:jc w:val="both"/>
        <w:rPr/>
      </w:pPr>
      <w:r>
        <w:rPr>
          <w:rFonts w:cs="Times New Roman" w:ascii="Times New Roman" w:hAnsi="Times New Roman"/>
          <w:color w:val="000000"/>
          <w:sz w:val="24"/>
          <w:szCs w:val="24"/>
        </w:rPr>
        <w:t xml:space="preserve">На большом каменном столе, у задней стены, была собрана установка, с которой должна была начаться работа. Флиднер остановился около нее с чувством внутреннего удовлетворения и трепетного ожидания. Все, что здесь было, являлось отблеском и воплощением его мыслей. Этот же новый аппарат был всецело его детищем. К обычному способу расщепления атомов при помощи бомбардировки их ядрами гелия, вылетающими из радиоактивного вещества, он прибавил действие электрического поля огромного напряжения, чтобы ускорить движение этих микроскопических снарядов. А сегодня предполагал еще попробовать влияние некоторых примесей к разлагаемому азоту, рассеянных в трубке с газом в виде мельчайшей взвешенной пыли. </w:t>
      </w:r>
    </w:p>
    <w:p>
      <w:pPr>
        <w:pStyle w:val="Normal"/>
        <w:spacing w:lineRule="auto" w:line="240" w:before="0" w:after="0"/>
        <w:ind w:firstLine="540"/>
        <w:jc w:val="both"/>
        <w:rPr/>
      </w:pPr>
      <w:r>
        <w:rPr>
          <w:rFonts w:cs="Times New Roman" w:ascii="Times New Roman" w:hAnsi="Times New Roman"/>
          <w:color w:val="000000"/>
          <w:sz w:val="24"/>
          <w:szCs w:val="24"/>
        </w:rPr>
        <w:t xml:space="preserve">Здесь каждый рычаг, каждый винтик и виток проволоки, каждый контакт проводников, — все до последней мелочи, — было тщательно продумано, взвешено и рассчитано. Теперь оставалось просмотреть схему всей установки и пустить ее в ход.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еще раз внимательно проверил аппаратуру, установил микроскоп над флуоресцирующим экраном и включил ток. </w:t>
      </w:r>
    </w:p>
    <w:p>
      <w:pPr>
        <w:pStyle w:val="Normal"/>
        <w:spacing w:lineRule="auto" w:line="240" w:before="0" w:after="0"/>
        <w:ind w:firstLine="540"/>
        <w:jc w:val="both"/>
        <w:rPr/>
      </w:pPr>
      <w:r>
        <w:rPr>
          <w:rFonts w:cs="Times New Roman" w:ascii="Times New Roman" w:hAnsi="Times New Roman"/>
          <w:color w:val="000000"/>
          <w:sz w:val="24"/>
          <w:szCs w:val="24"/>
        </w:rPr>
        <w:t>Раздалось глубокое, грузное жужжание умформера</w:t>
      </w:r>
      <w:r>
        <w:rPr>
          <w:rFonts w:cs="Times New Roman" w:ascii="Times New Roman" w:hAnsi="Times New Roman"/>
          <w:color w:val="000000"/>
          <w:sz w:val="20"/>
          <w:szCs w:val="20"/>
          <w:vertAlign w:val="superscript"/>
        </w:rPr>
        <w:t>1</w:t>
      </w:r>
      <w:r>
        <w:rPr>
          <w:rFonts w:cs="Times New Roman" w:ascii="Times New Roman" w:hAnsi="Times New Roman"/>
          <w:color w:val="000000"/>
          <w:sz w:val="24"/>
          <w:szCs w:val="24"/>
        </w:rPr>
        <w:t xml:space="preserve">. Будто в окна из мрака ночи бился крыльями и гудел гигантский шмель, потрясая своими ударами бетонные стены.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фессор погасил свет и взглянул в микроскоп. Там была обычная картина: будто падающие звезды в тихую августовскую ночь, мерцали по темному полю слева направо, по направлению тока, вспышки мечущихся атомов; огненные линии, следы разрушающихся микрокосмов, бороздили поле зрения, местами перекрещиваясь между собою, сталкивались, гасли, снова вспыхивали, и странной была мертвая тишина, в которой рождались эти таинственные катастрофы. </w:t>
      </w:r>
    </w:p>
    <w:p>
      <w:pPr>
        <w:pStyle w:val="Normal"/>
        <w:spacing w:lineRule="auto" w:line="240" w:before="0" w:after="0"/>
        <w:ind w:firstLine="540"/>
        <w:jc w:val="both"/>
        <w:rPr/>
      </w:pPr>
      <w:r>
        <w:rPr>
          <w:rFonts w:cs="Times New Roman" w:ascii="Times New Roman" w:hAnsi="Times New Roman"/>
          <w:color w:val="000000"/>
          <w:sz w:val="24"/>
          <w:szCs w:val="24"/>
        </w:rPr>
        <w:t xml:space="preserve">Тогда поворотом маленького крана Флиднер впустил в трубку аппарата облачко пыли, которая должна была служить возбудителем и усилителем процесса. И сразу же изменилась картина в темном поле прибора. В поток огненных линий ворвались целые вспышки лучей, разбрызгивающихся то там, то здесь во все стороны от одной точки, будто бесшумные взрывы миниатюрных снарядов. Так оно и было на самом деле. Отдельные осколки, отбиваемые этой удивительной бомбардировкой и чертившие свои огненные пути по экрану, заменились теперь взрывами целых атомов, разлетавшихся на десятки и сотни обломков. Рушились микроскопические миры, беззвучно грохотали катастрофы, один за другим брызгали потоки лучей. И по-прежнему стояла тишина, нарушаемая однообразным гудением умформера. </w:t>
      </w:r>
    </w:p>
    <w:p>
      <w:pPr>
        <w:pStyle w:val="Normal"/>
        <w:spacing w:lineRule="auto" w:line="240" w:before="0" w:after="0"/>
        <w:ind w:firstLine="540"/>
        <w:jc w:val="both"/>
        <w:rPr/>
      </w:pPr>
      <w:r>
        <w:rPr>
          <w:rFonts w:cs="Times New Roman" w:ascii="Times New Roman" w:hAnsi="Times New Roman"/>
          <w:color w:val="000000"/>
          <w:sz w:val="24"/>
          <w:szCs w:val="24"/>
        </w:rPr>
        <w:t xml:space="preserve">Итак, задача была решена, — по крайней мере, ее главная половина, — ожидание не обмануло Флид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Хлопнула выходная дверь, — вероятно, Гинце кончил работу и ушел к себе. Этот звук напомнил профессору о внешнем мире, и вдруг воспоминания пережитого дня нахлынули на него огромной волной. Он с досадой откинулся в кресло и постарался отогнать докучные мысли, но это не удалось: они точно ждали тишины, чтобы среди нее овладеть его вниманием. Да, надо было сознаться, машина начинала работать из рук вон плохо. </w:t>
      </w:r>
    </w:p>
    <w:p>
      <w:pPr>
        <w:pStyle w:val="Normal"/>
        <w:spacing w:lineRule="auto" w:line="240" w:before="0" w:after="0"/>
        <w:ind w:firstLine="540"/>
        <w:jc w:val="both"/>
        <w:rPr/>
      </w:pPr>
      <w:r>
        <w:rPr>
          <w:rFonts w:cs="Times New Roman" w:ascii="Times New Roman" w:hAnsi="Times New Roman"/>
          <w:color w:val="000000"/>
          <w:sz w:val="24"/>
          <w:szCs w:val="24"/>
        </w:rPr>
        <w:t xml:space="preserve">После нескольких бесплодных попыток сосредоточиться — Флиднер попробовал обмануть этих невидимых, назойливых врагов, отдавшись на время их власти. </w:t>
      </w:r>
    </w:p>
    <w:p>
      <w:pPr>
        <w:pStyle w:val="Normal"/>
        <w:spacing w:lineRule="auto" w:line="240" w:before="0" w:after="0"/>
        <w:ind w:firstLine="540"/>
        <w:jc w:val="both"/>
        <w:rPr/>
      </w:pPr>
      <w:r>
        <w:rPr>
          <w:rFonts w:cs="Times New Roman" w:ascii="Times New Roman" w:hAnsi="Times New Roman"/>
          <w:color w:val="000000"/>
          <w:sz w:val="24"/>
          <w:szCs w:val="24"/>
        </w:rPr>
        <w:t xml:space="preserve">Хорошо, продумаем до конца всю историю, — решил он, — и тогда отбросим ее окончательно. Дагмара ушла к Дерюгину. Прекрасно. Каковы бы ни были ее побуждения, это сделано в такой форме, что она, очевидно, спешила сжечь за собой корабли. Следовательно, дело бесповоротно и непоправимо. Возврат от любовника под крышу его дома — вещь немыслимая. С этой стороны надо считать вопрос поконченным. Каких можно было ждать теперь последствий? Поскольку дело касалось Дагмары, — это уже было неважно и неинтересно. Она — отрезанный ломоть... Да, но все-таки в душе оставалась царапина, которая, пожалуй, не так скоро затянется. Ведь он все-таки любил ее по-своему. Вот что самое скверное. </w:t>
      </w:r>
    </w:p>
    <w:p>
      <w:pPr>
        <w:pStyle w:val="Normal"/>
        <w:spacing w:lineRule="auto" w:line="240" w:before="0" w:after="0"/>
        <w:ind w:firstLine="540"/>
        <w:jc w:val="both"/>
        <w:rPr/>
      </w:pPr>
      <w:r>
        <w:rPr>
          <w:rFonts w:cs="Times New Roman" w:ascii="Times New Roman" w:hAnsi="Times New Roman"/>
          <w:color w:val="000000"/>
          <w:sz w:val="24"/>
          <w:szCs w:val="24"/>
        </w:rPr>
        <w:t xml:space="preserve">На него нахлынула вдруг волна нежности, выдавившая из глаз слезы. Ну вот, этого только недоставало, — расплакаться здесь, в холодной, торжественной тишине лаборатории. Ведь он же хотел продумать систематически до конца всю нелепую историю, а не проливать над ней слезы. </w:t>
      </w:r>
    </w:p>
    <w:p>
      <w:pPr>
        <w:pStyle w:val="Normal"/>
        <w:spacing w:lineRule="auto" w:line="240" w:before="0" w:after="0"/>
        <w:ind w:firstLine="540"/>
        <w:jc w:val="both"/>
        <w:rPr/>
      </w:pPr>
      <w:r>
        <w:rPr>
          <w:rFonts w:cs="Times New Roman" w:ascii="Times New Roman" w:hAnsi="Times New Roman"/>
          <w:color w:val="000000"/>
          <w:sz w:val="24"/>
          <w:szCs w:val="24"/>
        </w:rPr>
        <w:t xml:space="preserve">Сколько прошло времени в этой сумятице мыслей, — Флиднер не мог отдать себе отчета. Вероятно, не больше четверти часа, — а может быть, и полчаса, — он не мог сказать наверно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так работать нельзя, — сказал он, наконец, почему-то вслух и наклонился снова к микроскопу, перед тем, как остановить аппарат. То, что он увидел, было настолько неожиданно, что он даже вскрикнул. В поле зрения уже не было отдельных огненных линий или пучков лучей, — весь круг был охвачен бушующим огненным морем; дыбились и кружились пламенные вихри, уносясь слева направо по направлению тока. Все это было так необычно, что Флиднер инстинктивно схватился за рубильник и выключил электричество. Умформер умолк, и настала мертвая, пустая тишина, от которой сжалось сердце в зловещем предчувствии. </w:t>
      </w:r>
    </w:p>
    <w:p>
      <w:pPr>
        <w:pStyle w:val="Normal"/>
        <w:spacing w:lineRule="auto" w:line="240" w:before="0" w:after="0"/>
        <w:ind w:firstLine="540"/>
        <w:jc w:val="both"/>
        <w:rPr/>
      </w:pPr>
      <w:r>
        <w:rPr>
          <w:rFonts w:cs="Times New Roman" w:ascii="Times New Roman" w:hAnsi="Times New Roman"/>
          <w:color w:val="000000"/>
          <w:sz w:val="24"/>
          <w:szCs w:val="24"/>
        </w:rPr>
        <w:t xml:space="preserve">Картина под микроскопом изменилась мало. Так же бушевало огненное море, только не было теперь течения его в одном направлении, и вихри мчались, сталкивались и разбегались во все стороны в полном хаосе. Он отодвинул прочь стерженек с радием в трубке газа, — все оставалось по-прежнему.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протянул руку к выключателю и осветил лабораторию. Это его успокоило. Стояли на своих местах аппараты, реторты, склянки, торчали со стен костяными пальцами рубильники, темнели окна ночною темью, и сияла яркая красноватая звезда, вероятно, Арктур. И тишина не казалась уже жуткой; все вокруг было простое, знакомое и понятное. Чего он, в сущности, испугался? </w:t>
      </w:r>
    </w:p>
    <w:p>
      <w:pPr>
        <w:pStyle w:val="Normal"/>
        <w:spacing w:lineRule="auto" w:line="240" w:before="0" w:after="0"/>
        <w:ind w:firstLine="540"/>
        <w:jc w:val="both"/>
        <w:rPr/>
      </w:pPr>
      <w:r>
        <w:rPr>
          <w:rFonts w:cs="Times New Roman" w:ascii="Times New Roman" w:hAnsi="Times New Roman"/>
          <w:color w:val="000000"/>
          <w:sz w:val="24"/>
          <w:szCs w:val="24"/>
        </w:rPr>
        <w:t xml:space="preserve">Глупая игра расходившихся нервов... померещился взрыв в Нанси; показалось, что сейчас дикая сила разнесет вдребезги и лабораторию, и все, что вокруг. Какая глупость. Ну вот, он остановил работу аппарата, и все благополучно.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процесс, видимо, не остановился; ну, так что же? это доказывает, что он добился своего, что атомы разрушаются целиком, или почти целиком, — это пока сказать трудно, и, следовательно, выделяется скрытая в них энергия; ее он и видел в образе этих буйных огненных вихрей над флуоресцирующим экраном. </w:t>
      </w:r>
    </w:p>
    <w:p>
      <w:pPr>
        <w:pStyle w:val="Normal"/>
        <w:spacing w:lineRule="auto" w:line="240" w:before="0" w:after="0"/>
        <w:ind w:firstLine="540"/>
        <w:jc w:val="both"/>
        <w:rPr/>
      </w:pPr>
      <w:r>
        <w:rPr>
          <w:rFonts w:cs="Times New Roman" w:ascii="Times New Roman" w:hAnsi="Times New Roman"/>
          <w:color w:val="000000"/>
          <w:sz w:val="24"/>
          <w:szCs w:val="24"/>
        </w:rPr>
        <w:t xml:space="preserve">Он взглянул на аппарат сбоку. Под объективом микроскопа сияла видная простым глазом яркая точка. Нагнувшись ближе, он с удивлением убедился, что стеклянная трубка проплавилась, и что бледно-синеватая огненная звездочка вздрагивала снаружи у медной оправ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иятный холодок снова побежал по спине. </w:t>
      </w:r>
    </w:p>
    <w:p>
      <w:pPr>
        <w:pStyle w:val="Normal"/>
        <w:spacing w:lineRule="auto" w:line="240" w:before="0" w:after="0"/>
        <w:ind w:firstLine="540"/>
        <w:jc w:val="both"/>
        <w:rPr/>
      </w:pPr>
      <w:r>
        <w:rPr>
          <w:rFonts w:cs="Times New Roman" w:ascii="Times New Roman" w:hAnsi="Times New Roman"/>
          <w:color w:val="000000"/>
          <w:sz w:val="24"/>
          <w:szCs w:val="24"/>
        </w:rPr>
        <w:t xml:space="preserve">Он инстинктивно протянул руку к блестевшей точке, но тотчас ее отдернул, — пальцы обожгло, как от прикосновения к раскаленному железу. Он смотрел растерянно на странное явление, не отдавая еще себе отчета в том, что случилось. И вдруг ему показалось, что сверкающая точка растет на его глазах, что это уже не точка, а шарик величиной с горошину. Он протер глаза, взглянул и почувствовал, что волосы на голове у него зашевелились, а лоб покрылся холодной испариной. </w:t>
      </w:r>
    </w:p>
    <w:p>
      <w:pPr>
        <w:pStyle w:val="Normal"/>
        <w:spacing w:lineRule="auto" w:line="240" w:before="0" w:after="0"/>
        <w:ind w:firstLine="540"/>
        <w:jc w:val="both"/>
        <w:rPr/>
      </w:pPr>
      <w:r>
        <w:rPr>
          <w:rFonts w:cs="Times New Roman" w:ascii="Times New Roman" w:hAnsi="Times New Roman"/>
          <w:color w:val="000000"/>
          <w:sz w:val="24"/>
          <w:szCs w:val="24"/>
        </w:rPr>
        <w:t xml:space="preserve">Не отдавая себе отчета в том, что он делает, он схватил стакан с водой, стоявший рядом на столе, и выплеснул его содержимое под микроскоп. Раскаленная трубка с треском лопнула и осколки стекла посыпались на пол, облачко пара поднялось с шипением из-под огненного шарика, а сам он, слегка качнувшись, отодвинулся вправо и остановился над мраморным столом, чуть вздрагивая, будто пульсировала в нем еле сдерживаемая сила. И теперь было совершенно очевидно, что он растет с каждой минутой — медленно, но неизменно.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вдруг почувствовал, что у него прыгает нижняя челюсть, и зубы стучат друг о друга. Он схватился руками за голову и стоял неподвижно с помертвевшим лицом и дико вытаращенными глаз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Мысль работала лихорадочно быстро, и каждый прыжок ее сотрясал все тело тяжелым ударом.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 катастрофа, катастрофа, какой еще не бывало на земле, как ни дико было об этом думать. Вызванный им распад атомов в крупинке газа оказался настолько энергичным, их осколки с такой быстротой и силой разбрасывались во все стороны, что, наталкиваясь на соседние молекулы, разбивали их в свою очередь, и теперь процесс распространялся неудержимо от частицы к частице, освобождая скрытые в них силы и превращая их в свет, тепло и электрические излучения. Это была искра, из которой должен был вырасти мировой пожар. И уже ничто не было в состоянии остановить начавшееся разрушение. Ничто! Разумеется, ведь мы совершенно не умеем влиять на процессы внутри этих, в сущности почти неизвестных нам микрокосмов. </w:t>
      </w:r>
    </w:p>
    <w:p>
      <w:pPr>
        <w:pStyle w:val="Normal"/>
        <w:spacing w:lineRule="auto" w:line="240" w:before="0" w:after="0"/>
        <w:ind w:firstLine="540"/>
        <w:jc w:val="both"/>
        <w:rPr/>
      </w:pPr>
      <w:r>
        <w:rPr>
          <w:rFonts w:cs="Times New Roman" w:ascii="Times New Roman" w:hAnsi="Times New Roman"/>
          <w:color w:val="000000"/>
          <w:sz w:val="24"/>
          <w:szCs w:val="24"/>
        </w:rPr>
        <w:t xml:space="preserve">Ничто! И мир еще ничего не знает, не предчувствует, что здесь, в тиши лаборатории, повеяло первым дуновением бури, которая должна разнести в космическую пыль земной шар. Никто ничего не знает. Спят, ходят, едят, работают, смеются, заняты миллионом своих маленьких делишек, а между тем в мир идут смерть и разрушение. И это сделал он, Конрад Флиднер... Маленький, седенький старичок, тот самый, у которого сбежала дочь...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Он вдруг начинает смеяться все громче и громче; зубы стучат, нижняя челюсть прыгает, как на веревочке, — потом он вдруг бросается к двери и, распахнув ее, бежит без шляпы, с развевающимися волосами, по темным дорожкам сада, наталкиваясь на деревья, падает, снова подымается и опять бежит к дому, не переставая смеятьс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IV</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вая жертва</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В маленькой комнате в четвертом этаже мрачного серого дома на Лейбницштрассе было сумрачно и почти темно, хотя давно уже прогудел автомобиль, развозящий молоко, и схлынула толпа рабочих и мелкого люда, рано начинающего день. </w:t>
      </w:r>
    </w:p>
    <w:p>
      <w:pPr>
        <w:pStyle w:val="Normal"/>
        <w:spacing w:lineRule="auto" w:line="240" w:before="0" w:after="0"/>
        <w:ind w:firstLine="540"/>
        <w:jc w:val="both"/>
        <w:rPr/>
      </w:pPr>
      <w:r>
        <w:rPr>
          <w:rFonts w:cs="Times New Roman" w:ascii="Times New Roman" w:hAnsi="Times New Roman"/>
          <w:color w:val="000000"/>
          <w:sz w:val="24"/>
          <w:szCs w:val="24"/>
        </w:rPr>
        <w:t xml:space="preserve">Моросил мелкий дождь; окно комнаты глядело на унылую нештукатуренную стену соседнего здания. Было тихо, только в смежной комнате уныло и надсадно переругивались два голоса, точно тявкали друг на друга две охрипшие, безголосые собачонк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лежал, вытянув ноги и подложив руки под голову, на клеенчатой кушетке, скрипевшей и стонавшей при каждом его движении. </w:t>
      </w:r>
    </w:p>
    <w:p>
      <w:pPr>
        <w:pStyle w:val="Normal"/>
        <w:spacing w:lineRule="auto" w:line="240" w:before="0" w:after="0"/>
        <w:ind w:firstLine="540"/>
        <w:jc w:val="both"/>
        <w:rPr/>
      </w:pPr>
      <w:r>
        <w:rPr>
          <w:rFonts w:cs="Times New Roman" w:ascii="Times New Roman" w:hAnsi="Times New Roman"/>
          <w:color w:val="000000"/>
          <w:sz w:val="24"/>
          <w:szCs w:val="24"/>
        </w:rPr>
        <w:t xml:space="preserve">Он ожесточенно курил папиросу за папиросой, так что рядом на столике выросла уже целая гора окурков, и кучки пепла сыпались с этой пирамидки на вязаную скатерку, имевшую претензию придать уют угрюмой комнатке.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лежал, курил и думал. Эти несколько последних дней выбили его из колеи привычной рабочей, жесткими углами разлинованной жизни. Перед ним встали задачи, требовавшие разрешения, и хуже всего было то, что они казались настолько неясны и запутаны, что, пожалуй, вовсе и не являлись задачами. Для его прямолинейного ума это было сущей пыткой. </w:t>
      </w:r>
    </w:p>
    <w:p>
      <w:pPr>
        <w:pStyle w:val="Normal"/>
        <w:spacing w:lineRule="auto" w:line="240" w:before="0" w:after="0"/>
        <w:ind w:firstLine="540"/>
        <w:jc w:val="both"/>
        <w:rPr/>
      </w:pPr>
      <w:r>
        <w:rPr>
          <w:rFonts w:cs="Times New Roman" w:ascii="Times New Roman" w:hAnsi="Times New Roman"/>
          <w:color w:val="000000"/>
          <w:sz w:val="24"/>
          <w:szCs w:val="24"/>
        </w:rPr>
        <w:t xml:space="preserve">Здесь нельзя было перечислить ясно все за и против и ответить: да или нет, нельзя было измерить, взвесить и рассчитать. Он наткнулся на уравнение со многими неизвестными.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 приехал сюда из Москвы и с головой окунулся в работу — все представлялось ясно и просто. Надо было прочесть книги, которых не оказалось дома, надо было произвести ряд исследований, невыполнимых там по тем или иным причинам, предстояло прослушать ряд лекций, ознакомиться с постановкой некоторых производств, — дела было уйма, но дело было свое, привычное и интересное. </w:t>
      </w:r>
    </w:p>
    <w:p>
      <w:pPr>
        <w:pStyle w:val="Normal"/>
        <w:spacing w:lineRule="auto" w:line="240" w:before="0" w:after="0"/>
        <w:ind w:firstLine="540"/>
        <w:jc w:val="both"/>
        <w:rPr/>
      </w:pPr>
      <w:r>
        <w:rPr>
          <w:rFonts w:cs="Times New Roman" w:ascii="Times New Roman" w:hAnsi="Times New Roman"/>
          <w:color w:val="000000"/>
          <w:sz w:val="24"/>
          <w:szCs w:val="24"/>
        </w:rPr>
        <w:t xml:space="preserve">С тех же пор, как он встретил в одной из аудиторий эту удивительную девушку с пепельными волосами и печальными серыми глазами, перед ним встало запутанное уравнение, к которому неизвестно было, как подступиться. На него не налетала молниеносная любовь, испепеляющая и всеохватывающая, — Дерюгин даже не мог сказать с уверенностью, была ли это вообще любовь. Но было удивительным наслаждением будить в тревожно ищущей душе еще нетронутые струны, намечать новые пути, протягивать товарищески руку, чтобы помочь выбраться из сети старых условностей, из затхлой атмосферы, пропитанной унылыми, заплесневевшими традициями, духом эгоистичной и национальной ограниченн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ако с некоторого времени серые глаза заслонили собою радость преодоления ветоши идей и стали чем-то самодовлеющим, чем-то таким, от чего оторваться было бы, пожалуй, довольно трудно. И в глубине этих глаз Дерюгин читал кое-что, заставлявшее сердце сжиматься в странной истоме. Была ли это любовь? Отсюда начиналась уже путаница и неизвестность. </w:t>
      </w:r>
    </w:p>
    <w:p>
      <w:pPr>
        <w:pStyle w:val="Normal"/>
        <w:spacing w:lineRule="auto" w:line="240" w:before="0" w:after="0"/>
        <w:ind w:firstLine="540"/>
        <w:jc w:val="both"/>
        <w:rPr/>
      </w:pPr>
      <w:r>
        <w:rPr>
          <w:rFonts w:cs="Times New Roman" w:ascii="Times New Roman" w:hAnsi="Times New Roman"/>
          <w:color w:val="000000"/>
          <w:sz w:val="24"/>
          <w:szCs w:val="24"/>
        </w:rPr>
        <w:t xml:space="preserve">На днях Дагмара заявила, что она решила окончательно порвать с домом, где она чувствовала себя чужой и ненужной, где мелочная неустанная борьба за право по-своему думать, по-своему устраивать жизнь — делала жизнь непереносимой. Это было ясно. </w:t>
      </w:r>
    </w:p>
    <w:p>
      <w:pPr>
        <w:pStyle w:val="Normal"/>
        <w:spacing w:lineRule="auto" w:line="240" w:before="0" w:after="0"/>
        <w:ind w:firstLine="540"/>
        <w:jc w:val="both"/>
        <w:rPr/>
      </w:pPr>
      <w:r>
        <w:rPr>
          <w:rFonts w:cs="Times New Roman" w:ascii="Times New Roman" w:hAnsi="Times New Roman"/>
          <w:color w:val="000000"/>
          <w:sz w:val="24"/>
          <w:szCs w:val="24"/>
        </w:rPr>
        <w:t xml:space="preserve">Но затем опять следовало уравнение со многими неизвестными. Что же будет дальше? Несомненно, на нем лежала большая доля нравственной ответственности за этот шаг, а значит, и за все его последствия... </w:t>
      </w:r>
    </w:p>
    <w:p>
      <w:pPr>
        <w:pStyle w:val="Normal"/>
        <w:spacing w:lineRule="auto" w:line="240" w:before="0" w:after="0"/>
        <w:ind w:firstLine="540"/>
        <w:jc w:val="both"/>
        <w:rPr/>
      </w:pPr>
      <w:r>
        <w:rPr>
          <w:rFonts w:cs="Times New Roman" w:ascii="Times New Roman" w:hAnsi="Times New Roman"/>
          <w:color w:val="000000"/>
          <w:sz w:val="24"/>
          <w:szCs w:val="24"/>
        </w:rPr>
        <w:t xml:space="preserve">И самое главное было даже не это, а вот именно вопрос: как дальше? Прежде всего ей попросту нечем будет жить; жалкие гроши, которые у нее были, растают в несколько недель. Найти работу в переполненном безработными Берлине... Гм! Гм! И помощи оказать он был не в состоянии, — просто потому, что Дагмара ее не приняла бы. Опять эти дурацкие предрассудки! Ведь они были чужими друг другу. Вчера она из дому не посмела даже приехать прямо к нему, а оставила свой чемодан у какой-то подруги и, только встретив его в институте, рассказала, что бросила дом, и попросила помочь устроиться. Это было так просто, по-товарищески. Они вместе мыкались по городу в поисках сносной и в то же время недорогой комнаты и так ничего и не нашли, так что временно пришлось взять маленький, хотя и довольно уютный номер в меблированных комнатах в Шенеберге. </w:t>
      </w:r>
    </w:p>
    <w:p>
      <w:pPr>
        <w:pStyle w:val="Normal"/>
        <w:spacing w:lineRule="auto" w:line="240" w:before="0" w:after="0"/>
        <w:ind w:firstLine="540"/>
        <w:jc w:val="both"/>
        <w:rPr/>
      </w:pPr>
      <w:r>
        <w:rPr>
          <w:rFonts w:cs="Times New Roman" w:ascii="Times New Roman" w:hAnsi="Times New Roman"/>
          <w:color w:val="000000"/>
          <w:sz w:val="24"/>
          <w:szCs w:val="24"/>
        </w:rPr>
        <w:t xml:space="preserve">Комнаты попадались, но добродетельные хозяйки, поджав губы, подозрительно рассматривали молодых людей и, узнав, что комната требовалась для одной фрейлейн, пожимали плечами и заявляли, что она уже сда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ы в соседней комнате начали бить.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читал машинально удары: десять. Это как будто послужило сигналом: перебранка за стеной прекратилась; было слышно, как еще по разу тявкнули оба голоса, и затем наступила тишина. Бой часов напомнил Дерюгину, что он пропустил важную и интересную лекцию в институте, — этого с ним еще ни разу не бывало. Он поднялся с кушетки, но не успел еще выйти из комнаты, как в коридоре послышался знакомый голос, называвший его фамилию. </w:t>
      </w:r>
    </w:p>
    <w:p>
      <w:pPr>
        <w:pStyle w:val="Normal"/>
        <w:spacing w:lineRule="auto" w:line="240" w:before="0" w:after="0"/>
        <w:ind w:firstLine="540"/>
        <w:jc w:val="both"/>
        <w:rPr/>
      </w:pPr>
      <w:r>
        <w:rPr>
          <w:rFonts w:cs="Times New Roman" w:ascii="Times New Roman" w:hAnsi="Times New Roman"/>
          <w:color w:val="000000"/>
          <w:sz w:val="24"/>
          <w:szCs w:val="24"/>
        </w:rPr>
        <w:t xml:space="preserve">От неожиданности Дерюгин несколько растерялся; поспешно бросившись к двери и распахнув ее, он на пороге столкнулся с Дагмар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вы? — невольно вырвалось у Дерюгина. — Какой счастливый ветер занес вас сюда? — и сейчас же оборвался, заметив по лицу посетительницы, что ветер далеко не был счастливым. Девушка была бледна и еле держалась на ногах. Дерюгин не успел еще задать ей вопроса, который так и замер у него на губах, как она протянула ему газету и сама почти упала на стул, стоявший у двери. Из тьмы коридора выглядывали уже две любопытные физиономии. У одной даже кулак был сложен в трубочку около уха, чтобы не проронить ни слов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с сердцем хлопнул дверью и схватил измятый печатный лист; взгляд его сразу же упал на подзаголовок, напечатанный крупным шрифтом: «Самоубийство профессора Флид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Его даже качнуло, как от удара. Лихорадочным движением развернув газету, он наткнулся на коротенькое сообщение о том, что сегодня в три часа ночи у себя в кабинете выстрелом из револьвера покончил с собой директор института, ординарный профессор, тайный советник Конрад Флиднер. Записка, найденная на столе, давала основание предполагать, что причиной самоубийства явился припадок острого душевного расстройства.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тоял, растерянно держа перед девушкой, беспомощно уронившей руки на колени и устремившей неподвижный взгляд куда-то в угол стены, газетный лис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читал по искаженному лицу ее душевную муку и не решался заговорить, боясь причинить ей лишнюю боль.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опустился на стул рядом с ней, взял ее руку и тихонько гладил, чувствуя, как пронизывает его острая жалос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фрейлейн Дагмара, — наконец заговорил он, — я знаю, о чем вы думаете. Но ведь это не то, совсем не то; нельзя допустить и мысли о какой-либо связи между этим несчастием и... вашим вчерашним шагом. </w:t>
      </w:r>
    </w:p>
    <w:p>
      <w:pPr>
        <w:pStyle w:val="Normal"/>
        <w:spacing w:lineRule="auto" w:line="240" w:before="0" w:after="0"/>
        <w:ind w:firstLine="540"/>
        <w:jc w:val="both"/>
        <w:rPr/>
      </w:pPr>
      <w:r>
        <w:rPr>
          <w:rFonts w:cs="Times New Roman" w:ascii="Times New Roman" w:hAnsi="Times New Roman"/>
          <w:color w:val="000000"/>
          <w:sz w:val="24"/>
          <w:szCs w:val="24"/>
        </w:rPr>
        <w:t xml:space="preserve">Девушка слабо всхлипнула и, спрятав лицо в ладонях вздрагивающих рук, зарыдала. Дерюгин, тихо проводя рукою по склоненной перед ним голове, по этим пепельным волосам, от запаха которых слегка кружилась голова, продолжал: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ейлейн Дагмара, — будьте же благоразумны, вспомните: ваши отношения с отцом были не настолько дружественны, чтобы это могло его поразить так глубок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меня это свалилось, как удар грома, — заговорила, наконец девушка, подняв голову, — я растерялась, я не знаю, что дум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ас понимаю, — ответил Дерюгин, — вас поразило это совпадение по времени, но ведь это же иллюзия, какая-то нелепая случайность. Согласитесь, что ваш уход не мог быть причиной такого несчастия. Ее надо искать в чем-то другом. Если хотите, мы поедем туда 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боюсь, — прервала Дагмара, сжимая его руку, словно ища в ней спасения и поддержки, — но я знаю: мне надо его увидеть, во что бы то ни стало... И потом эта записка... О чем он писал? О чем он думал в последние минуты? </w:t>
      </w:r>
    </w:p>
    <w:p>
      <w:pPr>
        <w:pStyle w:val="Normal"/>
        <w:spacing w:lineRule="auto" w:line="240" w:before="0" w:after="0"/>
        <w:ind w:firstLine="540"/>
        <w:jc w:val="both"/>
        <w:rPr/>
      </w:pPr>
      <w:r>
        <w:rPr>
          <w:rFonts w:cs="Times New Roman" w:ascii="Times New Roman" w:hAnsi="Times New Roman"/>
          <w:color w:val="000000"/>
          <w:sz w:val="24"/>
          <w:szCs w:val="24"/>
        </w:rPr>
        <w:t xml:space="preserve">Девушка тихо плакала и казалась такой беспомощной, что чувство жалости заслонило для Дерюгина все остальное. Он ласково уговаривал ее еще несколько времени, пока она, наконец, несколько успокоилас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лагодарю вас, — сказала она, поднимаясь, — может быть, вы и правы. Но я должна узнать. Если можно, поедем туда сейчас же.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ез четверть часа молодые люди звонили у подъезда знакомого дома на Доротеенштрассе. Им открыла горничная с суровым лицом, сразу говорившим о том, что в доме стряслась бед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ейлейн, — сказала она, почтительно наклонив голову и вопросительно взглянув на Дерюгина, — господин профессор...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 прервала Дагмара, — где фрейлейн Март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ейлейн чувствует себя нездоровой; она у себя в комнат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ойду к ней. Проводите господина... Дерюгина в кабинет отца, — он там подождет меня. </w:t>
      </w:r>
    </w:p>
    <w:p>
      <w:pPr>
        <w:pStyle w:val="Normal"/>
        <w:spacing w:lineRule="auto" w:line="240" w:before="0" w:after="0"/>
        <w:ind w:firstLine="540"/>
        <w:jc w:val="both"/>
        <w:rPr/>
      </w:pPr>
      <w:r>
        <w:rPr>
          <w:rFonts w:cs="Times New Roman" w:ascii="Times New Roman" w:hAnsi="Times New Roman"/>
          <w:color w:val="000000"/>
          <w:sz w:val="24"/>
          <w:szCs w:val="24"/>
        </w:rPr>
        <w:t xml:space="preserve">Горничная подняла брови, но не сказала ни слова и пошла вперед, шурша накрахмаленным платьем. Дагмара на момент остановилась, как будто вдруг решимость ее исчезла, но потом, бросив быстрый взгляд на Дерюгина, пошла во внутренние комнаты. Молодой инженер последовал за прислугой. </w:t>
      </w:r>
    </w:p>
    <w:p>
      <w:pPr>
        <w:pStyle w:val="Normal"/>
        <w:spacing w:lineRule="auto" w:line="240" w:before="0" w:after="0"/>
        <w:ind w:firstLine="540"/>
        <w:jc w:val="both"/>
        <w:rPr/>
      </w:pPr>
      <w:r>
        <w:rPr>
          <w:rFonts w:cs="Times New Roman" w:ascii="Times New Roman" w:hAnsi="Times New Roman"/>
          <w:color w:val="000000"/>
          <w:sz w:val="24"/>
          <w:szCs w:val="24"/>
        </w:rPr>
        <w:t xml:space="preserve">Они миновали несколько комнат, на которые Дерюгин не обратил внимания. Подойдя к небольшой одностворчатой двери в глубине просторной комнаты, не то гостиной, не то приемной, девушка отворила ее и остановилась, пропуская вперед посетителя. Дерюгин вошел и сразу бросился в кресло подле большого письменного стола. Он был рад остаться на несколько минут один, чтобы попытаться осмыслить происшедшее. Невольно он обежал глазами комнату: ведь здесь, быть может, сидя в этом кресле, старый профессор сегодня ночью кончил свои счеты с жизнью.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евольно вздрогнул. Комната была обставлена тяжеловесно, несколько угрюмо, но просто и деловито. Стояли темные шкапы с книгами, два бронзовых бюста по углам: Гельмгольц и Гете; несколько тяжелых резных кресел; на полу лежал большой ковер, скрадывавший шаги. Против стола на нем виднелось большое влажное пятно, — вероятно, след замытых пятен крови. Кроме этого, ничто не напоминало о происшедшей здесь драме. Чинный, угрюмый порядок царил во всем, и каждая вещь, казалось, пригвождена была к своему месту. </w:t>
      </w:r>
    </w:p>
    <w:p>
      <w:pPr>
        <w:pStyle w:val="Normal"/>
        <w:spacing w:lineRule="auto" w:line="240" w:before="0" w:after="0"/>
        <w:ind w:firstLine="540"/>
        <w:jc w:val="both"/>
        <w:rPr/>
      </w:pPr>
      <w:r>
        <w:rPr>
          <w:rFonts w:cs="Times New Roman" w:ascii="Times New Roman" w:hAnsi="Times New Roman"/>
          <w:color w:val="000000"/>
          <w:sz w:val="24"/>
          <w:szCs w:val="24"/>
        </w:rPr>
        <w:t xml:space="preserve">Так прошло, вероятно, минут десять, пока взгляд Дерюгина не упал на клочок бумажки, белевшей на темной зелени стола. Он так нарушал общую симметрию и порядок, что рука невольно потянулась к нему, и глаза машинально побежали по строчкам, неровным, прыгающим почерком пересекавшим квадратик из угла в угол. </w:t>
      </w:r>
    </w:p>
    <w:p>
      <w:pPr>
        <w:pStyle w:val="Normal"/>
        <w:spacing w:lineRule="auto" w:line="240" w:before="0" w:after="0"/>
        <w:ind w:firstLine="540"/>
        <w:jc w:val="both"/>
        <w:rPr/>
      </w:pPr>
      <w:r>
        <w:rPr>
          <w:rFonts w:cs="Times New Roman" w:ascii="Times New Roman" w:hAnsi="Times New Roman"/>
          <w:color w:val="000000"/>
          <w:sz w:val="24"/>
          <w:szCs w:val="24"/>
        </w:rPr>
        <w:t xml:space="preserve">«Мировой пожар... Неизбежная, неумолимая смерть, всеобщее разрушение... Астон оказался прав. Это сделал я, седенький маленький старичок, у которого...» — дальше несколько слов было тщательно зачеркнуто, и в конце стояло: «он растет с каждой минутой... немыслимо, невероятно... я больше не могу...». </w:t>
      </w:r>
    </w:p>
    <w:p>
      <w:pPr>
        <w:pStyle w:val="Normal"/>
        <w:spacing w:lineRule="auto" w:line="240" w:before="0" w:after="0"/>
        <w:ind w:firstLine="540"/>
        <w:jc w:val="both"/>
        <w:rPr/>
      </w:pPr>
      <w:r>
        <w:rPr>
          <w:rFonts w:cs="Times New Roman" w:ascii="Times New Roman" w:hAnsi="Times New Roman"/>
          <w:color w:val="000000"/>
          <w:sz w:val="24"/>
          <w:szCs w:val="24"/>
        </w:rPr>
        <w:t xml:space="preserve">Очевидно это и была та записка, на которую намекала газе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о чем думал здесь старик, склонившись над этим столом сегодня ночь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сделал я»... — и вдруг тревожная, но смутная еще мысль пронизала мозг. Стало вдруг жутко, будто предсмертный ужас, воплощенный в этих строчках, упал на него своей тенью. — «Это сделал 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ышались шаги, и в оставшуюся открытою дверь быстро вошла Дагмара. Глаза ее были полны слез, дышала она тяжело и порывисто, еле сдерживая рыда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идела его... — сказала она дрогнувшим голосом, не решаясь подойти к Дерюгину, будто после случившегося здесь, в стенах дома, где лежал худенький старичок с восковым лицом, к холодному лбу которого она только что прикладывалась, — такая близость была бы предосудительна. Дерюгин, однако, ничего не заметил. Протягивая девушке записку, он сказал тих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боюсь, что случилось что-то ужасно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почти вырвала из его рук клочок, бумажки, угадывая, что это такое, но сейчас же подняла на молодого человека недоуменные глаз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чего не понима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можно, что я ошибаюсь, но... можете ли вы сказать, что делал профессор вчера вечером... перед эти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тка Марта говорила, что до поздней ночи он работал у себя в лаборатор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так и думал. Ради бога, идем туда скорее!.. Сию минут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в чем дел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ам еще не знаю, но ради всего святого идем скорее! Ведь это, кажется, тут же, близк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в саду, — отвечала девушка, чувствуя, что заражается непонятной ей тревог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дем, идем, — твердил Дерюгин, и они почти побежали по анфиладе комнат, провожаемые изумленным взглядом прислуги. </w:t>
      </w:r>
    </w:p>
    <w:p>
      <w:pPr>
        <w:pStyle w:val="Normal"/>
        <w:spacing w:lineRule="auto" w:line="240" w:before="0" w:after="0"/>
        <w:ind w:firstLine="540"/>
        <w:jc w:val="both"/>
        <w:rPr/>
      </w:pPr>
      <w:r>
        <w:rPr>
          <w:rFonts w:cs="Times New Roman" w:ascii="Times New Roman" w:hAnsi="Times New Roman"/>
          <w:color w:val="000000"/>
          <w:sz w:val="24"/>
          <w:szCs w:val="24"/>
        </w:rPr>
        <w:t xml:space="preserve">По саду Дерюгин уже мчался, не ожидая отстававшей Дагмары, угадывая в темной массе, видневшейся между деревьями, здание лаборатории. У самых дверей он столкнулся с Гинце. Ассистент не сразу узнал русского инженера в этом запыхавшемся, взбудораженном человеке, вихрем налетевшем на него и чуть не опрокинувшем его с ног.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 вами, молодой человек? — спросил он недоброжелатель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Гинце, — заговорил, задыхаясь, странный посетитель, — надо сию минуту осмотреть лабораторию профессора, нельзя терять ни секунды времен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вольте, — прервал его ассистент, — по какому прав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 не в праве! Понимаете ли, — там что-то случилось, что-то такое, что может вызвать неслыханную катастрофу! Может быть, сейчас еще не поздно ее предотвратить, но нельзя буквально терять ни одной минуты... — Гинце слушал с возраставшим удивлением эту горячую тираду, не зная, на что решиться, когда к собеседникам подошла Дагма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одой ассистент поспешил к ней навстреч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е утро, фрейлейн. Я в отчаянии, что встречаю вас в такой ужасный день. Это невознаградимая потеря для всех нас, и м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не дал ему кончи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ейлейн Дагмара, уговорите господина Гинце открыть лабораторию! Мы теряем время на разговоры, а между тем каждая минута может принести непоправимые последств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вопросительный взгляд ассистента Дагмара умоляюще протянула ру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можно, господин Гинце. Я боюсь, что там действительно что-то произошл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нце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ущности, я не имею на это права. Но если у вас есть основания предполагать несчастье... К сожалению, я оставил дома свой ключ. Придется обратиться к сторожу, чтобы попасть туда. Вот он идет к нам. </w:t>
      </w:r>
    </w:p>
    <w:p>
      <w:pPr>
        <w:pStyle w:val="Normal"/>
        <w:spacing w:lineRule="auto" w:line="240" w:before="0" w:after="0"/>
        <w:ind w:firstLine="540"/>
        <w:jc w:val="both"/>
        <w:rPr/>
      </w:pPr>
      <w:r>
        <w:rPr>
          <w:rFonts w:cs="Times New Roman" w:ascii="Times New Roman" w:hAnsi="Times New Roman"/>
          <w:color w:val="000000"/>
          <w:sz w:val="24"/>
          <w:szCs w:val="24"/>
        </w:rPr>
        <w:t xml:space="preserve">От сторожки в глубине сада, слегка прихрамывая, приближался высокий худой старик с пышными седыми усами, с багровым шрамом вдоль правой щеки. На нем был костюм военного покроя, в руках толстая суковатая палка, на которую он опирался. Он остановился в нескольких шагах от собеседников, приложив пальцы правой руки к козырьку в знак приветств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равствуйте, Шпильман, — кивнул ему головой Гинце, — лаборатория заперт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сударь, я позволил себе ее закрыть ночью, так как господин профессор забыл это сделать, по всей вероятности, когда уходил к себе. Прикажете открыть сейча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жалуйста, Шпильман, и войдите с нами, — вы мне поможете переставить шкаф в весовой комнат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елкнул замок, и все четверо вошли в дверь, предупредительно открытую старым солдатом. </w:t>
      </w:r>
    </w:p>
    <w:p>
      <w:pPr>
        <w:pStyle w:val="Normal"/>
        <w:spacing w:lineRule="auto" w:line="240" w:before="0" w:after="0"/>
        <w:ind w:firstLine="540"/>
        <w:jc w:val="both"/>
        <w:rPr/>
      </w:pPr>
      <w:r>
        <w:rPr>
          <w:rFonts w:cs="Times New Roman" w:ascii="Times New Roman" w:hAnsi="Times New Roman"/>
          <w:color w:val="000000"/>
          <w:sz w:val="24"/>
          <w:szCs w:val="24"/>
        </w:rPr>
        <w:t xml:space="preserve">Гинце шел впереди. На пороге большой комнаты он вдруг остановился и невольно прикрыл глаза рукой. Дагмара испуганно вскрикнула, а Дерюгин стоял неподвижно, весь бледный, рассматривая представившуюся их глазам картину. На мраморном столе, где была собрана новая установка, сиял нестерпимым блеском пламенный шар, величиной с человеческую голову. Он вздрагивал и как будто пульсировал. На ослепительном фоне его пробегали синеватые жилки, и вся комната была наполнена голубоватым туманом. В том месте, где шар касался мрамора стола, слышалось легкое шипение и потрескивание. В комнате было жарко и душно, как бывает перед сильной грозой, чувствовался странный острый запах... </w:t>
      </w:r>
    </w:p>
    <w:p>
      <w:pPr>
        <w:pStyle w:val="Normal"/>
        <w:spacing w:lineRule="auto" w:line="240" w:before="0" w:after="0"/>
        <w:ind w:firstLine="540"/>
        <w:jc w:val="both"/>
        <w:rPr/>
      </w:pPr>
      <w:r>
        <w:rPr>
          <w:rFonts w:cs="Times New Roman" w:ascii="Times New Roman" w:hAnsi="Times New Roman"/>
          <w:color w:val="000000"/>
          <w:sz w:val="24"/>
          <w:szCs w:val="24"/>
        </w:rPr>
        <w:t xml:space="preserve">Посетители стояли, как изваяния, не смея тронуться с места и не отводя взглядов от страшного явления, хотя глазам становилось нестерпимо боль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м нарушил молчание сторож, вошедший в комнату с железным прутом, обмотанным на конце тряпкой, которой он смахивал пыл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подин Гинце, — воскликнул он, с удивлением глядя на неподвижно стоявших посетителей, — ведь там горит что-то!..</w:t>
      </w:r>
    </w:p>
    <w:p>
      <w:pPr>
        <w:pStyle w:val="Normal"/>
        <w:spacing w:lineRule="auto" w:line="240" w:before="0" w:after="0"/>
        <w:ind w:firstLine="540"/>
        <w:jc w:val="both"/>
        <w:rPr/>
      </w:pPr>
      <w:r>
        <w:rPr>
          <w:rFonts w:cs="Times New Roman" w:ascii="Times New Roman" w:hAnsi="Times New Roman"/>
          <w:color w:val="000000"/>
          <w:sz w:val="24"/>
          <w:szCs w:val="24"/>
        </w:rPr>
        <w:t xml:space="preserve">И не успел никто из присутствовавших его остановить, как Шпильман бросился к столу и ткнул прутом в огненный шар. Раздался сильный, сухой треск. Ослепительная искра, наподобие короткой молнии, вырвалась из пламени к концу палки, и старик упал навзничь, раскинув руки и глухо стукнувшись головою о пол. Тело его передернулось судорогой и осталось неподвижным. </w:t>
      </w:r>
    </w:p>
    <w:p>
      <w:pPr>
        <w:pStyle w:val="Normal"/>
        <w:spacing w:lineRule="auto" w:line="240" w:before="0" w:after="0"/>
        <w:ind w:firstLine="540"/>
        <w:jc w:val="both"/>
        <w:rPr/>
      </w:pPr>
      <w:r>
        <w:rPr>
          <w:rFonts w:cs="Times New Roman" w:ascii="Times New Roman" w:hAnsi="Times New Roman"/>
          <w:color w:val="000000"/>
          <w:sz w:val="24"/>
          <w:szCs w:val="24"/>
        </w:rPr>
        <w:t xml:space="preserve">Все это произошло настолько быстро, что никто из посетителей не успел пошевелиться. Когда Гинце бросился к старику и нагнулся, пытаясь его поднять, тот уже не дышал...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бит, — растерянно сказал ассистент, невольно отступая назад.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стояла, опершись на стену, будто пригвожденная к ней, с широко раскрытыми глазами. Дерюгин повторял машинально одну и ту же фразу: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это знал, я это знал...</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V</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Шар на свободе</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рошло по меньшей мере минут пять, пока все трое сколько-нибудь пришли в себя. Мужчины подняли тело старика и перенесли его в ассистентскую; здесь они долго старались привести его в чувство, но все оказалось бесполезным: сторож был мертв.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же это такое? — вырвалось у Дагмары болезненным стоном, когда стала очевидной бесплодность этих попыток, и ее спутники отошли растерянно от труп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переспросил Дерюгин, и звуки его голоса казались ударами грома в наступившей тишине. — Это — бунт атомов, возмутившихся против разбудившего их челове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думаете, что здесь... — неуверенно начал Гинц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умаю, — жестко прервал его собеседник, — что здесь началось разрушение материи, которое, вероятно, уж ничем остановить нельзя. Вам известно, чем был занят вчера вечером профессо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Он хотел испытать новую установку, имевшую целью ускорить и усилить энергию распада атомов азот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вот. И перед вами результаты этого опыта и первая жертва в ряду тех тысяч и миллионов, которые за нею последую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почему же это должно грозить такой катастрофой? Если даже и случилось то, что вы предполагаете, то процесс не выйдет за пределы лаборатории и здесь же будет ликвидирова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квидирован? Это говорите вы, ассистент профессора Флиднера? Разве мы не бессильны перед этой стихией? Разве мы можем хоть чем-нибудь повлиять на то, что совершается внутри этих проклятых атомов? Разве мы в силах остановить рост этого огненного вихр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ост? — новая мысль заставила Гинце броситься опрометью назад, в главную комнату лаборатори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рост, — сказал Дерюгин, следуя за ним, — это то, что толкнуло на смерть профессора, то, о чем он говорит в своей предсмертной записке, и что таит в себе перспективу непоправимой катастрофы. </w:t>
      </w:r>
    </w:p>
    <w:p>
      <w:pPr>
        <w:pStyle w:val="Normal"/>
        <w:spacing w:lineRule="auto" w:line="240" w:before="0" w:after="0"/>
        <w:ind w:firstLine="540"/>
        <w:jc w:val="both"/>
        <w:rPr/>
      </w:pPr>
      <w:r>
        <w:rPr>
          <w:rFonts w:cs="Times New Roman" w:ascii="Times New Roman" w:hAnsi="Times New Roman"/>
          <w:color w:val="000000"/>
          <w:sz w:val="24"/>
          <w:szCs w:val="24"/>
        </w:rPr>
        <w:t xml:space="preserve">Действительно, на глаз было заметно, что клубящийся пламенем шар, все еще вздрагивавший над мраморным столом, сантиметра на полтора-два увеличился в поперечнике за полчаса, проведенные ими здесь. </w:t>
      </w:r>
    </w:p>
    <w:p>
      <w:pPr>
        <w:pStyle w:val="Normal"/>
        <w:spacing w:lineRule="auto" w:line="240" w:before="0" w:after="0"/>
        <w:ind w:firstLine="540"/>
        <w:jc w:val="both"/>
        <w:rPr/>
      </w:pPr>
      <w:r>
        <w:rPr>
          <w:rFonts w:cs="Times New Roman" w:ascii="Times New Roman" w:hAnsi="Times New Roman"/>
          <w:color w:val="000000"/>
          <w:sz w:val="24"/>
          <w:szCs w:val="24"/>
        </w:rPr>
        <w:t xml:space="preserve">Оба вернулись в ассистентскую, где Дагмара сидела на стуле с бессильно опущенными руками, с устремленным на труп старика взгляд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идев вошедших мужчин, она будто очнулась от забытья и решительно встал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Александр, — сказала она, подходя к Дерюгину, — значит, это грозит чем-то серьезны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грозит мировым пожаром, Дагма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совсем это понимаю. Там происходит разрушение матери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распадаются атомы, и освобождающаяся энергия возбуждает процесс в новых слоях воздуха, так что постепенно в круг разрушения втягивается все больше и больше веществ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ако процесс распространяется довольно медленно, — нерешительно сказал Гинц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это имеет какое-либо значение? Важно то, что мы ничем не можем его остановить... И потом, можете ли вы ручаться, что он не станет прогрессировать, что, когда количество выделившейся энергии станет достаточным, он не пойдет гигантскими шаг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огда? — спросила Дагма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огда конец. Мировой пожар! Всеобщая гибель! Земля превратится в космическую пыль, в огромный раскаленный шар, изрыгающий пламя среди мировых пространств, во внезапно вспыхнувшую новую звезд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ведь в таком случае надо немедленно, сию же минуту, что-то делать, бежать, звать на помощь! — вскрикнула Дагма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ощь... — мрачно сказал Гинце. — Боюсь, что всякая помощь теперь бесполезна, если прав господин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неужели же мы будем смотреть сложа руки, как растет этот ужасный шар, и ничего не предприме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ейлейн Флиднер права. Надо бороться. Правда, сейчас у нас в руках нет никакого оружия, но, быть может, завтра, через день, через месяц мы его получим. Мы обязаны действовать, — решительно заявил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И трое людей начали совещаться о том, что следовало делать. Впрочем, совещание не было продолжительным. Дагмара вызвалась сообщить о случившемся городским властям через члена городской управы, знакомого с семьей Флиднер. Гинце поручено было известить профессоров института. Дерюгин, не имевший в городе знакомств и связей, должен был остаться на месте, чтобы предупредить возможные случайности и следить за ходом событий.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ако разыскать советника фон Мейдена было не так просто. Он был деловой человек и, помимо работы в городском самоуправлении, был занят своими личными делами и предприятиями. Было около часа дня, когда Дагмара, наконец, застала его в здании ратуши. </w:t>
      </w:r>
    </w:p>
    <w:p>
      <w:pPr>
        <w:pStyle w:val="Normal"/>
        <w:spacing w:lineRule="auto" w:line="240" w:before="0" w:after="0"/>
        <w:ind w:firstLine="540"/>
        <w:jc w:val="both"/>
        <w:rPr/>
      </w:pPr>
      <w:r>
        <w:rPr>
          <w:rFonts w:cs="Times New Roman" w:ascii="Times New Roman" w:hAnsi="Times New Roman"/>
          <w:color w:val="000000"/>
          <w:sz w:val="24"/>
          <w:szCs w:val="24"/>
        </w:rPr>
        <w:t xml:space="preserve">Она попросила доложить господину фон Мейдену, что должна видеть его по неотложному, чрезвычайно важному делу. Вероятно, советник был очень удивлен неожиданным визитом, так как при входе девушки в кабинет его высоко поднятые брови не заняли еще своего нормального положения. Он приподнял с кресла свое круглое, колышущееся брюшко и, состроив приличествующую случаю мину, сделал два шага навстречу посетительниц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фрейлейн, я слышал о вашем несчастии, — начал было он приготовленную фразу, — мне, как другу вашего семейств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Дагмара, к крайнему его изумлению, не дала ему договори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те, советник, — я вас перебиваю, но... дело в том, что случилось ужасное несчасти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я имел уже честь сказать вам, что узнал о случившемся и отдаю дан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об этом, — вторично прервала его девушка, — и брови советника поднялись. — Я хотела вам сказать, что в лаборатории отца... произошел неудачный опыт, и это грозит невероятным бедствием. </w:t>
      </w:r>
    </w:p>
    <w:p>
      <w:pPr>
        <w:pStyle w:val="Normal"/>
        <w:spacing w:lineRule="auto" w:line="240" w:before="0" w:after="0"/>
        <w:ind w:firstLine="540"/>
        <w:jc w:val="both"/>
        <w:rPr/>
      </w:pPr>
      <w:r>
        <w:rPr>
          <w:rFonts w:cs="Times New Roman" w:ascii="Times New Roman" w:hAnsi="Times New Roman"/>
          <w:color w:val="000000"/>
          <w:sz w:val="24"/>
          <w:szCs w:val="24"/>
        </w:rPr>
        <w:t xml:space="preserve">Советник вдруг стал необычайно серьезен и, почти официальным, хотя и любезным тоном предложив посетительнице сесть, сам грузно опустился в кресло и приготовился слуш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счастие, фрейлейн? Пожар, быть може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советник. Видите ли, — девушка замялась, не зная, как изложить странное событие: — отец работал над разложением атомов азот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недоуменно сказал фон Мейден, и еще раз взгромоздившиеся кверху брови показали ясно, что обладатель их не видит связи между этими учеными трудами над какими-то там атомами и им, тайным советником, финансистом и членом городского самоуправл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вот, перед своей кончиной ему удалось добиться поразительного результата, — продолжала девушка: — но к несчастью, процесс пошел энергичнее, чем ожидалось, и теперь распространяется все дальше и дальш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те, фрейлейн, я не совсем вас понимаю. Вы говорите о несчасти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е того, господин советник, о катастрофе. Поймите: это зерно мирового пожара! Если не принять немедленно каких-то мер, случившееся грозит разрушением, гибелью всему земному шар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н Мейден поднялся с кресла и пристально взглянул на девуш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сказали: мировой пожар? — переспросил о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так. Понимаете ли: огненный шар, который растет с каждой минутой, который убивает мгновенно при прикосновении к нему, который изрыгает пламя и смерть! </w:t>
      </w:r>
    </w:p>
    <w:p>
      <w:pPr>
        <w:pStyle w:val="Normal"/>
        <w:spacing w:lineRule="auto" w:line="240" w:before="0" w:after="0"/>
        <w:ind w:firstLine="540"/>
        <w:jc w:val="both"/>
        <w:rPr/>
      </w:pPr>
      <w:r>
        <w:rPr>
          <w:rFonts w:cs="Times New Roman" w:ascii="Times New Roman" w:hAnsi="Times New Roman"/>
          <w:color w:val="000000"/>
          <w:sz w:val="24"/>
          <w:szCs w:val="24"/>
        </w:rPr>
        <w:t xml:space="preserve">Вид у посетительницы был необычайно возбужденный, глаза горели лихорадочным огнем, она поминутно вздрагивала. Было удивительно, как он не заметил этого сраз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 быть, дело не так страшно, как вам кажется, фрейлейн? — заговорил советник, испытующе всматриваясь в бледное лицо девуш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же мой! как вам объяснить, — металась она в отчаянии, — это смерть вошла в мир! Каждая минута дорога! Если вы не хотите ничего сделать, я не знаю... я выйду на улицу и там буду кричать и звать на помощ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ник протянул примирительно руку и сказал успокаивающим тон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волнуйтесь, фрейлейн; я верю вам и вот доказательство: если вы позволите, я оставлю вас на несколько минут, чтобы сделать необходимые распоряжения, — и фон Мейден вышел, плотно притворив за собою двер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нулся он действительно через пять минут и спокойно уселся за стол. </w:t>
      </w:r>
    </w:p>
    <w:p>
      <w:pPr>
        <w:pStyle w:val="Normal"/>
        <w:spacing w:lineRule="auto" w:line="240" w:before="0" w:after="0"/>
        <w:ind w:firstLine="540"/>
        <w:jc w:val="both"/>
        <w:rPr/>
      </w:pPr>
      <w:r>
        <w:rPr>
          <w:rFonts w:cs="Times New Roman" w:ascii="Times New Roman" w:hAnsi="Times New Roman"/>
          <w:color w:val="000000"/>
          <w:sz w:val="24"/>
          <w:szCs w:val="24"/>
        </w:rPr>
        <w:t xml:space="preserve">Несомненно, перед ним была сумасшедшая. Бедная девушка! Неужели на нее так подействовала смерть отца! Во всяком случае он был обязан принять меры, — было бы опасно выпустить ее на улицу в таком состояни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 заговорил он медленно, стараясь выиграть время, — вы утверждаете, фрейлейн, что земному шару грозит опасность сгореть, — так я вас понял?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да, если хотите, сгореть, хотя в сущности это не так. Но сейчас это не важно. По правде говоря, я сама не знаю, что надо делать. Быть может, вообще уже слишком поздно! — содрогнувшись, закончила вдруг Дагмара и вся съежила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ишком поздно? — невольно повторил фон Мейден. — Будем надеяться, что дело не так плохо, как вам кажется. Неужели всех пожарных команд Берлина не хватит, чтобы потушить это пламя? — улыбнулся о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рных команд? — с отчаянием воскликнула девушка. — Вы меня не поняли, господин советник, или просто смеетесь надо мной. О чем вы говорите? Поймите же, это смерть всего, смерть самой материи, из которой состоит наша земля, возвращение ее в первобытный хаос, всеобщее уничтож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В дверь постучали. Фон Мейден быстро встал. На пороге показался высокий и плотный человек в пенсне, которое он поминутно протирал платком. За ним виднелись два санитара в халатах и грузная фигура полисме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рогая фрейлейн Флиднер, — вкрадчиво и мягко заговорил советник, — я в отчаянии, что вынужден вам причинить неприятность... Я буду очень просить вас отдохнуть дня два-три у доктора Грубе. Поверьте, это принесет вам огромную польз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акое? Отдохнуть? Я ничего не понимаю. Какой доктор Грубе? — девушка переводила изумленный взгляд с вошедшего на фон Мейдена и обрат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буду рад видеть вас своей гостьей, — изысканно вежливо проговорил врач, — вы будете чувствовать себя, как в прекрасном отеле. Несколько дней полного покоя, — и вы себя не узнаете.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вскочила, как будто ее подбросила невидимая сила, и растерянно оглядывалась во все стороны. Люди в халатах вошли в комнат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хотите запереть меня в сумасшедший дом? — вырвалось у нее, наконец. — Вы сами безумны! Вы не понимаете, что делаете! Там растет смерть и разрушение, там решается судьба человечества, а вы... </w:t>
      </w:r>
    </w:p>
    <w:p>
      <w:pPr>
        <w:pStyle w:val="Normal"/>
        <w:spacing w:lineRule="auto" w:line="240" w:before="0" w:after="0"/>
        <w:ind w:firstLine="540"/>
        <w:jc w:val="both"/>
        <w:rPr/>
      </w:pPr>
      <w:r>
        <w:rPr>
          <w:rFonts w:cs="Times New Roman" w:ascii="Times New Roman" w:hAnsi="Times New Roman"/>
          <w:color w:val="000000"/>
          <w:sz w:val="24"/>
          <w:szCs w:val="24"/>
        </w:rPr>
        <w:t xml:space="preserve">Санитары по знаку врача подошли ближе. Девушка прислонилась к стене и беспомощным взглядом обвела всех присутствовавших. И вдруг сразу поняла по спокойным, равнодушным лицам, что сопротивление бесполезно. Она обернулась к фон Мейдену и сказала упавшим гол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Делайте, что хотите. Но вы пожалеете об этом... посл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напрасно принимаете это так близко к сердцу, фрейлейн, — мягко сказал советник, — вы пробудете у милейшего доктора несколько дней, совершенно успокоитесь и вернетесь к себе.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не ответила ни слова и решительно направилась к двер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ач и санитары ее окружили.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верь за ними захлопнулась, фон Мейден некоторое время молча ходил из угла в угол кабинета, потом нажал кнопку звонка. Вошел курьер.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те подать машину! — приказал советник и стал нервно перебирать что-то у себя в портфеле. </w:t>
      </w:r>
    </w:p>
    <w:p>
      <w:pPr>
        <w:pStyle w:val="Normal"/>
        <w:spacing w:lineRule="auto" w:line="240" w:before="0" w:after="0"/>
        <w:ind w:firstLine="540"/>
        <w:jc w:val="both"/>
        <w:rPr/>
      </w:pPr>
      <w:r>
        <w:rPr>
          <w:rFonts w:cs="Times New Roman" w:ascii="Times New Roman" w:hAnsi="Times New Roman"/>
          <w:color w:val="000000"/>
          <w:sz w:val="24"/>
          <w:szCs w:val="24"/>
        </w:rPr>
        <w:t xml:space="preserve">Все-таки все это было очень неприятно. Они не были друзьями с покойным Флиднером; но фон Мейден всегда относился к нему с глубоким уважением. А теперь эта дикая смерть и такая глупая история с дочерью. Он решил проехать на место происшествия. Не то, чтобы он поверил бессвязному рассказу девушки, разумеется, — вовсе нет; но... все же что-то следовало сделать из уважения к памяти покойного.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ез пять минут, сидя на покойном сидении мягко покачивавшегося лимузина, фон Мейден окончательно успокоился и погрузился в приятную полудремоту. </w:t>
      </w:r>
    </w:p>
    <w:p>
      <w:pPr>
        <w:pStyle w:val="Normal"/>
        <w:spacing w:lineRule="auto" w:line="240" w:before="0" w:after="0"/>
        <w:ind w:firstLine="540"/>
        <w:jc w:val="both"/>
        <w:rPr/>
      </w:pPr>
      <w:r>
        <w:rPr>
          <w:rFonts w:cs="Times New Roman" w:ascii="Times New Roman" w:hAnsi="Times New Roman"/>
          <w:color w:val="000000"/>
          <w:sz w:val="24"/>
          <w:szCs w:val="24"/>
        </w:rPr>
        <w:t xml:space="preserve">Резкий шум привел его в себя: гудели рожки, звенели и грохотали тяжелые машины, чувствовалось необычное движение. Фон Мейден всмотрелся пристальнее: мимо него, перегоняя щегольской экипаж, неслись автомобили пожарных дружин, на них стояли люди в медных касках с топорами наготове. Впереди виден был столб дыма, стоявший в воздухе почти неподвижно, чуть колеблемый слабым ветр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там... — как будто шепнул фон Мейдену какой-то внутренний голос; он приказал шоферу прибавить ходу. </w:t>
      </w:r>
    </w:p>
    <w:p>
      <w:pPr>
        <w:pStyle w:val="Normal"/>
        <w:spacing w:lineRule="auto" w:line="240" w:before="0" w:after="0"/>
        <w:ind w:firstLine="540"/>
        <w:jc w:val="both"/>
        <w:rPr/>
      </w:pPr>
      <w:r>
        <w:rPr>
          <w:rFonts w:cs="Times New Roman" w:ascii="Times New Roman" w:hAnsi="Times New Roman"/>
          <w:color w:val="000000"/>
          <w:sz w:val="24"/>
          <w:szCs w:val="24"/>
        </w:rPr>
        <w:t xml:space="preserve">Предчувствие его не обмануло. Против дома, где жил Флиднер, стояла толпа народа. Из сада то и дело выбегали к машинам пожарные, за решеткой и между деревьями, где была лаборатория, вились языки пламени и клубился дым, который постепенно относило к улице, заволакивая ее едким густым облаком. </w:t>
      </w:r>
    </w:p>
    <w:p>
      <w:pPr>
        <w:pStyle w:val="Normal"/>
        <w:spacing w:lineRule="auto" w:line="240" w:before="0" w:after="0"/>
        <w:ind w:firstLine="540"/>
        <w:jc w:val="both"/>
        <w:rPr/>
      </w:pPr>
      <w:r>
        <w:rPr>
          <w:rFonts w:cs="Times New Roman" w:ascii="Times New Roman" w:hAnsi="Times New Roman"/>
          <w:color w:val="000000"/>
          <w:sz w:val="24"/>
          <w:szCs w:val="24"/>
        </w:rPr>
        <w:t xml:space="preserve">Фон Мейден, не доезжая до него, велел машине остановиться и вошел в сад через отверстие, проломанное в решетке пожарными. Возле горевшего здания метались темные фигуры, работавшие возле насосов и помп. Струи воды с грохотом обрушивались на стены; звенели разбиваемые стекла; огонь шумел и свистел, вырываясь из оконных переплетов; клубы пара моментами закрывали от взглядов всю картину; но среди них вновь прорывалось пламя, окутанное облаком черного дыма. </w:t>
      </w:r>
    </w:p>
    <w:p>
      <w:pPr>
        <w:pStyle w:val="Normal"/>
        <w:spacing w:lineRule="auto" w:line="240" w:before="0" w:after="0"/>
        <w:ind w:firstLine="540"/>
        <w:jc w:val="both"/>
        <w:rPr/>
      </w:pPr>
      <w:r>
        <w:rPr>
          <w:rFonts w:cs="Times New Roman" w:ascii="Times New Roman" w:hAnsi="Times New Roman"/>
          <w:color w:val="000000"/>
          <w:sz w:val="24"/>
          <w:szCs w:val="24"/>
        </w:rPr>
        <w:t xml:space="preserve">Фон Мейден прошел на наветренную сторону и заметил здесь человека без шляпы, с угрюмым видом молча наблюдавшего картину разбушевавшейся стих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но ли это началось? — спросил советник странного наблюдател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адцать минут назад, — ответил тот, не поворачивая головы в сторону спрашивавшего, и добавил тихо, как бы говоря с самим собой: — Слишком поздно! Это — конец всему! Земля гибнет. </w:t>
      </w:r>
    </w:p>
    <w:p>
      <w:pPr>
        <w:pStyle w:val="Normal"/>
        <w:spacing w:lineRule="auto" w:line="240" w:before="0" w:after="0"/>
        <w:ind w:firstLine="540"/>
        <w:jc w:val="both"/>
        <w:rPr/>
      </w:pPr>
      <w:r>
        <w:rPr>
          <w:rFonts w:cs="Times New Roman" w:ascii="Times New Roman" w:hAnsi="Times New Roman"/>
          <w:color w:val="000000"/>
          <w:sz w:val="24"/>
          <w:szCs w:val="24"/>
        </w:rPr>
        <w:t xml:space="preserve">Советник пожал плечами, с недоумением взглянув на говорившего. </w:t>
      </w:r>
    </w:p>
    <w:p>
      <w:pPr>
        <w:pStyle w:val="Normal"/>
        <w:spacing w:lineRule="auto" w:line="240" w:before="0" w:after="0"/>
        <w:ind w:firstLine="540"/>
        <w:jc w:val="both"/>
        <w:rPr/>
      </w:pPr>
      <w:r>
        <w:rPr>
          <w:rFonts w:cs="Times New Roman" w:ascii="Times New Roman" w:hAnsi="Times New Roman"/>
          <w:color w:val="000000"/>
          <w:sz w:val="24"/>
          <w:szCs w:val="24"/>
        </w:rPr>
        <w:t xml:space="preserve">«Что они все взбесились сегодня?» — подумал он и направился к дому, стараясь не попасть в облака едкого дыма, заволакивавшие все больше сад. Навстречу ему шла, вернее бежала группа людей, среди которых он заметил одного из знакомых профессоров институ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ин Миллер, — окликнул его советник, — скажите мне, что такое здесь творится? </w:t>
      </w:r>
    </w:p>
    <w:p>
      <w:pPr>
        <w:pStyle w:val="Normal"/>
        <w:spacing w:lineRule="auto" w:line="240" w:before="0" w:after="0"/>
        <w:ind w:firstLine="540"/>
        <w:jc w:val="both"/>
        <w:rPr/>
      </w:pPr>
      <w:r>
        <w:rPr>
          <w:rFonts w:cs="Times New Roman" w:ascii="Times New Roman" w:hAnsi="Times New Roman"/>
          <w:color w:val="000000"/>
          <w:sz w:val="24"/>
          <w:szCs w:val="24"/>
        </w:rPr>
        <w:t xml:space="preserve">Не успел еще тот открыть рот для ответа, как со стороны лаборатории раздались крики пожарных и пробравшихся в сад любопытных. </w:t>
      </w:r>
    </w:p>
    <w:p>
      <w:pPr>
        <w:pStyle w:val="Normal"/>
        <w:spacing w:lineRule="auto" w:line="240" w:before="0" w:after="0"/>
        <w:ind w:firstLine="540"/>
        <w:jc w:val="both"/>
        <w:rPr/>
      </w:pPr>
      <w:r>
        <w:rPr>
          <w:rFonts w:cs="Times New Roman" w:ascii="Times New Roman" w:hAnsi="Times New Roman"/>
          <w:color w:val="000000"/>
          <w:sz w:val="24"/>
          <w:szCs w:val="24"/>
        </w:rPr>
        <w:t xml:space="preserve">В то же время фон Мейден увидел своего недавнего собеседника, бежавшего к ним сломя голов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регитесь! Он вырвался на свободу! Берегитесь, Гинце! — кричал он, размахивая ру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В то же мгновение советник увидел, как из облаков пара прямо на него, колеблясь и волнуясь, будто пронизываемый молниями, медленно плыл по ветру огненный шар около полуметра в поперечнике. Кучка людей кинулась врассыпную; две-три секунды фон Мейден еще стоял, как пригвожденный к месту странным явлением, — потом тоже бросился в сторону, и пламенный вихрь, подобный большой шаровой молнии, пролетел в двух-трех шагах от него, обдав знойным дыханием и наполовину ослепив нестерпимым блеском. Он двигался на высоте полуметра над песком дорожки с шипением и треском; будто тысячи огненных брызг изливались из него к земле и к предметам, к которым он приближался; голубоватый туман окутывал его прозрачным облаком. Ослепленный и ошеломленный фон Мейден упал, споткнувшись на кочку, и, лежа, полными ужаса глазами продолжал следить за полетом шара. Советник видел, как загорались при соприкосновении с ним деревья, видел, как внезапно налетевший порыв ветра бросил его на группу людей, перебегавших через дорожку, как брызнуло на них дождем огненных лучей, и, не успев даже крикнуть, трое из них упали ничком на землю и остались неподвижны. </w:t>
      </w:r>
    </w:p>
    <w:p>
      <w:pPr>
        <w:pStyle w:val="Normal"/>
        <w:spacing w:lineRule="auto" w:line="240" w:before="0" w:after="240"/>
        <w:ind w:firstLine="540"/>
        <w:jc w:val="both"/>
        <w:rPr/>
      </w:pPr>
      <w:r>
        <w:rPr>
          <w:rFonts w:cs="Times New Roman" w:ascii="Times New Roman" w:hAnsi="Times New Roman"/>
          <w:color w:val="000000"/>
          <w:sz w:val="24"/>
          <w:szCs w:val="24"/>
        </w:rPr>
        <w:t>Последнее, что успел еще заметить фон Мейден, было как шар достиг решетки. Послышался сильный треск, — словно короткая молния сверкнула между железными прутьями и огненным облаком, и в следующее мгновение оно оказалось уже по ту сторону решетки, в которой зияло круглое отверстие, образованное разодранными, расплавленными обрывками металла. Вдоль улицы неслись дикие крики, топот ног, какой-то звон и треск.</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V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есколько разгово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Этот вечер и ночь невесело прошли в маленькой комнатке на Лейбницштрассе. Происшествия дня мучили Дерюгина неотступным кошмаром. Порою ему казалось, что он делает невероятные усилия проснуться от тяжелого сна. Осознать, продумать до конца все случившееся было невозможно. Инженер старался представить себе, как сейчас, этой темной, безлунной ночью, по полям и лугам Восточного Бранденбурга катится где-то огненный шар, постепенно увеличиваясь в размерах, сыпля молниями и зажигая все на своем пути. Если человеческая фантазия давала когда-либо жизнь самой нелепой из нелепых сказок, то это было, конечно, сегодня в лаборатории профессора Флид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Старая, добрая земля, миллионы лет не изменявшая своего бега, земля, родившая и приютившая всю живую плесень на своей дряблой, морщинистой скорлупе, земля, которую ожидали еще миллионы лет такого же незыблемого бега, — она вдруг, по какой-то несчастной случайности, глупой оплошности одной пылинки этой плесени, человека, должна была исчезнуть, раствориться в первобытном хаосе, лопнуть подобно мыльному пузырю под рукою школьни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слимо ли было этому поверить? Возможно ли было вообще говорить об этом серьезно? </w:t>
      </w:r>
    </w:p>
    <w:p>
      <w:pPr>
        <w:pStyle w:val="Normal"/>
        <w:spacing w:lineRule="auto" w:line="240" w:before="0" w:after="0"/>
        <w:ind w:firstLine="540"/>
        <w:jc w:val="both"/>
        <w:rPr/>
      </w:pPr>
      <w:r>
        <w:rPr>
          <w:rFonts w:cs="Times New Roman" w:ascii="Times New Roman" w:hAnsi="Times New Roman"/>
          <w:color w:val="000000"/>
          <w:sz w:val="24"/>
          <w:szCs w:val="24"/>
        </w:rPr>
        <w:t xml:space="preserve">Да, но что же, однако, случилось в таком случае сегодня? Полтора десятка убитых, несколько пожаров, возникших в городе, пока шар, летя по улицам, увлекаемый ветром, не исчез на восточной его окраине? Это были факты, и они требовали объясн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И неизменно мысль упиралась в нелепый образ земного шара, несущего в мировых пространствах на себе смертельную язву, гноящуюся огнем и дымом. И опять это казалось только сном. </w:t>
      </w:r>
    </w:p>
    <w:p>
      <w:pPr>
        <w:pStyle w:val="Normal"/>
        <w:spacing w:lineRule="auto" w:line="240" w:before="0" w:after="0"/>
        <w:ind w:firstLine="540"/>
        <w:jc w:val="both"/>
        <w:rPr/>
      </w:pPr>
      <w:r>
        <w:rPr>
          <w:rFonts w:cs="Times New Roman" w:ascii="Times New Roman" w:hAnsi="Times New Roman"/>
          <w:color w:val="000000"/>
          <w:sz w:val="24"/>
          <w:szCs w:val="24"/>
        </w:rPr>
        <w:t xml:space="preserve">В мучительный круг этих странных мыслей врывалось и другое: Дагмара не вернулась до вечера в квартиру на Доротеен-штрассе, не нашел он ее и в толпе, привлеченной пожарим, и позже — в ее комнатке. И сейчас, лежа на своей ветхой кушетке и засыпая окурками и пеплом маленький столик около нее, Дерюгин вздрагивал каждый раз, когда слышался звонок или стук открываемой двер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часы лихорадочного ожидания открыли ему кое-что новое. </w:t>
      </w:r>
    </w:p>
    <w:p>
      <w:pPr>
        <w:pStyle w:val="Normal"/>
        <w:spacing w:lineRule="auto" w:line="240" w:before="0" w:after="0"/>
        <w:ind w:firstLine="540"/>
        <w:jc w:val="both"/>
        <w:rPr/>
      </w:pPr>
      <w:r>
        <w:rPr>
          <w:rFonts w:cs="Times New Roman" w:ascii="Times New Roman" w:hAnsi="Times New Roman"/>
          <w:color w:val="000000"/>
          <w:sz w:val="24"/>
          <w:szCs w:val="24"/>
        </w:rPr>
        <w:t xml:space="preserve">Девушка с пепельными волосами заняла, пожалуй, слишком уж значительное место в путанице образов, мыслей и чувств, осаждавших его, — несомненно, слишком значительное. Настолько, что не совсем было ясно, что же больше его волнует: участь Земли и грозящее ей испытание или судьба недавно чужой ему студентки. </w:t>
      </w:r>
    </w:p>
    <w:p>
      <w:pPr>
        <w:pStyle w:val="Normal"/>
        <w:spacing w:lineRule="auto" w:line="240" w:before="0" w:after="0"/>
        <w:ind w:firstLine="540"/>
        <w:jc w:val="both"/>
        <w:rPr/>
      </w:pPr>
      <w:r>
        <w:rPr>
          <w:rFonts w:cs="Times New Roman" w:ascii="Times New Roman" w:hAnsi="Times New Roman"/>
          <w:color w:val="000000"/>
          <w:sz w:val="24"/>
          <w:szCs w:val="24"/>
        </w:rPr>
        <w:t xml:space="preserve">Оно было так же нелепо, как и все остальное, разумеется, но... пожалуй, это и была любовь. Открытие смутило Дерюгина и захватило сладким и мучительным томлением сердце, будто купалось оно в горячей ванн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строй сумятице тревог прошла бессонная ночь. Утро встало пасмурное и неприветливое. И на душе было так же темно и угрюмо. </w:t>
      </w:r>
    </w:p>
    <w:p>
      <w:pPr>
        <w:pStyle w:val="Normal"/>
        <w:spacing w:lineRule="auto" w:line="240" w:before="0" w:after="0"/>
        <w:ind w:firstLine="540"/>
        <w:jc w:val="both"/>
        <w:rPr/>
      </w:pPr>
      <w:r>
        <w:rPr>
          <w:rFonts w:cs="Times New Roman" w:ascii="Times New Roman" w:hAnsi="Times New Roman"/>
          <w:color w:val="000000"/>
          <w:sz w:val="24"/>
          <w:szCs w:val="24"/>
        </w:rPr>
        <w:t xml:space="preserve">Выйдя на улицу, Дерюгин машинально направился к институту, рассеянно пробираясь в людском потоке, уже запрудившем собою тротуары. Так же машинально взял сунутую ему в руки газету, заплатил не глядя и развернул на ходу, натыкаясь на прохожих и не слыша нелестных замечаний по своему адресу. </w:t>
      </w:r>
    </w:p>
    <w:p>
      <w:pPr>
        <w:pStyle w:val="Normal"/>
        <w:spacing w:lineRule="auto" w:line="240" w:before="0" w:after="0"/>
        <w:ind w:firstLine="540"/>
        <w:jc w:val="both"/>
        <w:rPr/>
      </w:pPr>
      <w:r>
        <w:rPr>
          <w:rFonts w:cs="Times New Roman" w:ascii="Times New Roman" w:hAnsi="Times New Roman"/>
          <w:color w:val="000000"/>
          <w:sz w:val="24"/>
          <w:szCs w:val="24"/>
        </w:rPr>
        <w:t xml:space="preserve">Вчерашнее событие было изложено обычным газетным языком, крикливым и назойливым, с жирными заголовками, смакованием трагических подробностей, подсчетом жертв, с самыми невероятными комментариями. Но рядом была помещена короткая заметка за подписью одного из профессоров института, с уверенностью приводившего единственно возможное с точки зрения автора объяснение. Дело заключалось по его мнению в том, что покойному профессору Флиднеру удалось получить искусственно большого размера шаровидную молнию. Она-то и была виною пожара, возникшего в лаборатории; а затем, вырвавшись на свободу, причинила все беды, всполошившие вчера восточную часть Берлина. Надо думать, что затем, унесенная ветром в окрестные поля, она и взорвалась где-нибудь около Фюрстенвальд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разумеется, являлась грубой передержкой. В институте знали истинную причину происшедшего; знали прекрасно и то, что никаких опытов над искусственной молнией Флиднер не производил. Это было умышленное извращение значения происшедшего, попытка скрыть истину от общества. Зачем? Вот в чем был вопрос.</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е заметил, как дошел до института. По внешнему виду здесь все шло обычным порядком: читались лекции, шли работы в лабораториях, семинарах, практикумах, но чувствовалось, что жизнь идет только по инерции. Сдержанное возбуждение царило в аудиториях. Студенты собирались кучками, говорили тревожным шепотом и замолкали при приближении Дерюгина; профессора выглядели смущенными, усталыми и растерянными. Два-три раза, когда разговор поднимался о вчерашнем событии, они резко прекращали его под тем или иным предлогом. </w:t>
      </w:r>
    </w:p>
    <w:p>
      <w:pPr>
        <w:pStyle w:val="Normal"/>
        <w:spacing w:lineRule="auto" w:line="240" w:before="0" w:after="0"/>
        <w:ind w:firstLine="540"/>
        <w:jc w:val="both"/>
        <w:rPr/>
      </w:pPr>
      <w:r>
        <w:rPr>
          <w:rFonts w:cs="Times New Roman" w:ascii="Times New Roman" w:hAnsi="Times New Roman"/>
          <w:color w:val="000000"/>
          <w:sz w:val="24"/>
          <w:szCs w:val="24"/>
        </w:rPr>
        <w:t xml:space="preserve">Гинце в лаборатории не было вовсе. Он явился около полудня, угрюмый, молчаливый, почти больной на вид.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решил добиться от него истины о положении дела во что бы то ни стало. </w:t>
      </w:r>
    </w:p>
    <w:p>
      <w:pPr>
        <w:pStyle w:val="Normal"/>
        <w:spacing w:lineRule="auto" w:line="240" w:before="0" w:after="0"/>
        <w:ind w:firstLine="540"/>
        <w:jc w:val="both"/>
        <w:rPr/>
      </w:pPr>
      <w:r>
        <w:rPr>
          <w:rFonts w:cs="Times New Roman" w:ascii="Times New Roman" w:hAnsi="Times New Roman"/>
          <w:color w:val="000000"/>
          <w:sz w:val="24"/>
          <w:szCs w:val="24"/>
        </w:rPr>
        <w:t xml:space="preserve">Ассистент сначала тоже отмалчивался, глядя куда-то в сторону и избегая взгляда собесед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 заговорил решительно молодой инженер, — я, наконец, требую ответа. Вы прекрасно понимаете, чем угрожает все случившееся, и какую берут на себя ответственность те, кто смеет это замалчив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что же, прикажете трезвонить во все колокола, что земле угрожает неминуемая гибель? Кто же решится высказать подобную вещ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ведь это же дичь какая-то! — вскричал Дерюгин. — До каких же пор молчать? Ведь надо сейчас же, сию минуту что-то делать, бороться, искать выход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нце молча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ейчас же отправлюсь к профессору Миллеру и буду требовать, чтобы он поставил в известность власти и обществ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с вами и разговаривать не стан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Гинце! Один из нас сошел с ума. Да вы понимаете ли, что случилось? Какое право он имеет молч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то рискнет заговорить об этом первым? — угрюмо спросил ассистент. — Ведь это значит рисковать потерей репутации ученого и серьезного работника, если в итоге обнаружится ошибка, и дурацкий шар лопнет, как мыльный пузыр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это может остановить сказать истину? — резко спросил Дерюгин. — Ну, все равно, я обращусь к Грубе, к Грюнвальд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сполезно. Вчера, поздним вечером, мы обсуждали положение, — и... сейчас никто вас не станет и слуш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вот как? — Дерюгин почти задохнулся от гнева. — Тогда я действительно попусту трачу здесь слова. </w:t>
      </w:r>
    </w:p>
    <w:p>
      <w:pPr>
        <w:pStyle w:val="Normal"/>
        <w:spacing w:lineRule="auto" w:line="240" w:before="0" w:after="0"/>
        <w:ind w:firstLine="540"/>
        <w:jc w:val="both"/>
        <w:rPr/>
      </w:pPr>
      <w:r>
        <w:rPr>
          <w:rFonts w:cs="Times New Roman" w:ascii="Times New Roman" w:hAnsi="Times New Roman"/>
          <w:color w:val="000000"/>
          <w:sz w:val="24"/>
          <w:szCs w:val="24"/>
        </w:rPr>
        <w:t xml:space="preserve">Он выбежал из аудитории, весь дрожа от негодования и смутной тревог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делать? Куда броситься? И затем другое, может быть, еще более важное: где Дагмара? Что с ней случило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лице стоял несколько минут совершенно растерянный, не зная что предпринять.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наконец, он несколько пришел в себя, перед ним выросла фигура высокого человека в военной форме, выходившего из дверей дома Флиднера. Он знал это холеное лицо с упрямо сжатыми губами и бараньими навыкате глазами, хотя и не был знаком с сыном профессора. Но сейчас об этом думать не приходилось. Важно было одно: это был человек, близкий Дагмаре, — он мог о ней что-нибудь знать.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реградил ему дорогу и спросил срывающимся гол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ин Флиднер! Вы не знаете, где ваша сестра? </w:t>
      </w:r>
    </w:p>
    <w:p>
      <w:pPr>
        <w:pStyle w:val="Normal"/>
        <w:spacing w:lineRule="auto" w:line="240" w:before="0" w:after="0"/>
        <w:ind w:firstLine="540"/>
        <w:jc w:val="both"/>
        <w:rPr/>
      </w:pPr>
      <w:r>
        <w:rPr>
          <w:rFonts w:cs="Times New Roman" w:ascii="Times New Roman" w:hAnsi="Times New Roman"/>
          <w:color w:val="000000"/>
          <w:sz w:val="24"/>
          <w:szCs w:val="24"/>
        </w:rPr>
        <w:t xml:space="preserve">Волонтер кавалерии рейхсвера смерил инженера взглядом, в котором было столько злобы и холодного презрения, что Дерюгин невольно отступил назад.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 этом я вас должен был бы спросить, господин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И... я полагаю, что нам вообще разговаривать не о чем, — и Эйтель твердой, размашистой походкой, засунув руки в карманы, пошел прямо на инженера, будто перед ним было пустое мест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т молча посторони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кажется, не особенно приятное объяснение, земляк? — услышал он сказанные по-русски слова, и кто-то положил ему руку на плечо. Дерюгин обернулся, — перед ним стоял Горяинов. Он улыбался, как обычно, одними углами рта, а глаза смотрели холодно и устало. </w:t>
      </w:r>
    </w:p>
    <w:p>
      <w:pPr>
        <w:pStyle w:val="Normal"/>
        <w:spacing w:lineRule="auto" w:line="240" w:before="0" w:after="0"/>
        <w:ind w:firstLine="540"/>
        <w:jc w:val="both"/>
        <w:rPr/>
      </w:pPr>
      <w:r>
        <w:rPr>
          <w:rFonts w:cs="Times New Roman" w:ascii="Times New Roman" w:hAnsi="Times New Roman"/>
          <w:color w:val="000000"/>
          <w:sz w:val="24"/>
          <w:szCs w:val="24"/>
        </w:rPr>
        <w:t xml:space="preserve">Молодой инженер в первую минуту хотел было уклониться от разговора с соотечественником, которого он встречал всего раза два и в котором чувствовал человека иного мира. Но пустота, окружившая его на грани близких событий, о которых страшно было думать, остановила Дерюгина. Может быть, звуки родной речи усилили иллюзию близос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ксандр схватил протянутую ему рук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 не в этом, — ответил он на вопрос Горяинова, кивая головой в сторону удаляющегося Эйтеля, — не в моих личных переживаниях, которые никому не интересны. Но что делать, какими доводами убедить этих тупоумных и трусливых животных? </w:t>
      </w:r>
    </w:p>
    <w:p>
      <w:pPr>
        <w:pStyle w:val="Normal"/>
        <w:spacing w:lineRule="auto" w:line="240" w:before="0" w:after="0"/>
        <w:ind w:firstLine="540"/>
        <w:jc w:val="both"/>
        <w:rPr/>
      </w:pPr>
      <w:r>
        <w:rPr>
          <w:rFonts w:cs="Times New Roman" w:ascii="Times New Roman" w:hAnsi="Times New Roman"/>
          <w:color w:val="000000"/>
          <w:sz w:val="24"/>
          <w:szCs w:val="24"/>
        </w:rPr>
        <w:t xml:space="preserve">И на недоумевающий взгляд собеседника Дерюгин, торопясь и путаясь, рассказал о смерти Флиднера, о событиях вчерашнего дня, о своем разговоре с Гинце.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он кончил, Горяинов несколько минут смотрел на него молча, как бы решая в уме какую-то задачу. Потом вдруг неожиданно рассмеялся, остановившись среди тротуара, сдвинув шляпу на затылок и глядя на собеседника глазами, в глубине которых вспыхивали странные огонь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ка, земляк, — ведь это же великолепно то, что вы рассказали. В первую минуту я грешным делом подумал, не спятили ли вы, извините за откровенность. Но, честное слово, это так хорошо, что было бы жаль, если бы оно существовало только в вашем воображени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мотрел на старика с изумлением, почти со страхом, и в свою очередь ему начинало казаться, что перед ним кривляется буйно помешанный. А тот продолжал хохот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умайте, какая эффектная и своевременная развязка. Человечество запуталось, зарвалось, залезло в тупик, барахтается в крови и болоте, задыхается, как ломовая лошадь под непосильной тяжестью, и воображает, что этим готовит почву какому-то будущему раю, и вдруг — пшик, этакий головокружительный фейерверк, и в результате — немного гари и вони, которых даже некому будет нюхать. Ей-богу, теперь я доволен, что дожил до сегодняшнего дн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это говорите серьезно? — остановил собеседника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нельзя более, голубчик. Уверяю вас. Это самое лучшее, что могло случиться. И напрасно вы это так близко принимаете к сердцу. Борьба, вы сами говорите, бесполезна. Плюньте на все и созерцайте. А что вас не хотели слушать там, — Горяинов кивнул в сторону института, — так иначе и быть не могло. Вы слишком многого ждали от всех этих почтенных Geheimrath'ов и превосходительств. Если хотите наделать шуму, — стучитесь в газеты, — там скорее пойдут на риск, да и треску будет больше! А всего лучше — бросьте волноваться и оставайтесь спокойным зрителем последнего спектакля. </w:t>
      </w:r>
    </w:p>
    <w:p>
      <w:pPr>
        <w:pStyle w:val="Normal"/>
        <w:spacing w:lineRule="auto" w:line="240" w:before="0" w:after="0"/>
        <w:ind w:firstLine="540"/>
        <w:jc w:val="both"/>
        <w:rPr/>
      </w:pPr>
      <w:r>
        <w:rPr>
          <w:rFonts w:cs="Times New Roman" w:ascii="Times New Roman" w:hAnsi="Times New Roman"/>
          <w:color w:val="000000"/>
          <w:sz w:val="24"/>
          <w:szCs w:val="24"/>
        </w:rPr>
        <w:t xml:space="preserve">Но Дерюгин уже не слышал последних слов старика. </w:t>
      </w:r>
    </w:p>
    <w:p>
      <w:pPr>
        <w:pStyle w:val="Normal"/>
        <w:spacing w:lineRule="auto" w:line="240" w:before="0" w:after="0"/>
        <w:ind w:firstLine="540"/>
        <w:jc w:val="both"/>
        <w:rPr/>
      </w:pPr>
      <w:r>
        <w:rPr>
          <w:rFonts w:cs="Times New Roman" w:ascii="Times New Roman" w:hAnsi="Times New Roman"/>
          <w:color w:val="000000"/>
          <w:sz w:val="24"/>
          <w:szCs w:val="24"/>
        </w:rPr>
        <w:t xml:space="preserve">В самом деле, как же он сам не подумал? Печать — вот где есть еще надежда нарушить это проклятое молчание. Он бежал по улице, провожаемый изумленными взглядами, ничего не видя и не слыша.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ако в первых трех редакциях его ждало разочарование. Сообщение его было выслушано с холодным изумлением, не оставлявшим никакой надежды. Тогда он отправился в «Rote Fahne». </w:t>
      </w:r>
    </w:p>
    <w:p>
      <w:pPr>
        <w:pStyle w:val="Normal"/>
        <w:spacing w:lineRule="auto" w:line="240" w:before="0" w:after="0"/>
        <w:ind w:firstLine="540"/>
        <w:jc w:val="both"/>
        <w:rPr/>
      </w:pPr>
      <w:r>
        <w:rPr>
          <w:rFonts w:cs="Times New Roman" w:ascii="Times New Roman" w:hAnsi="Times New Roman"/>
          <w:color w:val="000000"/>
          <w:sz w:val="24"/>
          <w:szCs w:val="24"/>
        </w:rPr>
        <w:t xml:space="preserve">Он собрал весь запас своего спокойствия, он говорил медленно, останавливаясь на деталях и стараясь не пропустить ни одной подробности, чувствуя, как живые и острые глаза редактора не отрывались от его лица во все продолжение рассказ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Дерюгин кончил, редактор молчал минут пятнадцать, неподвижно сидя в кресле и не выпуская изо рта сигар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ите ли, товарищ, — начал он, наконец, — вы, конечно, правы, указывая на ответственность, которая ложится на меня, если подобно тем, к кому вы уже обращались, я промолчу. Но вы должны понять и ту ответственность, которую я беру на себя, предавая ваш рассказ гласности... Через час я дам вам ответ. А пока взгляните на вечерние газеты... По-видимому, они подтверждают ваше предполож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Свежие листки, только вышедшие из-под станка, рассказывали в телеграммах с восточной границы, что шар не взорвался, как ожидалось в статье Обера, а, увлекаемый ветром, двигался на восток вдоль долины Варты и Нетце, зажигая леса и селения, убивая все встречающееся на пути и неизменно увеличиваясь в размерах.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Его все еще считали шаровидной молнией, но размер его был теперь свыше полутора метров.</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VII</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йное становится явным</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Утром в четверг в «Rote Fahne» появилась статья, которая произвела поистине впечатление громового удара. Спокойно, без выкриков и истерики сообщалась сущность всего происшедшего, давалось истинное освещение дальнейшему движению атомного шара, сведения о котором были помещены накануне в вечерних газетах и дополнялись сегодня утр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атем следовали выводы. </w:t>
      </w:r>
    </w:p>
    <w:p>
      <w:pPr>
        <w:pStyle w:val="Normal"/>
        <w:spacing w:lineRule="auto" w:line="240" w:before="0" w:after="0"/>
        <w:ind w:firstLine="540"/>
        <w:jc w:val="both"/>
        <w:rPr/>
      </w:pPr>
      <w:r>
        <w:rPr>
          <w:rFonts w:cs="Times New Roman" w:ascii="Times New Roman" w:hAnsi="Times New Roman"/>
          <w:color w:val="000000"/>
          <w:sz w:val="24"/>
          <w:szCs w:val="24"/>
        </w:rPr>
        <w:t xml:space="preserve">Произошла катастрофа, не имеющая ничего аналогичного в истории Земли. Человечеству угрожает гибель. Надо в это вдуматься спокойно и до конца. Борьба с надвигающимся бедствием должна стать делом рабочего класса и народных масс. Рассчитывать на разрозненные, друг другу враждебные силы отдельных правительств — бессмысленно и преступно. Каждый день промедления — лишний шанс против окончательного успеха в предстоящей борьбе. Лозунг дня — сосредоточение всей власти в руках ученой ассоциации, куда должны быть привлечены лучшие научные и технические силы всех стран, — под контролем народных масс. Единственная возможность спасения — в объединенном человеческом разуме, организующем коллективную волю. Или это, или — распыление сил, бестолочь, анархия. В рамках современного строя другого выбора нет. И притом все должно произойти немедленно, молниеносно, как бы дико и трудно оно ни казалось. Надо спасать человечество.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было до того неожиданно, самое содержание статьи казалось таким нелепым, что только к полудню власти спохватились и отдали распоряжение о конфискации газеты. Но было уже поздно. </w:t>
      </w:r>
    </w:p>
    <w:p>
      <w:pPr>
        <w:pStyle w:val="Normal"/>
        <w:spacing w:lineRule="auto" w:line="240" w:before="0" w:after="0"/>
        <w:ind w:firstLine="540"/>
        <w:jc w:val="both"/>
        <w:rPr/>
      </w:pPr>
      <w:r>
        <w:rPr>
          <w:rFonts w:cs="Times New Roman" w:ascii="Times New Roman" w:hAnsi="Times New Roman"/>
          <w:color w:val="000000"/>
          <w:sz w:val="24"/>
          <w:szCs w:val="24"/>
        </w:rPr>
        <w:t xml:space="preserve">«Rote Fahne» имела в этот день небывалый еще, невероятный тираж, наводнив собою Берлин, — точно все почтенные буржуа и худосочные клерки, официанты в ресторанах, манекены-чиновники и нафабренные лейтенанты — стали вдруг коммунистами. Новость передавалась из уст в уста, комментировалась на бесконечное количество способов, витала над улицами, рынками, в магазинах, банках, торговых конторах, ресторанах, трамваях, казармах, — всюду, где по заведенному порядку или случайно собирались люди. Незнакомые останавливали друг друга на улице и расспрашивали о подробностях. А начавшаяся с полудня охота полицейских за номерами газеты заставила только исчезнуть ее из открытой продажи и стать предметом неожиданной спекуляции. Цена номера к концу дня достигла двадцати марок. Какой-то чудак на Фридрихштрассе устроил аукцион на три имевшихся у него экземпляра и успел-таки продать один из них за сто марок — остальные два были захвачены подоспевшими блюстителями порядка. </w:t>
      </w:r>
    </w:p>
    <w:p>
      <w:pPr>
        <w:pStyle w:val="Normal"/>
        <w:spacing w:lineRule="auto" w:line="240" w:before="0" w:after="0"/>
        <w:ind w:firstLine="540"/>
        <w:jc w:val="both"/>
        <w:rPr/>
      </w:pPr>
      <w:r>
        <w:rPr>
          <w:rFonts w:cs="Times New Roman" w:ascii="Times New Roman" w:hAnsi="Times New Roman"/>
          <w:color w:val="000000"/>
          <w:sz w:val="24"/>
          <w:szCs w:val="24"/>
        </w:rPr>
        <w:t xml:space="preserve">Мнения по поводу статьи были самые разнообразные. Большинство, однако, отнеслось к ней с недоверием и считало, что это просто трюк, мистификация, имеющая целью вызвать беспорядки. </w:t>
      </w:r>
    </w:p>
    <w:p>
      <w:pPr>
        <w:pStyle w:val="Normal"/>
        <w:spacing w:lineRule="auto" w:line="240" w:before="0" w:after="0"/>
        <w:ind w:firstLine="540"/>
        <w:jc w:val="both"/>
        <w:rPr/>
      </w:pPr>
      <w:r>
        <w:rPr>
          <w:rFonts w:cs="Times New Roman" w:ascii="Times New Roman" w:hAnsi="Times New Roman"/>
          <w:color w:val="000000"/>
          <w:sz w:val="24"/>
          <w:szCs w:val="24"/>
        </w:rPr>
        <w:t xml:space="preserve">А на рабочих окраинах было, действительно, неспокойно: начиналось брожение, собирались летучие митинги, разгоняемые полицией, появились группы, настроенные далеко не миролюбиво.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в этот день метался, как в кошмаре. Утром он забежал в меблированные комнаты, — Дагмара все еще не приходила. Он бросился в дом Флиднера. Горничная, отворившая было на его отчаянный звонок, захлопнула дверь самым решительным образом перед его н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Фон Мейден, вернувший уже после пожара свое олимпийское величие и торжественность и предупрежденный Эйтелем, также отказался вступать в какие бы то ни было разговоры с молодым инженером и добавил, что он в качестве иностранца, вмешиваясь в происходящие события, рискует очень крупными неприятностями. </w:t>
      </w:r>
    </w:p>
    <w:p>
      <w:pPr>
        <w:pStyle w:val="Normal"/>
        <w:spacing w:lineRule="auto" w:line="240" w:before="0" w:after="0"/>
        <w:ind w:firstLine="540"/>
        <w:jc w:val="both"/>
        <w:rPr/>
      </w:pPr>
      <w:r>
        <w:rPr>
          <w:rFonts w:cs="Times New Roman" w:ascii="Times New Roman" w:hAnsi="Times New Roman"/>
          <w:color w:val="000000"/>
          <w:sz w:val="24"/>
          <w:szCs w:val="24"/>
        </w:rPr>
        <w:t xml:space="preserve">Выйдя от советника, Дерюгин некоторое время метался без всякой цели по городу, не зная, что с собой делать. </w:t>
      </w:r>
    </w:p>
    <w:p>
      <w:pPr>
        <w:pStyle w:val="Normal"/>
        <w:spacing w:lineRule="auto" w:line="240" w:before="0" w:after="0"/>
        <w:ind w:firstLine="540"/>
        <w:jc w:val="both"/>
        <w:rPr/>
      </w:pPr>
      <w:r>
        <w:rPr>
          <w:rFonts w:cs="Times New Roman" w:ascii="Times New Roman" w:hAnsi="Times New Roman"/>
          <w:color w:val="000000"/>
          <w:sz w:val="24"/>
          <w:szCs w:val="24"/>
        </w:rPr>
        <w:t xml:space="preserve">Тревога за судьбу Дагмары, страх, неизвестность, и, наконец, любовь — он окончательно признался себе в этом — заслонили все остальное. Он проклинал себя за то, что отпустил ее из лаборатории одну, несколько раз на улице бросался в погоню, завидя женскую фигуру, напоминавшую Дагмару, и, убедившись в ошибке, опять бежал, сам не зная куда, в безысходной тоск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продолжалось часа четыр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уставшие нервы потребовали отдыха. </w:t>
      </w:r>
    </w:p>
    <w:p>
      <w:pPr>
        <w:pStyle w:val="Normal"/>
        <w:spacing w:lineRule="auto" w:line="240" w:before="0" w:after="0"/>
        <w:ind w:firstLine="540"/>
        <w:jc w:val="both"/>
        <w:rPr/>
      </w:pPr>
      <w:r>
        <w:rPr>
          <w:rFonts w:cs="Times New Roman" w:ascii="Times New Roman" w:hAnsi="Times New Roman"/>
          <w:color w:val="000000"/>
          <w:sz w:val="24"/>
          <w:szCs w:val="24"/>
        </w:rPr>
        <w:t xml:space="preserve">Было ясно, что такая бестолковая беготня по улицам огромного города не могла привести ни к какому результату. Надо было действовать обдуманно. Но к кому обратиться за помощью в этом чуждом человеческом муравейнике? </w:t>
      </w:r>
    </w:p>
    <w:p>
      <w:pPr>
        <w:pStyle w:val="Normal"/>
        <w:spacing w:lineRule="auto" w:line="240" w:before="0" w:after="0"/>
        <w:ind w:firstLine="540"/>
        <w:jc w:val="both"/>
        <w:rPr/>
      </w:pPr>
      <w:r>
        <w:rPr>
          <w:rFonts w:cs="Times New Roman" w:ascii="Times New Roman" w:hAnsi="Times New Roman"/>
          <w:color w:val="000000"/>
          <w:sz w:val="24"/>
          <w:szCs w:val="24"/>
        </w:rPr>
        <w:t xml:space="preserve">И вдруг он вспомнил, что обещал вчера редактору «Rote Fahne» быть у него не позже полудня. А вместо этого он мыкался по улицам, как влюбленный гимназист, вздыхая и охая. Это было из рук вон плохо.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ез четверть часа инженер был у подъезда редакции, и вовремя: редактор садился в автомобиль, и вид у него был встревоженный. Он жестом пригласил Дерюгина сесть рядом с собой, и они помчались к Моабит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явились кстати, — сказал редактор Эйке, оглядываясь с еле сдерживаемым волнением, — еще несколько минут, и вы застали бы там других хозяе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добавил в ответ на вопросительный взгляд спут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ыск и арест. Любезные гости сейчас переворачивают у меня все вверх дном. Ну, пусть развлекаются. Наше место теперь там, — он протянул руку к дымному облаку над трубами заводов впереди. Потом, будто вспомнив что-то, обернулся снова к Дерюгин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знаете, кто был у меня полчаса тому назад? Один из ваших соотечественников...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ряинов? — невольно вырвалось у Дерюгина. Эйке кивнул головой и усмехну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вольно забавный экземпляр человеческой пород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о сумасшедший, по-моему, — ответил инженер, вспоминая вчерашний разговор.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вам сказать? Вернее, доведенный до логического конца живой парадокс современного общества. Он, по-видимому, в восторге от всего случившегося; улыбается гримасой костяка и потирает руки в предвкушении невиданного спектакл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гляр, паяц... Зачем он был у вас? — спросил Дерюгин, представляя себе с содроганием взгляд запавших под голым черепом глаз вчерашнего собеседни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знаю толком, — пожал плечами Эйке, — профессиональное любопытство журналиста, быть может... Между прочим, в обмен на то, что он узнал или хотел узнать у меня, он и мне привез новости. Рассказывал о судьбе этой злополучной девуш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о? — вскинулся вдруг Дерюгин, с силой сжимая руку собеседника и потрясенный внезапной дрожью. </w:t>
      </w:r>
    </w:p>
    <w:p>
      <w:pPr>
        <w:pStyle w:val="Normal"/>
        <w:spacing w:lineRule="auto" w:line="240" w:before="0" w:after="0"/>
        <w:ind w:firstLine="540"/>
        <w:jc w:val="both"/>
        <w:rPr/>
      </w:pPr>
      <w:r>
        <w:rPr>
          <w:rFonts w:cs="Times New Roman" w:ascii="Times New Roman" w:hAnsi="Times New Roman"/>
          <w:color w:val="000000"/>
          <w:sz w:val="24"/>
          <w:szCs w:val="24"/>
        </w:rPr>
        <w:t xml:space="preserve">Редактор в изумлении взглянул на инженера и вдруг опустил глаза, пряча мимолетную улыбку в углах жесткого р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чери покойного Флиднера, — ответил он спокойно, наблюдая исподлобья, как густая краска медленно заливала лицо Дерюги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же с ней? — с трудом выдавил из себя то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е упрятали в лечебницу для душевнобольных за сообщение о грозящем мировом пожаре.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чуть не задохнулся от неожиданно свалившегося груза. Он побледнел так, что Эйке взял его за руку и сказал, указывая на улицу, по которой все с большим трудом пробиралась маши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не время думать о личных делах. Взгляните сюда: здесь разгорается пламя, в которое мы бросили искру... </w:t>
      </w:r>
    </w:p>
    <w:p>
      <w:pPr>
        <w:pStyle w:val="Normal"/>
        <w:spacing w:lineRule="auto" w:line="240" w:before="0" w:after="0"/>
        <w:ind w:firstLine="540"/>
        <w:jc w:val="both"/>
        <w:rPr/>
      </w:pPr>
      <w:r>
        <w:rPr>
          <w:rFonts w:cs="Times New Roman" w:ascii="Times New Roman" w:hAnsi="Times New Roman"/>
          <w:color w:val="000000"/>
          <w:sz w:val="24"/>
          <w:szCs w:val="24"/>
        </w:rPr>
        <w:t xml:space="preserve">В самом деле, вокруг творилось что-то необычайное. Улица запружена была народом. Группы синих блуз выливались из ворот заводов, хлопали двери маленьких домиков, и живой поток метался взад и вперед, будто волны, налетевшие вдруг на преграду и закружившиеся в пенистом водовороте, прежде чем хлынуть разом через препятствие. Дерюгин несколько минут молча смотрел на взбудораженное человеческое мор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правы, — ответил он, наконец, — наше место здесь... Но все же мне хотелось бы знать... </w:t>
      </w:r>
    </w:p>
    <w:p>
      <w:pPr>
        <w:pStyle w:val="Normal"/>
        <w:spacing w:lineRule="auto" w:line="240" w:before="0" w:after="0"/>
        <w:ind w:firstLine="540"/>
        <w:jc w:val="both"/>
        <w:rPr/>
      </w:pPr>
      <w:r>
        <w:rPr>
          <w:rFonts w:cs="Times New Roman" w:ascii="Times New Roman" w:hAnsi="Times New Roman"/>
          <w:color w:val="000000"/>
          <w:sz w:val="24"/>
          <w:szCs w:val="24"/>
        </w:rPr>
        <w:t xml:space="preserve">Эйке в нескольких словах рассказал своему спутнику то, что ему было известно о судьбе Дагмар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уда обо всем случившемся узнал этот беззубый Мефистофель? — спросил инженер, выслушав молча рассказ редакто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 слов молодого Флиднера, с которым он видался сегодня утр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этот хлыщ ничего не предполагает предпринять, чтобы освободить сестр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ряинов говорил, что, по его впечатлению, он сам был бы рад запрятать ее еще покрепч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рюгина потемнело, и руки невольно сжались в кула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мотрим, — процедил он сквозь зубы, хотел было еще что-то спросить, но в это время машина окончательно стала, окруженная плотной стеною голов и рук, и гул голосов повторил имя Эйке, узнанного ближе стоявшими. </w:t>
      </w:r>
    </w:p>
    <w:p>
      <w:pPr>
        <w:pStyle w:val="Normal"/>
        <w:spacing w:lineRule="auto" w:line="240" w:before="0" w:after="0"/>
        <w:ind w:firstLine="540"/>
        <w:jc w:val="both"/>
        <w:rPr/>
      </w:pPr>
      <w:r>
        <w:rPr>
          <w:rFonts w:cs="Times New Roman" w:ascii="Times New Roman" w:hAnsi="Times New Roman"/>
          <w:color w:val="000000"/>
          <w:sz w:val="24"/>
          <w:szCs w:val="24"/>
        </w:rPr>
        <w:t xml:space="preserve">Редактор стал на сидение автомобиля и поднял руку. Прокатившись до последних рядов, постепенно улегся шум людского моря, и над притихшею толпою звенели и бились острые, четкие слова, в унисон которым стучали удары тысячи сердец.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лушал и чувствовал, как захватывает и его эта волна, как все его существо подымается ей навстречу и дышит тем же вздымающимся ритмом. </w:t>
      </w:r>
    </w:p>
    <w:p>
      <w:pPr>
        <w:pStyle w:val="Normal"/>
        <w:spacing w:lineRule="auto" w:line="240" w:before="0" w:after="0"/>
        <w:ind w:firstLine="540"/>
        <w:jc w:val="both"/>
        <w:rPr/>
      </w:pPr>
      <w:r>
        <w:rPr>
          <w:rFonts w:cs="Times New Roman" w:ascii="Times New Roman" w:hAnsi="Times New Roman"/>
          <w:color w:val="000000"/>
          <w:sz w:val="24"/>
          <w:szCs w:val="24"/>
        </w:rPr>
        <w:t xml:space="preserve">Образ девушки с пепельными волосами отодвинулся в глубину, растворился, слился с необъятным морем людским, в котором он и Эйке были будто пловцами, взмываемыми то там, то здесь на пенистые гребни, чтобы затем снова погрузиться в колышащиеся недра. </w:t>
      </w:r>
    </w:p>
    <w:p>
      <w:pPr>
        <w:pStyle w:val="Normal"/>
        <w:spacing w:lineRule="auto" w:line="240" w:before="0" w:after="0"/>
        <w:ind w:firstLine="540"/>
        <w:jc w:val="both"/>
        <w:rPr/>
      </w:pPr>
      <w:r>
        <w:rPr>
          <w:rFonts w:cs="Times New Roman" w:ascii="Times New Roman" w:hAnsi="Times New Roman"/>
          <w:color w:val="000000"/>
          <w:sz w:val="24"/>
          <w:szCs w:val="24"/>
        </w:rPr>
        <w:t xml:space="preserve">Инженера охватило странное состояние полусна, полубодрствования; картины сменялись одна другою, и порою ему казалось, что он когда-то не то в далеком прошлом, не то в смутном тумане сновидения видел все это, метался и колыхался в живом потоке. Он смутно помнил рядом с собой Эйке, вокруг которого всегда гуще и лихорадочнее завивался водоворот, и глубже трепетала тысячеголовая сила. </w:t>
      </w:r>
    </w:p>
    <w:p>
      <w:pPr>
        <w:pStyle w:val="Normal"/>
        <w:spacing w:lineRule="auto" w:line="240" w:before="0" w:after="0"/>
        <w:ind w:firstLine="540"/>
        <w:jc w:val="both"/>
        <w:rPr/>
      </w:pPr>
      <w:r>
        <w:rPr>
          <w:rFonts w:cs="Times New Roman" w:ascii="Times New Roman" w:hAnsi="Times New Roman"/>
          <w:color w:val="000000"/>
          <w:sz w:val="24"/>
          <w:szCs w:val="24"/>
        </w:rPr>
        <w:t xml:space="preserve">То там, то здесь бросалась в глаза необычная деятельность людей в блузах и куртках, весело тащивших куда-то бревна, бочки, телеги, ящики... </w:t>
      </w:r>
    </w:p>
    <w:p>
      <w:pPr>
        <w:pStyle w:val="Normal"/>
        <w:spacing w:lineRule="auto" w:line="240" w:before="0" w:after="0"/>
        <w:ind w:firstLine="540"/>
        <w:jc w:val="both"/>
        <w:rPr/>
      </w:pPr>
      <w:r>
        <w:rPr>
          <w:rFonts w:cs="Times New Roman" w:ascii="Times New Roman" w:hAnsi="Times New Roman"/>
          <w:color w:val="000000"/>
          <w:sz w:val="24"/>
          <w:szCs w:val="24"/>
        </w:rPr>
        <w:t xml:space="preserve">Кто-то стоял на высокой груде сваленных предметов и оттуда взмахами рук управлял этой оживленной вознею, и было похоже на озабоченную суетню муравьев, торопливо заделывающих брешь в муравейнике, проделанную небрежной рукою. </w:t>
      </w:r>
    </w:p>
    <w:p>
      <w:pPr>
        <w:pStyle w:val="Normal"/>
        <w:spacing w:lineRule="auto" w:line="240" w:before="0" w:after="0"/>
        <w:ind w:firstLine="540"/>
        <w:jc w:val="both"/>
        <w:rPr/>
      </w:pPr>
      <w:r>
        <w:rPr>
          <w:rFonts w:cs="Times New Roman" w:ascii="Times New Roman" w:hAnsi="Times New Roman"/>
          <w:color w:val="000000"/>
          <w:sz w:val="24"/>
          <w:szCs w:val="24"/>
        </w:rPr>
        <w:t xml:space="preserve">Но ворвалось слово в беспорядочную суматоху, осмыслило ее, и сонная греза исчезла в грозно-веселой яви: — Баррикады! </w:t>
      </w:r>
    </w:p>
    <w:p>
      <w:pPr>
        <w:pStyle w:val="Normal"/>
        <w:spacing w:lineRule="auto" w:line="240" w:before="0" w:after="0"/>
        <w:ind w:firstLine="540"/>
        <w:jc w:val="both"/>
        <w:rPr/>
      </w:pPr>
      <w:r>
        <w:rPr>
          <w:rFonts w:cs="Times New Roman" w:ascii="Times New Roman" w:hAnsi="Times New Roman"/>
          <w:color w:val="000000"/>
          <w:sz w:val="24"/>
          <w:szCs w:val="24"/>
        </w:rPr>
        <w:t xml:space="preserve">И опять метались они из улицы в улицу, увлекаемые бушующим потоком, среди гомона толпы и оглушающего рева фабричных гудков, будто кричали от нестерпимой вековой боли дымные, мрачные корпуса, переглядываясь мутными зрачками окон и тяжело дыша железными легким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е помнил и не сознавал, сколько времени прошло в этой веселой и страшной сумятице. Новый крик дошел до его сознания и захватил грудь внезапным глубоким вздохом в ответ мгновенно затихшей толпе: — Солдаты! </w:t>
      </w:r>
    </w:p>
    <w:p>
      <w:pPr>
        <w:pStyle w:val="Normal"/>
        <w:spacing w:lineRule="auto" w:line="240" w:before="0" w:after="0"/>
        <w:ind w:firstLine="540"/>
        <w:jc w:val="both"/>
        <w:rPr/>
      </w:pPr>
      <w:r>
        <w:rPr>
          <w:rFonts w:cs="Times New Roman" w:ascii="Times New Roman" w:hAnsi="Times New Roman"/>
          <w:color w:val="000000"/>
          <w:sz w:val="24"/>
          <w:szCs w:val="24"/>
        </w:rPr>
        <w:t xml:space="preserve">Вдоль улицы, звеня подковами о плиты мостовой, молча двигалась вереница всадников с каменными лицами и неподвижным взглядом, устремленным перед собою. </w:t>
      </w:r>
    </w:p>
    <w:p>
      <w:pPr>
        <w:pStyle w:val="Normal"/>
        <w:spacing w:lineRule="auto" w:line="240" w:before="0" w:after="0"/>
        <w:ind w:firstLine="540"/>
        <w:jc w:val="both"/>
        <w:rPr/>
      </w:pPr>
      <w:r>
        <w:rPr>
          <w:rFonts w:cs="Times New Roman" w:ascii="Times New Roman" w:hAnsi="Times New Roman"/>
          <w:color w:val="000000"/>
          <w:sz w:val="24"/>
          <w:szCs w:val="24"/>
        </w:rPr>
        <w:t xml:space="preserve">Раздались резкие, металлом звенящие слова команды, и белесыми молниями разрезали воздух клинки; лязгнула сталь, и топот подков перешел в тяжелую частую дробь. Угрюмые лица надвинулись вдруг вплотную в вихре стонов, криков и проклятий. Дерюгин очутился лицом к лицу с храпящими, опушенными пеною мордами, грызущими железо. Над ними — стена мундиров, ряд одинаковых, высеченных из камня лиц и жала клинков, блестящих на солнце. </w:t>
      </w:r>
    </w:p>
    <w:p>
      <w:pPr>
        <w:pStyle w:val="Normal"/>
        <w:spacing w:lineRule="auto" w:line="240" w:before="0" w:after="0"/>
        <w:ind w:firstLine="540"/>
        <w:jc w:val="both"/>
        <w:rPr/>
      </w:pPr>
      <w:r>
        <w:rPr>
          <w:rFonts w:cs="Times New Roman" w:ascii="Times New Roman" w:hAnsi="Times New Roman"/>
          <w:color w:val="000000"/>
          <w:sz w:val="24"/>
          <w:szCs w:val="24"/>
        </w:rPr>
        <w:t xml:space="preserve">Он не успел еще отдать себе отчета во всем происходящем, как увидел себя, Эйке и еще несколько десятков человек оттесненными от толпы, окруженными синими мундирами и прижатыми к стене. Где-то неподалеку хлопнул короткий гулкий выстрел. И в этот миг среди серых лиц, надвигающихся за стеною храпевших лошадиных морд, Дерюгин увидел знакомые черты с выпуклыми глазами и надменно сжатым ртом. На короткое мгновение взгляды их встретились, и лицо волонтера кавалерии зажглось злорадным торжеством. Узкой полоской блеснула сталь, описав свистящий круг, и Дерюгин упал ничком под ноги лошаде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нулся он поздно ночью и долго не мог осознать свое положение. Он лежал на узенькой койке в темной, маленькой и сырой комнатке. Голова была забинтована и болела невыносимо; все тело ныло, и каждое движение отзывалось острою боль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трудом повернув голову, он увидел высоко над полом узенькое окно, забранное железной решетк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скочил, преодолевая страдания, и потащился к двери. Она была заперта. Дерюгин стал стучать в нее кулаками. Через несколько минут загремел замок, и на пороге в узкой щели появился человек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арестованный будет буйствовать, то он рискует большими неприятностям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молча повернулся, с трудом добрел до койки и повалился на нее, потрясенный внезапным открытием. </w:t>
      </w:r>
    </w:p>
    <w:p>
      <w:pPr>
        <w:pStyle w:val="Normal"/>
        <w:spacing w:lineRule="auto" w:line="240" w:before="0" w:after="0"/>
        <w:ind w:firstLine="540"/>
        <w:jc w:val="both"/>
        <w:rPr/>
      </w:pPr>
      <w:r>
        <w:rPr>
          <w:rFonts w:cs="Times New Roman" w:ascii="Times New Roman" w:hAnsi="Times New Roman"/>
          <w:color w:val="000000"/>
          <w:sz w:val="24"/>
          <w:szCs w:val="24"/>
        </w:rPr>
        <w:t xml:space="preserve">В тюрьме! Сейчас, когда каждая минута дорога, когда ужасный шар несется по воле ветра, как ангел смерти, растет с каждым мгновением, втягивая все новые массы воздуха в свое раскаленное жерло! </w:t>
      </w:r>
    </w:p>
    <w:p>
      <w:pPr>
        <w:pStyle w:val="Normal"/>
        <w:spacing w:lineRule="auto" w:line="240" w:before="0" w:after="0"/>
        <w:ind w:firstLine="540"/>
        <w:jc w:val="both"/>
        <w:rPr/>
      </w:pPr>
      <w:r>
        <w:rPr>
          <w:rFonts w:cs="Times New Roman" w:ascii="Times New Roman" w:hAnsi="Times New Roman"/>
          <w:color w:val="000000"/>
          <w:sz w:val="24"/>
          <w:szCs w:val="24"/>
        </w:rPr>
        <w:t xml:space="preserve">Сейчас, когда Дагмара одна, запертая среди сумасшедши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они делают, безумцы!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О чем они думаю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VIII</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 Варшавой</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Майор Козловский был сильно не в духе. Уже несколько дней, как в воздухе пахло грозою. Положим, это бывало не раз и раньше. Правительство Речи Посполитой любило побряцать оружием, огрызаясь на соседей то на восток, то на запад, то на север, а услужливая печать находила тысячи поводов, чтобы напомнить «нашей славной армии» ее былые подвиги, и неуклюже намекала, что, быть может, в недалеком будущем «великие тени прошлого» укажут путь молодым орлам. Но проходило несколько дней, великие тени мирно укладывались на покой до новой надобности, и жизнь продолжала идти обычным порядком. И все же майор каждый раз ощущал темную тревогу и неопределенную злобу к этой «теплой компании», не отдавая себе ясного отчета, кого он разумеет под таким определением: соседей ли, со всех сторон скаливших зубы на Речь Посполиту, или политиков из Бельведера, которые, чего доброго, и в самом деле накличут когда-нибудь войну. </w:t>
      </w:r>
    </w:p>
    <w:p>
      <w:pPr>
        <w:pStyle w:val="Normal"/>
        <w:spacing w:lineRule="auto" w:line="240" w:before="0" w:after="0"/>
        <w:ind w:firstLine="540"/>
        <w:jc w:val="both"/>
        <w:rPr/>
      </w:pPr>
      <w:r>
        <w:rPr>
          <w:rFonts w:cs="Times New Roman" w:ascii="Times New Roman" w:hAnsi="Times New Roman"/>
          <w:color w:val="000000"/>
          <w:sz w:val="24"/>
          <w:szCs w:val="24"/>
        </w:rPr>
        <w:t xml:space="preserve">Войны он боялся панически, хотя, разумеется, никогда не обнаружил бы этой слабости в товарищеском кругу и вообще на людях. Зеленой молодежи, вроде хорунжего Крживинского, было, может быть, простительно мечтать о вступлении с барабанным боем в Москву или Берлин, — но он слишком много жил и видел, чтобы увлекаться подобным вздором. Он провел па фронте всю великую войну в качестве офицера русской армии, потом участвовал в кампании 20 года против тех же «москалей» под Киевом, под Гродно, под Варшавой, был дважды ранен и сейчас еще прихрамывал на левую ногу и охал в сырую погоду. Нет, с него хватит этих подвигов. Он знает им цену и предпочитает домашний уют маленькой квартирки на Праге, неуверенные гаммы десятилетней Стаси в сумерках гостиной и вечерний преферанс по маленькой у кого-нибудь из приятелей или в офицерском казино. Слушая воинственные разглагольствования молодежи под бряцанье шпор и сабель, неизменные мечтания о победах над московским быдлом или швабскими свиньями, заносчивые речи под пьяную руку при всяком удобном случае, — майор Козловский ежился, как от визгливой фальшивой ноты. В сущности, ему здесь было не место. Но ведь таких людей, получивших отвращение и страх перед войной, было много. Он мог указать их безошибочно и среди своих товарищей. Однако надо же было как-нибудь существовать! </w:t>
      </w:r>
    </w:p>
    <w:p>
      <w:pPr>
        <w:pStyle w:val="Normal"/>
        <w:spacing w:lineRule="auto" w:line="240" w:before="0" w:after="0"/>
        <w:ind w:firstLine="540"/>
        <w:jc w:val="both"/>
        <w:rPr/>
      </w:pPr>
      <w:r>
        <w:rPr>
          <w:rFonts w:cs="Times New Roman" w:ascii="Times New Roman" w:hAnsi="Times New Roman"/>
          <w:color w:val="000000"/>
          <w:sz w:val="24"/>
          <w:szCs w:val="24"/>
        </w:rPr>
        <w:t xml:space="preserve">А на что мог годиться он, как и многие из них, избравшие это ремесло кондотьера в дни глупой молодости? И как полтора десятка лет назад Козловский исполнял его под знаменами двуглавого орла, так теперь остался тем же ремесленником орла одноглавого. Вот и все. Каждому надо зарабатывать свой хлеб, как он умеет. И он вкладывает в свое дело всю добросовестность, на какую только способен. Но желать войны — нет, слуга покорный. </w:t>
      </w:r>
    </w:p>
    <w:p>
      <w:pPr>
        <w:pStyle w:val="Normal"/>
        <w:spacing w:lineRule="auto" w:line="240" w:before="0" w:after="0"/>
        <w:ind w:firstLine="540"/>
        <w:jc w:val="both"/>
        <w:rPr/>
      </w:pPr>
      <w:r>
        <w:rPr>
          <w:rFonts w:cs="Times New Roman" w:ascii="Times New Roman" w:hAnsi="Times New Roman"/>
          <w:color w:val="000000"/>
          <w:sz w:val="24"/>
          <w:szCs w:val="24"/>
        </w:rPr>
        <w:t xml:space="preserve">Но вот опять уже дня два-три, как газеты вопят о каких-то кознях со стороны Германии, ксендзы в костелах бьют себя в грудь и кричат о провиденциальной миссии избранного богом народа, по городу носятся дикие слухи, в кафе и на улицах кучки возбужденных людей громогласно решают судьбы Европы, офицеры ходят с необыкновенно важным, победоносным и таинственным видом, тщательно закручивая усы и бросая презрительные взгляды на все это шумящее море штатского люда, смягчая свой взгляд только для хорошенького женского личика... </w:t>
      </w:r>
    </w:p>
    <w:p>
      <w:pPr>
        <w:pStyle w:val="Normal"/>
        <w:spacing w:lineRule="auto" w:line="240" w:before="0" w:after="0"/>
        <w:ind w:firstLine="540"/>
        <w:jc w:val="both"/>
        <w:rPr/>
      </w:pPr>
      <w:r>
        <w:rPr>
          <w:rFonts w:cs="Times New Roman" w:ascii="Times New Roman" w:hAnsi="Times New Roman"/>
          <w:color w:val="000000"/>
          <w:sz w:val="24"/>
          <w:szCs w:val="24"/>
        </w:rPr>
        <w:t xml:space="preserve">Все это как две капли воды похоже на то, что бывало и раньше, но есть кое-что и похуже. Совершаются таинственные передвижения войск на запад, и не сегодня-завтра ожидает отправки к границе и их полк. Это уже совсем скверно. Но мало того. Вот и сейчас, ранним пасмурным июньским утром он едет во главе своей батареи по полученному накануне секретному предписанию, чтобы занять позицию около Млоцин на случай появления со стороны Модлина таинственного огненного шара, из-за которого и поднялась вся эта сумятица. Вот уже двое суток, как он пересек границы Польши, сжег и уничтожил несколько сел, задел Торн, где взорвал два форта и пороховые склады, и сейчас катится вдоль Вислы по направлению к Варшаве, сея на пути пожары, смерть и разруш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было нечто совершенно непостижимое. Газеты утверждали, что все случившееся — дело рук германских инженеров, бросивших на Польшу какой-то адский механизм, создав инсценировку случайности, неудачного научного опыта и так далее. Вся история была шита белыми нитками. Следом за этой подготовкой (недаром пострадал Торн) должны были появиться колонны ненавистных швабов. </w:t>
      </w:r>
    </w:p>
    <w:p>
      <w:pPr>
        <w:pStyle w:val="Normal"/>
        <w:spacing w:lineRule="auto" w:line="240" w:before="0" w:after="0"/>
        <w:ind w:firstLine="540"/>
        <w:jc w:val="both"/>
        <w:rPr/>
      </w:pPr>
      <w:r>
        <w:rPr>
          <w:rFonts w:cs="Times New Roman" w:ascii="Times New Roman" w:hAnsi="Times New Roman"/>
          <w:color w:val="000000"/>
          <w:sz w:val="24"/>
          <w:szCs w:val="24"/>
        </w:rPr>
        <w:t xml:space="preserve">Майор вначале не очень верил сбивчивым россказням и считал их обычными газетными утками. Но теперь он не знал, что думать обо всей этой странной истории. Он сам видел вчера вечером только что приехавшего из Торна своего приятеля, где тот служил также в артиллерийском полку; у него рука была на перевязи, ушибленная при взрыве форта, а язык заплетался, отказываясь дать истинную картину виденног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исус, Мария, святой Иосиф! — восклицал злополучный капитан Гзовский, растерянно потирая голову здоровой рукою, — это наказание, ниспосланное богом за наши грехи... </w:t>
      </w:r>
    </w:p>
    <w:p>
      <w:pPr>
        <w:pStyle w:val="Normal"/>
        <w:spacing w:lineRule="auto" w:line="240" w:before="0" w:after="0"/>
        <w:ind w:firstLine="540"/>
        <w:jc w:val="both"/>
        <w:rPr/>
      </w:pPr>
      <w:r>
        <w:rPr>
          <w:rFonts w:cs="Times New Roman" w:ascii="Times New Roman" w:hAnsi="Times New Roman"/>
          <w:color w:val="000000"/>
          <w:sz w:val="24"/>
          <w:szCs w:val="24"/>
        </w:rPr>
        <w:t xml:space="preserve">Так думал, конечно, не он один. Всюду, в городах и в селах, в мрачных готических храмах Варшавы и Кракова и в скромных деревянных сельских костелах, и под открытым небом, на межах между полосами желтеющих нив, несся кверху кадильный дым, молитвенные песнопения, и тысячи людей воздевали руки к небу, моля его отвратить надвигавшееся неведомое бедствие. Это было понятно в конце концов: оно не приносило никому вреда, а может быть, и в самом деле могло умилостивить высшую силу, — на этот счет майор не был сам убежден твердо. Но вот такая задача — оберегать своими пушками столицу от неведомой опасности — была ему совсем не по душе и заставляла ворчать и цедить сквозь зубы далеко не изысканные выражения, поеживаясь в седле и прикрывая рукою глаза от все усиливающегося ветра, гнавшего вдоль дороги тучи песку и пыли. </w:t>
      </w:r>
    </w:p>
    <w:p>
      <w:pPr>
        <w:pStyle w:val="Normal"/>
        <w:spacing w:lineRule="auto" w:line="240" w:before="0" w:after="0"/>
        <w:ind w:firstLine="540"/>
        <w:jc w:val="both"/>
        <w:rPr/>
      </w:pPr>
      <w:r>
        <w:rPr>
          <w:rFonts w:cs="Times New Roman" w:ascii="Times New Roman" w:hAnsi="Times New Roman"/>
          <w:color w:val="000000"/>
          <w:sz w:val="24"/>
          <w:szCs w:val="24"/>
        </w:rPr>
        <w:t xml:space="preserve">Вот и место, впереди старого форта крепости, указанное для батареи. Майор свернул направо от дороги, и орудия, грохотавшие металлическим телом по шоссе, бесшумно покатились теперь по мягкому бархату недавно скошенного луга. Пахло мятой, полынью, влажной землей и лошадиным потом; сюда пыль не заносило, и далеко впереди на запад открывались желтеющие поля и зеленые полосы лугов, справа упирающиеся в разбросанные там и сям домики и стену редкого леса, скрывающего недалекую Висл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тарея остановилась, снялась с передков; запряжки отвели несколько назад, к небольшой дубовой рощице. Четыре пушки уставились круглыми зевами в серое туманное небо, и темные фигуры людей вокруг них застыли в молчаливом ожидании. </w:t>
      </w:r>
    </w:p>
    <w:p>
      <w:pPr>
        <w:pStyle w:val="Normal"/>
        <w:spacing w:lineRule="auto" w:line="240" w:before="0" w:after="0"/>
        <w:ind w:firstLine="540"/>
        <w:jc w:val="both"/>
        <w:rPr/>
      </w:pPr>
      <w:r>
        <w:rPr>
          <w:rFonts w:cs="Times New Roman" w:ascii="Times New Roman" w:hAnsi="Times New Roman"/>
          <w:color w:val="000000"/>
          <w:sz w:val="24"/>
          <w:szCs w:val="24"/>
        </w:rPr>
        <w:t xml:space="preserve">Справа и слева видно было еще несколько батарей, образующих широкую оборонительную линию. Хорунжий Крживинский, высокий молодой человек с пушистыми светлыми усами и живым взглядом карих глаз, шел, потягиваясь, вдоль фронта батареи, разминая затекшие ноги, и ворчал себе что-то под нос. </w:t>
      </w:r>
    </w:p>
    <w:p>
      <w:pPr>
        <w:pStyle w:val="Normal"/>
        <w:spacing w:lineRule="auto" w:line="240" w:before="0" w:after="0"/>
        <w:ind w:firstLine="540"/>
        <w:jc w:val="both"/>
        <w:rPr/>
      </w:pPr>
      <w:r>
        <w:rPr>
          <w:rFonts w:cs="Times New Roman" w:ascii="Times New Roman" w:hAnsi="Times New Roman"/>
          <w:color w:val="000000"/>
          <w:sz w:val="24"/>
          <w:szCs w:val="24"/>
        </w:rPr>
        <w:t xml:space="preserve">Он тоже был не в духе; но его недовольство было другого рода. В своей сегодняшней задаче и предстоящем деле он нимало не сомневался. Раз там — наверху — нашли нужным встретить эту удивительную штуку пушечными выстрелами, — значит, так и следует. Ксендзы молятся в храмах, а они будут защищать столицу своей грудью, как представители славной польской армии, — следовательно, все в порядке. </w:t>
      </w:r>
    </w:p>
    <w:p>
      <w:pPr>
        <w:pStyle w:val="Normal"/>
        <w:spacing w:lineRule="auto" w:line="240" w:before="0" w:after="0"/>
        <w:ind w:firstLine="540"/>
        <w:jc w:val="both"/>
        <w:rPr/>
      </w:pPr>
      <w:r>
        <w:rPr>
          <w:rFonts w:cs="Times New Roman" w:ascii="Times New Roman" w:hAnsi="Times New Roman"/>
          <w:color w:val="000000"/>
          <w:sz w:val="24"/>
          <w:szCs w:val="24"/>
        </w:rPr>
        <w:t xml:space="preserve">Но что все это случилось именно сегодня, — было совсем нехорошо. Нехорошо потому, что в этот день в Варшаве должны были состояться выборы «королевы трудолюбия, добродетели и красоты», в которых хорунжий принимал самое горячее участие. Он сбился с ног за последнюю неделю, бегая, как угорелый, по ресторанам и цукерням, с кучкой таких же энтузиастов, агитируя в пользу красавицы Ванды, кельнерши из кафе «Версаль», которую противная партия, сторонники черненькой Стефании, кассирши из театра «Новости», называли его возлюбленной. Еще вчера такая история чуть не кончилась побоищем, так как хорунжий вытащил уже саблю, собираясь искромсать ею нахала штатского, усомнившегося по отношению к Ванде во второй из добродетелей, необходимых для избрания в почетное звание, открывавшее «королеве» в течение года бесплатное пользование целым ворохом благ земных, начиная от ложи в театрах и кончая духами, чулками, подвязками и прочими интимностями дамского туалета в лучших магазинах Варшавы. Драку предотвратили, растащивши противников. Еще и сейчас хорунжий сжимал кулаки и ворчал, как цепной пес, вспоминая вчерашнее. Крживинский остановился, глядя на восток, где первые лучи солнца указывали место милой, шумной Варшавы. К нему подошел майор Козловский. Хорунжий козырнул, а командир взял его под руку и пошел медленно к правому флангу батаре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 спросил он у субалтерна, покусывая седые усы, — что за история случилась у Малиновских третьего дня? Вы, кажется, были та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я полагаю, что ему придется уйти из полка, — ответил хорунжий, вдруг вспыхивая негодованием при воспоминании об эпизоде на вечеринке у одного из сослуживцев.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что же произошло? Мне Малиновский казался всегда очень порядочным человек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знаю... Может быть, господин майор... Но вы знаете, у них за столом, в присутствии нас всех был подан самова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и что ж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что же? Понимаете ли — русский самова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да... русский. Что же было дальш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разумеется, мы все ушли, и я не думаю, чтобы пану Казимиру удалось выпутаться из этой истории. Ему, как женатому на русской, надо бы быть особенно осторожным в этом отношении. </w:t>
      </w:r>
    </w:p>
    <w:p>
      <w:pPr>
        <w:pStyle w:val="Normal"/>
        <w:spacing w:lineRule="auto" w:line="240" w:before="0" w:after="0"/>
        <w:ind w:firstLine="540"/>
        <w:jc w:val="both"/>
        <w:rPr/>
      </w:pPr>
      <w:r>
        <w:rPr>
          <w:rFonts w:cs="Times New Roman" w:ascii="Times New Roman" w:hAnsi="Times New Roman"/>
          <w:color w:val="000000"/>
          <w:sz w:val="24"/>
          <w:szCs w:val="24"/>
        </w:rPr>
        <w:t xml:space="preserve">Майор Козловский промычал в ответ что-то нечленораздельное и отошел прочь, хмуря косматые брови. </w:t>
      </w:r>
    </w:p>
    <w:p>
      <w:pPr>
        <w:pStyle w:val="Normal"/>
        <w:spacing w:lineRule="auto" w:line="240" w:before="0" w:after="0"/>
        <w:ind w:firstLine="540"/>
        <w:jc w:val="both"/>
        <w:rPr/>
      </w:pPr>
      <w:r>
        <w:rPr>
          <w:rFonts w:cs="Times New Roman" w:ascii="Times New Roman" w:hAnsi="Times New Roman"/>
          <w:color w:val="000000"/>
          <w:sz w:val="24"/>
          <w:szCs w:val="24"/>
        </w:rPr>
        <w:t xml:space="preserve">«Ненависть, звериная злоба — на них строится жизнь», — подумал он, и вдруг ему показалось, что фантастический враг, которого они ждали сегодня и готовы были встретить огнем и железом — таинственный шар, — был материализовавшимся, оформившимся духом вражды и смертельной ненависти, в котором человечество задыхалось все эти страшные годы. Майор содрогнулся. В это время до него донеслись звуки церковного пения. Из-за домиков деревни к волнующимся пажитям тянулась по пыльной дороге вереница людей. Звонил колокольчик, мутно дрожали желтыми пятнами огоньки больших восковых свечей; нестройные голоса выводили однообразную мелодию; за ксендзом в белом одеянии, овеваемом кадильным дымом, под колышущимися хоругвями тянулась серая толпа и воссылала к молчаливому небу молитвы о спасении от надвигающегося бедствия. </w:t>
      </w:r>
    </w:p>
    <w:p>
      <w:pPr>
        <w:pStyle w:val="Normal"/>
        <w:spacing w:lineRule="auto" w:line="240" w:before="0" w:after="0"/>
        <w:ind w:firstLine="540"/>
        <w:jc w:val="both"/>
        <w:rPr/>
      </w:pPr>
      <w:r>
        <w:rPr>
          <w:rFonts w:cs="Times New Roman" w:ascii="Times New Roman" w:hAnsi="Times New Roman"/>
          <w:color w:val="000000"/>
          <w:sz w:val="24"/>
          <w:szCs w:val="24"/>
        </w:rPr>
        <w:t xml:space="preserve">Козловский снял фуражку и машинально перекрестился. Он хотел что-то сказать вновь подошедшему хорунжему, когда с фланга батареи, протяжно перекликаясь, словно падая со ступеньки на ступеньку, покатилась разноголосая команд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андира батареи к телефон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андира — к телефону... </w:t>
      </w:r>
    </w:p>
    <w:p>
      <w:pPr>
        <w:pStyle w:val="Normal"/>
        <w:spacing w:lineRule="auto" w:line="240" w:before="0" w:after="0"/>
        <w:ind w:firstLine="540"/>
        <w:jc w:val="both"/>
        <w:rPr/>
      </w:pPr>
      <w:r>
        <w:rPr>
          <w:rFonts w:cs="Times New Roman" w:ascii="Times New Roman" w:hAnsi="Times New Roman"/>
          <w:color w:val="000000"/>
          <w:sz w:val="24"/>
          <w:szCs w:val="24"/>
        </w:rPr>
        <w:t xml:space="preserve">Майор, придерживая рукою саблю, побежал к телефонному посту. В трубку глухо забубнил знакомый бас командира группы, с которым он еще третьего дня мирно играл в преферанс.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с вздрагивал нервными нотами и срывался, так что нельзя было понять, командует ли он или смертельно испуган и сам ищет совета и поддерж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тивник показался, движется вдоль западного берега Вислы... Быть готовыми к открытию огня по видимой цели... гранатой... — Потом другим тоном: — Пан Болеслав, гвоздите этого дьявола в хвост и в гриву, выручайте, голубчик... Нельзя пустить его дальше Млоцин... </w:t>
      </w:r>
    </w:p>
    <w:p>
      <w:pPr>
        <w:pStyle w:val="Normal"/>
        <w:spacing w:lineRule="auto" w:line="240" w:before="0" w:after="0"/>
        <w:ind w:firstLine="540"/>
        <w:jc w:val="both"/>
        <w:rPr/>
      </w:pPr>
      <w:r>
        <w:rPr>
          <w:rFonts w:cs="Times New Roman" w:ascii="Times New Roman" w:hAnsi="Times New Roman"/>
          <w:color w:val="000000"/>
          <w:sz w:val="24"/>
          <w:szCs w:val="24"/>
        </w:rPr>
        <w:t xml:space="preserve">Козловский взобрался на наблюдательную вышку и стал осматривать далекий горизонт. Уже через четверть часа можно было различить в бинокль столб дыма, подымающийся за синею стеною леса. Он увеличивался с каждою минутой, словно вырастая из земли. Еще немного, и на далекую опушку из-за деревьев брызнуло ослепительным потоком света в ореоле дымной завесы, клубившейся черными вихрями. Было похоже, будто солнце сорвалось с голубого свода и катилось по земле пламенным шаром. Нельзя было различить подробностей, но веяло стихийной, неодолимой силой от этого невиданного зрелища. </w:t>
      </w:r>
    </w:p>
    <w:p>
      <w:pPr>
        <w:pStyle w:val="Normal"/>
        <w:spacing w:lineRule="auto" w:line="240" w:before="0" w:after="0"/>
        <w:ind w:firstLine="540"/>
        <w:jc w:val="both"/>
        <w:rPr/>
      </w:pPr>
      <w:r>
        <w:rPr>
          <w:rFonts w:cs="Times New Roman" w:ascii="Times New Roman" w:hAnsi="Times New Roman"/>
          <w:color w:val="000000"/>
          <w:sz w:val="24"/>
          <w:szCs w:val="24"/>
        </w:rPr>
        <w:t xml:space="preserve">Козловский почувствовал, как скверный холодок заполз в сердце и сжимал его медленной хваткой. Срывающимся голосом он передал команду на батаре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бою!.. Гранатою! — и потом отрывисто, словно ища спасения: — Огон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хнули резкие удары один за другим, и черные зевы плюнули огнем в серое небо. </w:t>
      </w:r>
    </w:p>
    <w:p>
      <w:pPr>
        <w:pStyle w:val="Normal"/>
        <w:spacing w:lineRule="auto" w:line="240" w:before="0" w:after="0"/>
        <w:ind w:firstLine="540"/>
        <w:jc w:val="both"/>
        <w:rPr/>
      </w:pPr>
      <w:r>
        <w:rPr>
          <w:rFonts w:cs="Times New Roman" w:ascii="Times New Roman" w:hAnsi="Times New Roman"/>
          <w:color w:val="000000"/>
          <w:sz w:val="24"/>
          <w:szCs w:val="24"/>
        </w:rPr>
        <w:t xml:space="preserve">Стальные чудовища дернулись назад и снова уставились кверху круглыми глот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онь! — уже вне себя кричал Козловский, не отрывая глаз от бинокля и глядя, как пламенеющий шар сквозь завесу черных взметов дыма, окутанный ими слева и справа, плавно катился вперед, вырастая на глазах и вздымая кверху вихри пыли, дыма и огня, то закрываясь облаками от разрывов снарядов, то прорываясь сквозь них, как яростное солнце из-за клубящихся грозовых туч. И снова грохали пушки, снова копошились вокруг них в дыму и пыли оглушенные люди, и теперь гремело уже далеко вокруг все поле, справа и слева, где линия орудий от леса за дорогой перекидывалась далеко на юг по направлению к Повонзка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майор, стоя во весь рост у крайнего орудия, кричал не своим голосом, стараясь превозмочь дикий рев и стон, потрясавшие земл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онь! Перво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му вторили такие же неистовые крики, а где-то рядом хорунжий вопил, приставив рупором руки к губа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онь! Второе! Огонь! Третье! </w:t>
      </w:r>
    </w:p>
    <w:p>
      <w:pPr>
        <w:pStyle w:val="Normal"/>
        <w:spacing w:lineRule="auto" w:line="240" w:before="0" w:after="0"/>
        <w:ind w:firstLine="540"/>
        <w:jc w:val="both"/>
        <w:rPr/>
      </w:pPr>
      <w:r>
        <w:rPr>
          <w:rFonts w:cs="Times New Roman" w:ascii="Times New Roman" w:hAnsi="Times New Roman"/>
          <w:color w:val="000000"/>
          <w:sz w:val="24"/>
          <w:szCs w:val="24"/>
        </w:rPr>
        <w:t xml:space="preserve">И уж нельзя было различать отдельных ударов в сплошном грохоте канонады, как нельзя было разобрать вокруг приближавшегося огненного шара отдельных вспышек снарядов, — он весь был окутан темным облаком и сквозь него неизменно прорывался вперед неуязвимый и неотвратимый, как стихия. Козловский растерянно оглянулся. Сзади батареи, шагах в двухстах, в немом ужасе остановилась толпа людей под золотою парчою хоругвей. Ксендз жестом отчаяния протягивал вперед распятие; вокруг толпа на коленях стонала и плакала; длинные желтые свечи давно погасли и ненужными палками торчали в дрожащих руках; колокольчик умолк, и тонкая струйка дыма вилась возле белой фигуры священника, слабой и беспомощной. </w:t>
      </w:r>
    </w:p>
    <w:p>
      <w:pPr>
        <w:pStyle w:val="Normal"/>
        <w:spacing w:lineRule="auto" w:line="240" w:before="0" w:after="0"/>
        <w:ind w:firstLine="540"/>
        <w:jc w:val="both"/>
        <w:rPr/>
      </w:pPr>
      <w:r>
        <w:rPr>
          <w:rFonts w:cs="Times New Roman" w:ascii="Times New Roman" w:hAnsi="Times New Roman"/>
          <w:color w:val="000000"/>
          <w:sz w:val="24"/>
          <w:szCs w:val="24"/>
        </w:rPr>
        <w:t xml:space="preserve">Козловский взглянул вперед. Пламенный шар был уже впереди батареи метрах в двухстах. Временами, в короткие промежутки между выстрелами, оттуда несся треск и шум, словно от большого пожара, были видны тысячи молний, брызжущих к земле от пламенного вихр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р двига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удия шрапнелью! На картечь! Беглый огонь! — В грохоте, шуме и звоне потонули окончательно отдельные звуки. В дыму и пыли, поднятой выстрелами, люди метались, как в адской кузнице. Орудия вздрагивали при каждом ударе, точно живые, и от них веяло жаром раскаленной печи. Впереди не было видно ничего из-за густого облака, окутавшего батареи. Пушки уже без прицела брызгали огнем и дождем картечи в серую пропасть. </w:t>
      </w:r>
    </w:p>
    <w:p>
      <w:pPr>
        <w:pStyle w:val="Normal"/>
        <w:spacing w:lineRule="auto" w:line="240" w:before="0" w:after="0"/>
        <w:ind w:firstLine="540"/>
        <w:jc w:val="both"/>
        <w:rPr/>
      </w:pPr>
      <w:r>
        <w:rPr>
          <w:rFonts w:cs="Times New Roman" w:ascii="Times New Roman" w:hAnsi="Times New Roman"/>
          <w:color w:val="000000"/>
          <w:sz w:val="24"/>
          <w:szCs w:val="24"/>
        </w:rPr>
        <w:t xml:space="preserve">И вдруг, словно по команде, захлопнулись горластые зевы: пушки молча осели, зарывшись хоботами во взрыхленную землю, а люди испуганными кучками сбились в стороне, с ужасом глядя на невиданную картину: по металлическим частям орудий и амуниции колебались и прыгали синеватые огоньки, и при каждом прикосновении к металлу из него вырывались с треском короткие искры-молнии, сотрясая тело людей резкими ударами, от которых они падали на землю, вскакивали и бежали прочь, спотыкаясь и сбивая друг друга с ног. </w:t>
      </w:r>
    </w:p>
    <w:p>
      <w:pPr>
        <w:pStyle w:val="Normal"/>
        <w:spacing w:lineRule="auto" w:line="240" w:before="0" w:after="0"/>
        <w:ind w:firstLine="540"/>
        <w:jc w:val="both"/>
        <w:rPr/>
      </w:pPr>
      <w:r>
        <w:rPr>
          <w:rFonts w:cs="Times New Roman" w:ascii="Times New Roman" w:hAnsi="Times New Roman"/>
          <w:color w:val="000000"/>
          <w:sz w:val="24"/>
          <w:szCs w:val="24"/>
        </w:rPr>
        <w:t xml:space="preserve">В следующую минуту ветром снесло прочь завесу пыли, окутывавшую батарею, и на фронте пушек показался огненный шар, пульсировавший и вздрагивавший, как огромная студенистая медуза, налитая огнем и дымом. </w:t>
      </w:r>
    </w:p>
    <w:p>
      <w:pPr>
        <w:pStyle w:val="Normal"/>
        <w:spacing w:lineRule="auto" w:line="240" w:before="0" w:after="0"/>
        <w:ind w:firstLine="540"/>
        <w:jc w:val="both"/>
        <w:rPr/>
      </w:pPr>
      <w:r>
        <w:rPr>
          <w:rFonts w:cs="Times New Roman" w:ascii="Times New Roman" w:hAnsi="Times New Roman"/>
          <w:color w:val="000000"/>
          <w:sz w:val="24"/>
          <w:szCs w:val="24"/>
        </w:rPr>
        <w:t xml:space="preserve">Майор окаменел, прислонившись спиною к дереву и обводя дикими глазами фантастическую картину. Он видел, как подхваченный порывом ветра пламенный шар вдруг прыгнул, словно сорвавшись с привязи, на толпу обуянных ужасом людей. Правее, по направлению к хатам деревни, в паническом беге неслись врассыпную люди, только что воссылавшие молитвы к безучастному небу. Впереди дикими прыжками, подобрав белую сутану, мчался священник; блестели в пыли на дороге брошенные хоругви, затоптанные ногами бегущей толпы. </w:t>
      </w:r>
    </w:p>
    <w:p>
      <w:pPr>
        <w:pStyle w:val="Normal"/>
        <w:spacing w:lineRule="auto" w:line="240" w:before="0" w:after="0"/>
        <w:ind w:firstLine="540"/>
        <w:jc w:val="both"/>
        <w:rPr/>
      </w:pPr>
      <w:r>
        <w:rPr>
          <w:rFonts w:cs="Times New Roman" w:ascii="Times New Roman" w:hAnsi="Times New Roman"/>
          <w:color w:val="000000"/>
          <w:sz w:val="24"/>
          <w:szCs w:val="24"/>
        </w:rPr>
        <w:t xml:space="preserve">Шар катился вслед за нею, подгоняемый ветром, и видно было, как падали, будто сраженные молнией, люди, которых он настигал своими огненными стрел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Левее кучка солдат бежала к лошадям. Майор хотел приказать им вернуться к орудиям, но голоса его никто не слушал. Он видел, как хорунжий первый вскочил на своего коня и, не оглядываясь назад, весь съежившись, стал бешено пришпоривать, направляя дикий бег по шоссе к Варшаве. Рядом бежали пешие и скакали, обгоняя друг друга, всадники. </w:t>
      </w:r>
    </w:p>
    <w:p>
      <w:pPr>
        <w:pStyle w:val="Normal"/>
        <w:spacing w:lineRule="auto" w:line="240" w:before="0" w:after="0"/>
        <w:ind w:firstLine="540"/>
        <w:jc w:val="both"/>
        <w:rPr/>
      </w:pPr>
      <w:r>
        <w:rPr>
          <w:rFonts w:cs="Times New Roman" w:ascii="Times New Roman" w:hAnsi="Times New Roman"/>
          <w:color w:val="000000"/>
          <w:sz w:val="24"/>
          <w:szCs w:val="24"/>
        </w:rPr>
        <w:t xml:space="preserve">Огненный шар катился к дубовой рощице, где стояли запряжки. Майор в ужасе закрыл глаза. Еще минута, и грохот взрыва потряс землю, и море пламени охватило лесок: шар налетел на зарядные ящики и взорвал их.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Теперь за дымом пожара не было видно пламенного вихря, несшегося между рекою и дорогой к беззащитной Варшав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IX</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доме на Доротеенштрассе</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Эйтель Флиднер ходил один по опустевшему дому из комнаты в комнату и не мог найти себе места. Смерть отца сильно поразила Эйтеля, но всё, что последовало за нею, было настолько необычно, что заслонило собою дела семейные. Порою ему казалось, что он грезит и не может стряхнуть с себя тяжелый кошмар. </w:t>
      </w:r>
    </w:p>
    <w:p>
      <w:pPr>
        <w:pStyle w:val="Normal"/>
        <w:spacing w:lineRule="auto" w:line="240" w:before="0" w:after="0"/>
        <w:ind w:firstLine="540"/>
        <w:jc w:val="both"/>
        <w:rPr/>
      </w:pPr>
      <w:r>
        <w:rPr>
          <w:rFonts w:cs="Times New Roman" w:ascii="Times New Roman" w:hAnsi="Times New Roman"/>
          <w:color w:val="000000"/>
          <w:sz w:val="24"/>
          <w:szCs w:val="24"/>
        </w:rPr>
        <w:t xml:space="preserve">Развертывая утром газетные листы, он читал тревожные телеграммы, крикливые, истеричные корреспонденции, официальные и полуофициальные, осторожные и лживые сообщения и чувствовал, что не в силах справиться со всей этой путаницей. Первые дни, пока сведения приходили из Германии, все происходящее, хотя и казалось загадочным, но не носило угрожающего характера. Писали о большой шаровой молнии, причинившей пожары в нескольких селах и городках в долине Нейсе, — и только. Это были сообщения, которые можно было поставить наряду с другими, пестревшими обычно на газетных столбцах: где-то пронесся ураган, где-то произошло наводнение или землетрясение, разразилась эпидемия. Все это имело начало и конец, и затем, каковы бы ни были разрушения, — проходило, раны затягивались, и постепенно все забывалось. Но здесь было другое.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был какой-то снежный ком, который катился по взбудораженной Европе, и перед ним бессильными оказывались люди со всеми орудиями и машинами, со всеми ухищрениями современной техники. </w:t>
      </w:r>
    </w:p>
    <w:p>
      <w:pPr>
        <w:pStyle w:val="Normal"/>
        <w:spacing w:lineRule="auto" w:line="240" w:before="0" w:after="0"/>
        <w:ind w:firstLine="540"/>
        <w:jc w:val="both"/>
        <w:rPr/>
      </w:pPr>
      <w:r>
        <w:rPr>
          <w:rFonts w:cs="Times New Roman" w:ascii="Times New Roman" w:hAnsi="Times New Roman"/>
          <w:color w:val="000000"/>
          <w:sz w:val="24"/>
          <w:szCs w:val="24"/>
        </w:rPr>
        <w:t xml:space="preserve">Пожар Варшавы был первым ударом такого рода, который заставил почувствовать, что в мир ворвалось что-то новое. Первоначальные сообщения были смутны и сбивчивы, но затем газетная шумиха выбросила сразу столько подробностей, что в них можно было захлебнуться. </w:t>
      </w:r>
    </w:p>
    <w:p>
      <w:pPr>
        <w:pStyle w:val="Normal"/>
        <w:spacing w:lineRule="auto" w:line="240" w:before="0" w:after="0"/>
        <w:ind w:firstLine="540"/>
        <w:jc w:val="both"/>
        <w:rPr/>
      </w:pPr>
      <w:r>
        <w:rPr>
          <w:rFonts w:cs="Times New Roman" w:ascii="Times New Roman" w:hAnsi="Times New Roman"/>
          <w:color w:val="000000"/>
          <w:sz w:val="24"/>
          <w:szCs w:val="24"/>
        </w:rPr>
        <w:t xml:space="preserve">В общем, картина рисовалась в таком виде. После взрыва фортов в Торне весть об этом облетела Варшаву с невероятной быстротой и взбудоражила город, который к вечеру уже шумел, как разворошенный пчелиный улей. </w:t>
      </w:r>
    </w:p>
    <w:p>
      <w:pPr>
        <w:pStyle w:val="Normal"/>
        <w:spacing w:lineRule="auto" w:line="240" w:before="0" w:after="0"/>
        <w:ind w:firstLine="540"/>
        <w:jc w:val="both"/>
        <w:rPr/>
      </w:pPr>
      <w:r>
        <w:rPr>
          <w:rFonts w:cs="Times New Roman" w:ascii="Times New Roman" w:hAnsi="Times New Roman"/>
          <w:color w:val="000000"/>
          <w:sz w:val="24"/>
          <w:szCs w:val="24"/>
        </w:rPr>
        <w:t xml:space="preserve">В костелах ксендзы служили молебны, прося заступничества невидимых сил, по городу метались толпы народа, возбуждаемые разноречивыми слухами, рождавшимися неведомо где и как. Вся ночь прошла в смутной тревоге ожида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ед рассветом лязг и грохот катившихся орудий разбудил беспокойный сон обывателей. Батареи, одна за другой, в угрюмом молчании катились по каменной мостовой на запад, к старой цитадели. С утра словно тяжелая туча нависла над столицей, и в кочующих по улицам толпах поползли новые слухи, сплетаясь со страшным словом «война!» </w:t>
      </w:r>
    </w:p>
    <w:p>
      <w:pPr>
        <w:pStyle w:val="Normal"/>
        <w:spacing w:lineRule="auto" w:line="240" w:before="0" w:after="0"/>
        <w:ind w:firstLine="540"/>
        <w:jc w:val="both"/>
        <w:rPr/>
      </w:pPr>
      <w:r>
        <w:rPr>
          <w:rFonts w:cs="Times New Roman" w:ascii="Times New Roman" w:hAnsi="Times New Roman"/>
          <w:color w:val="000000"/>
          <w:sz w:val="24"/>
          <w:szCs w:val="24"/>
        </w:rPr>
        <w:t xml:space="preserve">А затем сюда перебросилась родившаяся в редакциях газет нелепая легенда — виноваты немцы. Это они напустили на Польшу страшное бедствие, их инженеры бросили в ход дьявольское изобретение, и следом за ним надо ждать наступления полков проклятых швабов. </w:t>
      </w:r>
    </w:p>
    <w:p>
      <w:pPr>
        <w:pStyle w:val="Normal"/>
        <w:spacing w:lineRule="auto" w:line="240" w:before="0" w:after="0"/>
        <w:ind w:firstLine="540"/>
        <w:jc w:val="both"/>
        <w:rPr/>
      </w:pPr>
      <w:r>
        <w:rPr>
          <w:rFonts w:cs="Times New Roman" w:ascii="Times New Roman" w:hAnsi="Times New Roman"/>
          <w:color w:val="000000"/>
          <w:sz w:val="24"/>
          <w:szCs w:val="24"/>
        </w:rPr>
        <w:t xml:space="preserve">Этого было достаточно. Лихорадочное возбуждение толпы нашло выход. Людская волна хлынула к германскому посольству, разгромила и подожгла е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чилось это около 11 часов утра. </w:t>
      </w:r>
    </w:p>
    <w:p>
      <w:pPr>
        <w:pStyle w:val="Normal"/>
        <w:spacing w:lineRule="auto" w:line="240" w:before="0" w:after="0"/>
        <w:ind w:firstLine="540"/>
        <w:jc w:val="both"/>
        <w:rPr/>
      </w:pPr>
      <w:r>
        <w:rPr>
          <w:rFonts w:cs="Times New Roman" w:ascii="Times New Roman" w:hAnsi="Times New Roman"/>
          <w:color w:val="000000"/>
          <w:sz w:val="24"/>
          <w:szCs w:val="24"/>
        </w:rPr>
        <w:t xml:space="preserve">А в то же время у города показался увлекаемый ветром огненный шар. Он был встречен огнем батарей, выставленных на запад от столицы, но вся эта цепь пушек и гаубиц остановила его столько же, сколько могли бы это сделать оловянные солдатики. Шар прорвал гремевшую линию около Млоцин, разогнал крестный ход, взорвал несколько орудий и зарядных ящиков, через полчаса миновал цитадель и очутился в лабиринте переулков старого города и еврейских кварталов. </w:t>
      </w:r>
    </w:p>
    <w:p>
      <w:pPr>
        <w:pStyle w:val="Normal"/>
        <w:spacing w:lineRule="auto" w:line="240" w:before="0" w:after="0"/>
        <w:ind w:firstLine="540"/>
        <w:jc w:val="both"/>
        <w:rPr/>
      </w:pPr>
      <w:r>
        <w:rPr>
          <w:rFonts w:cs="Times New Roman" w:ascii="Times New Roman" w:hAnsi="Times New Roman"/>
          <w:color w:val="000000"/>
          <w:sz w:val="24"/>
          <w:szCs w:val="24"/>
        </w:rPr>
        <w:t xml:space="preserve">Спустя четверть часа узкие кривые переходы пылали, окутанные дымом. Громовые раскаты, шум огня, треск пылающих стен, крики и вопли обезумевших людей наполнили собою тихие еще недавно улицы. Пламенный шар вылетел из их пустынной сети на площадь у съезда к Висле, задел статую Сигизмунда, рухнувшую грудой мусора, и двинулся вдоль Краковского Предместья и Нового Света. Крестные ходы, толпы людей, наводнивших с утра бульвары, праздные зеваки на тротуарах, — всё это неслось теперь, сломя голову, в невыразимом ужасе среди свиста пламени и шума пожара. </w:t>
      </w:r>
    </w:p>
    <w:p>
      <w:pPr>
        <w:pStyle w:val="Normal"/>
        <w:spacing w:lineRule="auto" w:line="240" w:before="0" w:after="0"/>
        <w:ind w:firstLine="540"/>
        <w:jc w:val="both"/>
        <w:rPr/>
      </w:pPr>
      <w:r>
        <w:rPr>
          <w:rFonts w:cs="Times New Roman" w:ascii="Times New Roman" w:hAnsi="Times New Roman"/>
          <w:color w:val="000000"/>
          <w:sz w:val="24"/>
          <w:szCs w:val="24"/>
        </w:rPr>
        <w:t xml:space="preserve">В течение получаса грозный смерч пересек весь город по направлению к Мокотову и исчез на востоке, а за ним в дыму и огне несчастный город корчился в судорогах и клубился черными ту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Вот что случилось в Варшаве. И это, пожалуй, было не самое страшное. Следом за катастрофой газетные столбцы сообщали, что возбужденные толпы позволили себе ряд эксцессов, что к столице стянуты войска, и, по всей вероятности, порядок будет быстро восстановлен. </w:t>
      </w:r>
    </w:p>
    <w:p>
      <w:pPr>
        <w:pStyle w:val="Normal"/>
        <w:spacing w:lineRule="auto" w:line="240" w:before="0" w:after="0"/>
        <w:ind w:firstLine="540"/>
        <w:jc w:val="both"/>
        <w:rPr/>
      </w:pPr>
      <w:r>
        <w:rPr>
          <w:rFonts w:cs="Times New Roman" w:ascii="Times New Roman" w:hAnsi="Times New Roman"/>
          <w:color w:val="000000"/>
          <w:sz w:val="24"/>
          <w:szCs w:val="24"/>
        </w:rPr>
        <w:t xml:space="preserve">Эйтель вспомнил баррикады в Моабите третьего дня и ненавистное лицо Дерюгина в тот момент, когда он опустил свою саблю на эту рыжую, словно огнем полыхающую голову. </w:t>
      </w:r>
    </w:p>
    <w:p>
      <w:pPr>
        <w:pStyle w:val="Normal"/>
        <w:spacing w:lineRule="auto" w:line="240" w:before="0" w:after="0"/>
        <w:ind w:firstLine="540"/>
        <w:jc w:val="both"/>
        <w:rPr/>
      </w:pPr>
      <w:r>
        <w:rPr>
          <w:rFonts w:cs="Times New Roman" w:ascii="Times New Roman" w:hAnsi="Times New Roman"/>
          <w:color w:val="000000"/>
          <w:sz w:val="24"/>
          <w:szCs w:val="24"/>
        </w:rPr>
        <w:t xml:space="preserve">Проклятый азиат! В нем олицетворялся для Флиднера мятежный хаос, страшное лицо апокалиптического зверя, подымающего свою многомиллионную голову над старым, таким благоустроенным, покойным и удобным мир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комкал газету и швырнул ее на пол. </w:t>
      </w:r>
    </w:p>
    <w:p>
      <w:pPr>
        <w:pStyle w:val="Normal"/>
        <w:spacing w:lineRule="auto" w:line="240" w:before="0" w:after="0"/>
        <w:ind w:firstLine="540"/>
        <w:jc w:val="both"/>
        <w:rPr/>
      </w:pPr>
      <w:r>
        <w:rPr>
          <w:rFonts w:cs="Times New Roman" w:ascii="Times New Roman" w:hAnsi="Times New Roman"/>
          <w:color w:val="000000"/>
          <w:sz w:val="24"/>
          <w:szCs w:val="24"/>
        </w:rPr>
        <w:t xml:space="preserve">Да, на мир надвигалось что-то такое, перед чем стал в тупик не только он, волонтер кавалерии, — сведущий лишь в достоинствах лошадей и эскадронном учении. По крайней мере, когда он пытался разобраться во всей истории по двум-трем статьям в последних книжках научных обозрений и журналов, пришедших уже после смерти отца на его имя, — то и здесь не нашел путеводной нити. Правда, в этом не было ничего удивительного. Статьи были написаны языком, который сам по себе являлся китайской грамотой. </w:t>
      </w:r>
    </w:p>
    <w:p>
      <w:pPr>
        <w:pStyle w:val="Normal"/>
        <w:spacing w:lineRule="auto" w:line="240" w:before="0" w:after="0"/>
        <w:ind w:firstLine="540"/>
        <w:jc w:val="both"/>
        <w:rPr/>
      </w:pPr>
      <w:r>
        <w:rPr>
          <w:rFonts w:cs="Times New Roman" w:ascii="Times New Roman" w:hAnsi="Times New Roman"/>
          <w:color w:val="000000"/>
          <w:sz w:val="24"/>
          <w:szCs w:val="24"/>
        </w:rPr>
        <w:t xml:space="preserve">Эрги, джоули, диссоциация, ионизация, ионы, протоны, нуклеарные заряды, кванты, — вся эта дикая тарабарщина делала совершенно непонятными самые обыкновенные фразы. И она, разумеется, была переплетена хитроумными формулами, разбивавшими там и здесь ровные строчки убористого шрифта замысловатыми кривыми и диаграммами, схемами и таинственными обозначениями, — словом, всем ассортиментом специальных статей, представлявшим непроходимую преграду для непосвященных. Эйтель с нетерпением перелистывал их и вчитывался в короткие послесловия, подводившие итоги изложенному, и хоть сколько-нибудь похожие на обыкновенный человеческий язык. Но и в этих всё же туманных сводках Флиднер не нашел ничего утешительного. Две основных мысли то робко, то более открыто сквозили всюду: во-первых, начавшийся процесс, несомненно, захватывал в свою сферу всё большую массу вещества, иначе говоря, проклятый, шар, хотя и медленно, рос с каждою минутой, будто снежный ком, катящийся по мягкому насту, и, во-вторых, что было хуже всего, наука в данный момент была бессильна бороться с этой неожиданной опасн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в газетах и популярных журналах за теми же подписями появлялись другие статьи, где авторы старались успокоить общественное мнение, но даже для неискушенного мозга Эйтеля был ясен их казенный оптимизм, которому не верили ни на грош те, кто писал эти заметки. Некоторые из авторов были знакомы Флиднеру, как сотрудники и товарищи покойного отца, бывавшие у них в доме. Один из них, длинный и сухой, как жердь, старик с желтым, болезненным лицом и свалявшейся неопрятной бородою, слегка презрительно называвший Эйтеля «наш юный воин», писал в «Berliner Tageblatt», что «на определенной стадии процесса должно наступить равновесие, когда количество выделившейся энергии будет равно ее естественному рассеянию в пространство, после чего шар перестанет расти, а тем временем несомненно будет найден способ ликвидировать охваченную разрушением материю». </w:t>
      </w:r>
    </w:p>
    <w:p>
      <w:pPr>
        <w:pStyle w:val="Normal"/>
        <w:spacing w:lineRule="auto" w:line="240" w:before="0" w:after="0"/>
        <w:ind w:firstLine="540"/>
        <w:jc w:val="both"/>
        <w:rPr/>
      </w:pPr>
      <w:r>
        <w:rPr>
          <w:rFonts w:cs="Times New Roman" w:ascii="Times New Roman" w:hAnsi="Times New Roman"/>
          <w:color w:val="000000"/>
          <w:sz w:val="24"/>
          <w:szCs w:val="24"/>
        </w:rPr>
        <w:t xml:space="preserve">Между тем в «Zeitschrift fur Physikalische Chemie» тот же Мельцер кончал свою статью туманной фразой: </w:t>
      </w:r>
    </w:p>
    <w:p>
      <w:pPr>
        <w:pStyle w:val="Normal"/>
        <w:spacing w:lineRule="auto" w:line="240" w:before="0" w:after="0"/>
        <w:ind w:firstLine="540"/>
        <w:jc w:val="both"/>
        <w:rPr/>
      </w:pPr>
      <w:r>
        <w:rPr>
          <w:rFonts w:cs="Times New Roman" w:ascii="Times New Roman" w:hAnsi="Times New Roman"/>
          <w:color w:val="000000"/>
          <w:sz w:val="24"/>
          <w:szCs w:val="24"/>
        </w:rPr>
        <w:t xml:space="preserve">«Конечно, влияние массы вещества в таком значительном объеме, какой имеется налицо в данном случае, еще не исследовано, и хотя по аналогии можно было бы предполагать возможность установления равновесия, трудно сказать, когда именно оно наступит и в какой мере сможет послужить гарантией в развитии новых, еще более разрушительных процессов». </w:t>
      </w:r>
    </w:p>
    <w:p>
      <w:pPr>
        <w:pStyle w:val="Normal"/>
        <w:spacing w:lineRule="auto" w:line="240" w:before="0" w:after="240"/>
        <w:ind w:firstLine="540"/>
        <w:jc w:val="both"/>
        <w:rPr/>
      </w:pPr>
      <w:r>
        <w:rPr>
          <w:rFonts w:cs="Times New Roman" w:ascii="Times New Roman" w:hAnsi="Times New Roman"/>
          <w:color w:val="000000"/>
          <w:sz w:val="24"/>
          <w:szCs w:val="24"/>
        </w:rPr>
        <w:t>Наконец, самым страшным было даже не сознание растущей опасности, — она казалась еще далекой, — а то, что виновником всех несчастий был его отец, что здесь было замешано их имя, которое трепали с пеною у рта газеты, словно собака треплет грязную тряпку, подхваченную ею в мусорной я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в «Фигар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о внешнему виду ничто, по-видимому, не изменилось на улицах города. Так же катились людские волны, так же гудел, грохотал и звенел тысячами металлических голосов механизм, опутавший жизнь человека. Поверхностный наблюдатель не заметил бы ничего особенного в привычной сутолоке, автоматически управляемой торжественными фигурами в кожаных касках на перекрестках. </w:t>
      </w:r>
    </w:p>
    <w:p>
      <w:pPr>
        <w:pStyle w:val="Normal"/>
        <w:spacing w:lineRule="auto" w:line="240" w:before="0" w:after="0"/>
        <w:ind w:firstLine="540"/>
        <w:jc w:val="both"/>
        <w:rPr/>
      </w:pPr>
      <w:r>
        <w:rPr>
          <w:rFonts w:cs="Times New Roman" w:ascii="Times New Roman" w:hAnsi="Times New Roman"/>
          <w:color w:val="000000"/>
          <w:sz w:val="24"/>
          <w:szCs w:val="24"/>
        </w:rPr>
        <w:t xml:space="preserve">Но внимательное ухо открывало в этом гудении новые ноты — тревожные, гневные и растерянные. С окраины, где третьего дня происходило что-то грозное, — ползли зловещие слухи. На стенах улиц появились беленькие квадратики, возвещавшие установление в городе военного положения. А газеты приносили все новые сведения о бедствиях и пожарах, выжигавших на востоке долину Буга и Днепра. Эти известия вливались в напряженную, полную тревожных ожиданий атмосферу улиц и зажигали глаза удвоенным страхом. Дагмара чувствовала себя бесконечно затерянной и одинокой в этом трепетном, насыщенном как будто грозовым электричеством хаосе. Она не отдавала себе отчета в том, что видела на улицах, так как была слишком подавлена своим личным горем. Но инстинктивно она отзывалась на трепетание толпы, и это усиливало ее тревогу до физической боли. </w:t>
      </w:r>
    </w:p>
    <w:p>
      <w:pPr>
        <w:pStyle w:val="Normal"/>
        <w:spacing w:lineRule="auto" w:line="240" w:before="0" w:after="0"/>
        <w:ind w:firstLine="540"/>
        <w:jc w:val="both"/>
        <w:rPr/>
      </w:pPr>
      <w:r>
        <w:rPr>
          <w:rFonts w:cs="Times New Roman" w:ascii="Times New Roman" w:hAnsi="Times New Roman"/>
          <w:color w:val="000000"/>
          <w:sz w:val="24"/>
          <w:szCs w:val="24"/>
        </w:rPr>
        <w:t xml:space="preserve">Выйдя из дому, она некоторое время шла бесцельно по Доротеенштрассе, почти не замечая прохожих и не зная, что с собой дел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рестован, в тюрьме, — вот все, что стучалось в мозг назойливыми ударами. </w:t>
      </w:r>
    </w:p>
    <w:p>
      <w:pPr>
        <w:pStyle w:val="Normal"/>
        <w:spacing w:lineRule="auto" w:line="240" w:before="0" w:after="0"/>
        <w:ind w:firstLine="540"/>
        <w:jc w:val="both"/>
        <w:rPr/>
      </w:pPr>
      <w:r>
        <w:rPr>
          <w:rFonts w:cs="Times New Roman" w:ascii="Times New Roman" w:hAnsi="Times New Roman"/>
          <w:color w:val="000000"/>
          <w:sz w:val="24"/>
          <w:szCs w:val="24"/>
        </w:rPr>
        <w:t xml:space="preserve">Этот высокий, кряжистый человек с серыми глазами заслонил сейчас для нее все совершающееся вокруг. Он казался ей одним из тех немногих, которые твердо стоят на ногах и уверенно смотрят вперед. А несколько дней, проведенных вместе, — дней, когда так мало еще было сказано слов в быстрой смене странных и грозных событий, — связали их неразрывными нитями. Дагмаре стало ясно, что вся ее тревога, тоска и одиночество происходят от того, что нет подле этого крепкого, ясного и спокойного человека. Она не знала еще, какими словами встретила бы его, если бы вдруг он стал сейчас перед нею, но это были бы значительные слова, полные ласки и доверия. И вот его не было рядом. Между ними выросла тюремная решетка. Дагмара перебирала в уме всех, к кому можно было бы обратиться за помощью, за советом, но как-то вдруг оказалось, будто она — одна в шумной, но мертвой пустыне. Еще утром, прежде чем позвонить у дверей мрачного дома, в котором прошла ее юность, она зашла в институт. Но знакомые профессора, к которым она обращалась, ассистенты отца, замкнулись в холодной, вежливой настороженности, а когда девушка заговаривала о Дерюгине, — на лицах появлялось выражение удивления и негодования, и разговор прекращался. В группах студентов она подметила кислые усмешечки и шепоток, замолкавший при ее приближении. Очевидно, история ее ухода из дому была уже известна и, конечно, была связана с именем инже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Дома, у брата, она встретила ту же слепую злобу, которая, казалось, захлестывала теперь весь мир. </w:t>
      </w:r>
    </w:p>
    <w:p>
      <w:pPr>
        <w:pStyle w:val="Normal"/>
        <w:spacing w:lineRule="auto" w:line="240" w:before="0" w:after="0"/>
        <w:ind w:firstLine="540"/>
        <w:jc w:val="both"/>
        <w:rPr/>
      </w:pPr>
      <w:r>
        <w:rPr>
          <w:rFonts w:cs="Times New Roman" w:ascii="Times New Roman" w:hAnsi="Times New Roman"/>
          <w:color w:val="000000"/>
          <w:sz w:val="24"/>
          <w:szCs w:val="24"/>
        </w:rPr>
        <w:t xml:space="preserve">Она остановилась в недоумении. Ну, что же? Опять к фон Мейдену? Он, как официальное лицо, должен был знать больше других. Дагмара колебалась несколько минут, вспоминая сцену в его кабинете на прошлой неделе, но затем решительно направилась к ратуше. </w:t>
      </w:r>
    </w:p>
    <w:p>
      <w:pPr>
        <w:pStyle w:val="Normal"/>
        <w:spacing w:lineRule="auto" w:line="240" w:before="0" w:after="0"/>
        <w:ind w:firstLine="540"/>
        <w:jc w:val="both"/>
        <w:rPr/>
      </w:pPr>
      <w:r>
        <w:rPr>
          <w:rFonts w:cs="Times New Roman" w:ascii="Times New Roman" w:hAnsi="Times New Roman"/>
          <w:color w:val="000000"/>
          <w:sz w:val="24"/>
          <w:szCs w:val="24"/>
        </w:rPr>
        <w:t xml:space="preserve">Советник принял ее необычайно учтиво, бросился усаживать в кресло, рассыпался в тысячах извинений по поводу «досадного недоразум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итесь, фрейлейн, это было слишком необычайно — то, что вы рассказали мне тогда. Мне и сейчас иногда кажется, что я сплю, когда читаю газеты... — он кивнул головою на ворох печатных листов на стол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господин Горяинов находит все это в порядке вещей, — добавил он, указывая на собеседника, расхаживавшего большими шагами по кабинету. Дагмара невольно взглянула на него, и ей показалось, что она видела где-то высокий голый череп, выцветшие глаза и остренькую бородку. </w:t>
      </w:r>
    </w:p>
    <w:p>
      <w:pPr>
        <w:pStyle w:val="Normal"/>
        <w:spacing w:lineRule="auto" w:line="240" w:before="0" w:after="0"/>
        <w:ind w:firstLine="540"/>
        <w:jc w:val="both"/>
        <w:rPr/>
      </w:pPr>
      <w:r>
        <w:rPr>
          <w:rFonts w:cs="Times New Roman" w:ascii="Times New Roman" w:hAnsi="Times New Roman"/>
          <w:color w:val="000000"/>
          <w:sz w:val="24"/>
          <w:szCs w:val="24"/>
        </w:rPr>
        <w:t xml:space="preserve">Старик слегка поклонился ей и продолжал свою прогулку, изредка взглядывая на нее исподлобь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послушайте, все же это безумие — печатать подобные статьи, — обратился фон Мейден к Горяинову, продолжая начатый разговор и нервно черкая карандашом по строчкам свежего номера «Figaro».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там с ума сошли в Париже! Они готовят революцию! </w:t>
      </w:r>
    </w:p>
    <w:p>
      <w:pPr>
        <w:pStyle w:val="Normal"/>
        <w:spacing w:lineRule="auto" w:line="240" w:before="0" w:after="0"/>
        <w:ind w:firstLine="540"/>
        <w:jc w:val="both"/>
        <w:rPr/>
      </w:pPr>
      <w:r>
        <w:rPr>
          <w:rFonts w:cs="Times New Roman" w:ascii="Times New Roman" w:hAnsi="Times New Roman"/>
          <w:color w:val="000000"/>
          <w:sz w:val="24"/>
          <w:szCs w:val="24"/>
        </w:rPr>
        <w:t xml:space="preserve">Собеседник пожал плечами и усмехнулся углами рта, тогда как серые глаза смотрели устало и равнодуш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все же это правд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зразлично, — ответил советник, ломая карандаш сильным нажимом, — бывает правда, которая опаснее всякой лжи. Нельзя в политике применять мещанские мерки ходячей морал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разумеется, — улыбался, гримасничая, старик, — жалко, что господа политики избегают говорить об этом вслух.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вы только послушайте этого сумасшедшего, — продолжал фон Мейден, обращаясь к новой собеседнице и медленно переводя вслух фразы из подчеркнутой карандашом статьи. </w:t>
      </w:r>
    </w:p>
    <w:p>
      <w:pPr>
        <w:pStyle w:val="Normal"/>
        <w:spacing w:lineRule="auto" w:line="240" w:before="0" w:after="0"/>
        <w:ind w:firstLine="540"/>
        <w:jc w:val="both"/>
        <w:rPr/>
      </w:pPr>
      <w:r>
        <w:rPr>
          <w:rFonts w:cs="Times New Roman" w:ascii="Times New Roman" w:hAnsi="Times New Roman"/>
          <w:color w:val="000000"/>
          <w:sz w:val="24"/>
          <w:szCs w:val="24"/>
        </w:rPr>
        <w:t xml:space="preserve">«Уже давно человечество знакомо с явлением новых звезд, вспыхивающих внезапно с необычайной силой то там, то здесь в мировых пространствах. Такова была легендарная звезда Нового Завета, предвещавшая якобы рождение Христа, подобного же рода была на нашей памяти так называемая «Новая» в созвездии Орла, загоревшаяся в июне 1918 года, и много других. </w:t>
      </w:r>
    </w:p>
    <w:p>
      <w:pPr>
        <w:pStyle w:val="Normal"/>
        <w:spacing w:lineRule="auto" w:line="240" w:before="0" w:after="0"/>
        <w:ind w:firstLine="540"/>
        <w:jc w:val="both"/>
        <w:rPr/>
      </w:pPr>
      <w:r>
        <w:rPr>
          <w:rFonts w:cs="Times New Roman" w:ascii="Times New Roman" w:hAnsi="Times New Roman"/>
          <w:color w:val="000000"/>
          <w:sz w:val="24"/>
          <w:szCs w:val="24"/>
        </w:rPr>
        <w:t xml:space="preserve">Эти звезды, вспыхнув на несколько месяцев, затем постепенно гаснут, возвращаясь к своей первоначальной небольшой яркости. Не так давно причину явления видели в столкновении двух светил, кончающемся грандиозным пожаром. Но при колоссальной разбросанности небесных тел во вселенной такая причина очень маловероятна. И за последнее время стали высказываться предположения, что новые звезды — след необычайной силы вспышек внутриатомной энергии, охватывающих по неизвестной нам пока причине то одно, то другое из светил. </w:t>
      </w:r>
    </w:p>
    <w:p>
      <w:pPr>
        <w:pStyle w:val="Normal"/>
        <w:spacing w:lineRule="auto" w:line="240" w:before="0" w:after="0"/>
        <w:ind w:firstLine="540"/>
        <w:jc w:val="both"/>
        <w:rPr/>
      </w:pPr>
      <w:r>
        <w:rPr>
          <w:rFonts w:cs="Times New Roman" w:ascii="Times New Roman" w:hAnsi="Times New Roman"/>
          <w:color w:val="000000"/>
          <w:sz w:val="24"/>
          <w:szCs w:val="24"/>
        </w:rPr>
        <w:t xml:space="preserve">И вот перед нами — начало такой катастрофы. На Земле разыгрался процесс, который должен кончиться колоссальным пожаром, и тогда в небе загорится новая звезда, которую астрономы где-нибудь в системе Сириуса будут наблюдать через несколько лет в свои телескопы и занесут в звездные каталоги». </w:t>
      </w:r>
    </w:p>
    <w:p>
      <w:pPr>
        <w:pStyle w:val="Normal"/>
        <w:spacing w:lineRule="auto" w:line="240" w:before="0" w:after="0"/>
        <w:ind w:firstLine="540"/>
        <w:jc w:val="both"/>
        <w:rPr/>
      </w:pPr>
      <w:r>
        <w:rPr>
          <w:rFonts w:cs="Times New Roman" w:ascii="Times New Roman" w:hAnsi="Times New Roman"/>
          <w:color w:val="000000"/>
          <w:sz w:val="24"/>
          <w:szCs w:val="24"/>
        </w:rPr>
        <w:t xml:space="preserve">Фон Мейден остановился, снял пенсне и обвел недоумевающими глазами посетителей. Волнуясь, он кусал кончик давно потухшей сигары, не замечая, что она не курится.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молчала, Горяинов продолжал ходить по комнате, и с лица его не сходила насмешливая гримас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н Мейден снова нагнулся над газет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от не угодно ли — конец. «Итак, вывод наш таков: процесс, начавшийся две недели назад в Берлине, уже не может быть остановлен никакими силами. Он будет идти с увеличивающейся скоростью, захватывая все новые массы вещества, освобождая все растущие количества энергии, пока бушующее пламя не охватит весь земной шар. Еще задолго до этого, разумеется, на земле погибнет все живое и вместе с ним человечество со всей своей техникой, своим кичливым разумом, со всеми страданиями и иллюзиями. Это неизбежно и является только вопросом времени. Борьба бесполезна и смешна. Человечество выполнило свою миссию, дошло до кульминационной точки развития и должно сойти со сцены. Пора подводить итоги. Земля доживает последние дни». </w:t>
      </w:r>
    </w:p>
    <w:p>
      <w:pPr>
        <w:pStyle w:val="Normal"/>
        <w:spacing w:lineRule="auto" w:line="240" w:before="0" w:after="0"/>
        <w:ind w:firstLine="540"/>
        <w:jc w:val="both"/>
        <w:rPr/>
      </w:pPr>
      <w:r>
        <w:rPr>
          <w:rFonts w:cs="Times New Roman" w:ascii="Times New Roman" w:hAnsi="Times New Roman"/>
          <w:color w:val="000000"/>
          <w:sz w:val="24"/>
          <w:szCs w:val="24"/>
        </w:rPr>
        <w:t xml:space="preserve">Советник уронил пенсне, стукнул кулаком по столу, и лицо его покрылось красными пятн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ас спрашиваю, — почти кричал он, комкая газету, — разве это не бред умалишенного? Разве нормальный человек может говорить таким образом? Ведь это значит — будить зверя, звать на улицы бунт, революцию — разнуздывать дикие силы! </w:t>
      </w:r>
    </w:p>
    <w:p>
      <w:pPr>
        <w:pStyle w:val="Normal"/>
        <w:spacing w:lineRule="auto" w:line="240" w:before="0" w:after="0"/>
        <w:ind w:firstLine="540"/>
        <w:jc w:val="both"/>
        <w:rPr/>
      </w:pPr>
      <w:r>
        <w:rPr>
          <w:rFonts w:cs="Times New Roman" w:ascii="Times New Roman" w:hAnsi="Times New Roman"/>
          <w:color w:val="000000"/>
          <w:sz w:val="24"/>
          <w:szCs w:val="24"/>
        </w:rPr>
        <w:t xml:space="preserve">Теперь уже фон Мейден бегал по кабинету от окна к двери, дергаясь всем телом и сжимая руками виски, а Горяинов сидел у стола и ленивым движением стряхивал пепел папирос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кажется, господин советник, вы красного флага на улицах боитесь больше, чем стихийной катастрофы, которая грозит Земле? — саркастически спросил он, покачиваясь в кресле и охватив обеими руками коле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да, — сердито ответил фон Мейден, — фантазии господ кабинетных ученых мы слышали не однажды по поводу каждой новой их теории, однако мир здравствует до нынешнего дня. Но революция — это то, что носится в воздухе! Это то, что лезет изо всех щелей, это то, что было вашим вчера и может каждую минуту стать нашим сегодня! Мир весь содрогается, как гигантский котел под непомерным давлением, он бурлит и клокочет, а эти идиоты подбрасывают угля в топку ради сенсации, ради лишнего десятка тысяч тираж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дело вовсе не в эт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в чем же, скажите на милос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на этот раз здесь не иллюзия, а в самом деле Земля доживает последние дни? Попробуйте на минуту предположить подобную вещ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н Мейден досадливо махнул рук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дивляюсь я вам, русским. Вам, прошедшим через горнило революции, меньше всего к лицу подобная беззаботность! А вы говорите так, точно сами являетесь автором этой статьи... </w:t>
      </w:r>
    </w:p>
    <w:p>
      <w:pPr>
        <w:pStyle w:val="Normal"/>
        <w:spacing w:lineRule="auto" w:line="240" w:before="0" w:after="0"/>
        <w:ind w:firstLine="540"/>
        <w:jc w:val="both"/>
        <w:rPr/>
      </w:pPr>
      <w:r>
        <w:rPr>
          <w:rFonts w:cs="Times New Roman" w:ascii="Times New Roman" w:hAnsi="Times New Roman"/>
          <w:color w:val="000000"/>
          <w:sz w:val="24"/>
          <w:szCs w:val="24"/>
        </w:rPr>
        <w:t xml:space="preserve">Горяинов пожал плечами и загадочно улыбнулся. Дагмара воспользовалась наступившей паузой и встал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ин советник, я к вам зашла по делу. Может быть, вам случайно известно... — она на минуту замялась. — Видите ли, я хотела бы знать, что случилось с русским инженером, работавшим в лаборатории отца... Вы как должностное лицо, вероятно, в курсе дела... Его фамилия Дерюгин, Александр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Фон Мейден круто повернулся, и лицо его, только что полное тревоги и негодования, вдруг замкнулось в холодном недоумени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удивляюсь, фрейлейн, вашему вопросу. Судьба господина Дерюгина меня нимало не интересует, она зависит от решения военного суда, — вот все, что я могу сказать. Грустно, что приходится слышать имя этого человека из уст дочери профессора Флиднера. И должен вас предупредить, фрейлейн, что за последнее время имелось и без того много оснований для весьма странных предположений по отношению к вам... Только из уважения к памяти вашего покойного отца на это закрывали глаз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вушки залилось пурпур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просила об этой милости, — произнесла она холодно, направляясь к выходу. </w:t>
      </w:r>
    </w:p>
    <w:p>
      <w:pPr>
        <w:pStyle w:val="Normal"/>
        <w:spacing w:lineRule="auto" w:line="240" w:before="0" w:after="0"/>
        <w:ind w:firstLine="540"/>
        <w:jc w:val="both"/>
        <w:rPr/>
      </w:pPr>
      <w:r>
        <w:rPr>
          <w:rFonts w:cs="Times New Roman" w:ascii="Times New Roman" w:hAnsi="Times New Roman"/>
          <w:color w:val="000000"/>
          <w:sz w:val="24"/>
          <w:szCs w:val="24"/>
        </w:rPr>
        <w:t xml:space="preserve">Фон Мейден не тронулся с места и только угрюмым, взглядом медленно проводил ее до двер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инов слегка поклонился, но не сказал ни слова. </w:t>
      </w:r>
    </w:p>
    <w:p>
      <w:pPr>
        <w:pStyle w:val="Normal"/>
        <w:spacing w:lineRule="auto" w:line="240" w:before="0" w:after="0"/>
        <w:ind w:firstLine="540"/>
        <w:jc w:val="both"/>
        <w:rPr/>
      </w:pPr>
      <w:r>
        <w:rPr>
          <w:rFonts w:cs="Times New Roman" w:ascii="Times New Roman" w:hAnsi="Times New Roman"/>
          <w:color w:val="000000"/>
          <w:sz w:val="24"/>
          <w:szCs w:val="24"/>
        </w:rPr>
        <w:t xml:space="preserve">На улице Дагмара в нерешительности остановилась, не зная, что предпринять дальше... Чья-то рука легла на ее плечо. Она обернулась. Перед нею стоял высокий старик с лицом утомленного Мефистофеля, бывший только что в кабинете у фон Мейде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ая барышня, — заговорил он задушевным голосом, — я имел честь быть... почти другом покойного профессора Флиднера и мне хотелось бы в мере сил моих оказаться полезным его дочери... Наступают тяжелые дни, и вы в этой сумятице должны чувствовать себя страшно одинокой.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порывисто схватила протянутую ей ру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если бы вы знали, — вырвалось у нее почти стоном, — я точно в лесу заблудилась в бурную ноч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милая барышня, идет гроза, и жутко быть человеку одному. Но разве ваш бра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нем я не хочу говорить, — остановила Горяинова девушка, — у него я встретила поддержки не больше, чем сейчас там, наверху. </w:t>
      </w:r>
    </w:p>
    <w:p>
      <w:pPr>
        <w:pStyle w:val="Normal"/>
        <w:spacing w:lineRule="auto" w:line="240" w:before="0" w:after="0"/>
        <w:ind w:firstLine="540"/>
        <w:jc w:val="both"/>
        <w:rPr/>
      </w:pPr>
      <w:r>
        <w:rPr>
          <w:rFonts w:cs="Times New Roman" w:ascii="Times New Roman" w:hAnsi="Times New Roman"/>
          <w:color w:val="000000"/>
          <w:sz w:val="24"/>
          <w:szCs w:val="24"/>
        </w:rPr>
        <w:t xml:space="preserve">Она кивнула в сторону ратуши. Горяинов покачал голово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так и думал. Это очень грустно, потому что, боюсь, хороших известий о господине Дерюгине я дать вам не смог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знаете, что с ни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четверть часа до вашего прихода советник фон Мейден произнес передо мной целую филиппику по адресу злополучного соотечественника... Он сейчас — во Фридрихсгайнской тюрьм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я знаю уже от брата... Но как все случилось и что его ожидае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рестован во время усмирения рабочих волнений в Моабите вместе с редактором «Rote Fahne», чуть ли не с оружием в руках, такова по крайней мере официальная верс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побледнел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грозит большими неприятностя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юсь, что да. Иностранный подданный и вдобавок русский, следовательно, a priori человек опасный... Задержан вооруженным на месте преступления... И затем военное полож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ит, что же? — побелевшими губами почти шепотом спросила Дагма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хочу вас пугать, но положение серьезное. И что хуже всего — очень трудно что-либо предпринять. Человек — единица, песчинка, бессилен перед сложной машиной, им самим созданной. </w:t>
      </w:r>
    </w:p>
    <w:p>
      <w:pPr>
        <w:pStyle w:val="Normal"/>
        <w:spacing w:lineRule="auto" w:line="240" w:before="0" w:after="0"/>
        <w:ind w:firstLine="540"/>
        <w:jc w:val="both"/>
        <w:rPr/>
      </w:pPr>
      <w:r>
        <w:rPr>
          <w:rFonts w:cs="Times New Roman" w:ascii="Times New Roman" w:hAnsi="Times New Roman"/>
          <w:color w:val="000000"/>
          <w:sz w:val="24"/>
          <w:szCs w:val="24"/>
        </w:rPr>
        <w:t xml:space="preserve">Видя искаженное болью лицо девушки, Горяинов вдруг остановился и сказал нерешитель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 одно я вам могу посоветовать. Попробуйте обратиться в советское посольство. Если они примут участие в судьбе соотечественника, то во всяком случае дело может затянуться, и будет выиграно врем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дальш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дальше многое может случиться. Слышите? </w:t>
      </w:r>
    </w:p>
    <w:p>
      <w:pPr>
        <w:pStyle w:val="Normal"/>
        <w:spacing w:lineRule="auto" w:line="240" w:before="0" w:after="0"/>
        <w:ind w:firstLine="540"/>
        <w:jc w:val="both"/>
        <w:rPr/>
      </w:pPr>
      <w:r>
        <w:rPr>
          <w:rFonts w:cs="Times New Roman" w:ascii="Times New Roman" w:hAnsi="Times New Roman"/>
          <w:color w:val="000000"/>
          <w:sz w:val="24"/>
          <w:szCs w:val="24"/>
        </w:rPr>
        <w:t xml:space="preserve">И оба обернулись в сторону Нейкельна, откуда заглушённые расстоянием долетели звуки выстрелов, и, цокая подковами по асфальту, проскакал вдоль по улице по тому же направлению отряд конной полиции. Люди на тротуарах вытягивали шеи, прислушиваясь к далекой перестрелк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жно только получить отсрочку, — повторил Горяинов, — а освобождение придет оттуда, — он махнул рукою в сторону выстрелов: — дело идет к развязке. У меня на это есть нюх... и опыт на собственной шкур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смеялся коротко и невесел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говорите так, как будто сами бы этого хотели, — невольно вырвалось у Дагмары: — между тем такой исход должен только ужасать и отталкивать ва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талкивать? Нет, милая барышня... — он покачал головою, — для меня это безразлично. Мне все равно: монархия, республика, социализм, коммунизм, красные, белые, синие... я давно научился расценивать явления с точки зрения значения их для узкого кружка близких и интересующих меня людей. В данном случае это может помочь вам и моему компатриоту, к которому я чувствую искреннюю симпатию. Вот и все. А к тому же, теперь не все ли равно? Идет гроза, которая сметет не только плесень, копошащуюся на земле, но обратит в прах и самую землю... Какое значение имеет рядом с этим все остальное: революции, войны, радости, страдания, героизм и преступление, любовь и ненависть, слава, наука, — если завтра все это исчезнет в пожаре, навсегда, навеки и без малейшего следа? </w:t>
      </w:r>
    </w:p>
    <w:p>
      <w:pPr>
        <w:pStyle w:val="Normal"/>
        <w:spacing w:lineRule="auto" w:line="240" w:before="0" w:after="0"/>
        <w:ind w:firstLine="540"/>
        <w:jc w:val="both"/>
        <w:rPr/>
      </w:pPr>
      <w:r>
        <w:rPr>
          <w:rFonts w:cs="Times New Roman" w:ascii="Times New Roman" w:hAnsi="Times New Roman"/>
          <w:color w:val="000000"/>
          <w:sz w:val="24"/>
          <w:szCs w:val="24"/>
        </w:rPr>
        <w:t xml:space="preserve">Девушка остановилась, потрясенная этим мрачным пророчеств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инов сказал, устало улыбаяс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те, я напугал вас. Иногда необыкновенно весело быть Кассандрою, но сейчас мне это было больно. Пока до свиданья, милая барышня. Если вы дадите мне свой адрес, я завтра забегу сообщить нов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Он пожал руку Дагмары, и она еще несколько минут видела его высокую сутуловатую фигуру в толпе. </w:t>
      </w:r>
    </w:p>
    <w:p>
      <w:pPr>
        <w:pStyle w:val="Normal"/>
        <w:spacing w:lineRule="auto" w:line="240" w:before="0" w:after="240"/>
        <w:ind w:firstLine="540"/>
        <w:jc w:val="both"/>
        <w:rPr/>
      </w:pPr>
      <w:r>
        <w:rPr>
          <w:rFonts w:cs="Times New Roman" w:ascii="Times New Roman" w:hAnsi="Times New Roman"/>
          <w:color w:val="000000"/>
          <w:sz w:val="24"/>
          <w:szCs w:val="24"/>
        </w:rPr>
        <w:t>Со стороны Нейкельна все чаще хлопали выстрелы то в одиночку, то целыми залпам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Европа в огн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Фон Мейден оказался прав. Статья в «Фигаро» послужила сигналом. Уже на следующий день телеграф принес известия о волнении на парижской бирже, этом чувствительнейшем барометре общественной погоды. Полетели вниз бумаги многих предприятий, территориально связанных с районами, угрожаемыми атомным вихрем. </w:t>
      </w:r>
    </w:p>
    <w:p>
      <w:pPr>
        <w:pStyle w:val="Normal"/>
        <w:spacing w:lineRule="auto" w:line="240" w:before="0" w:after="0"/>
        <w:ind w:firstLine="540"/>
        <w:jc w:val="both"/>
        <w:rPr/>
      </w:pPr>
      <w:r>
        <w:rPr>
          <w:rFonts w:cs="Times New Roman" w:ascii="Times New Roman" w:hAnsi="Times New Roman"/>
          <w:color w:val="000000"/>
          <w:sz w:val="24"/>
          <w:szCs w:val="24"/>
        </w:rPr>
        <w:t xml:space="preserve">Толпы рантье, дрожащих за свои франки больше, чем за судьбу мира, уже осаждали банки. Ходили слухи о полном крахе двух крупных металлургических фирм. </w:t>
      </w:r>
    </w:p>
    <w:p>
      <w:pPr>
        <w:pStyle w:val="Normal"/>
        <w:spacing w:lineRule="auto" w:line="240" w:before="0" w:after="0"/>
        <w:ind w:firstLine="540"/>
        <w:jc w:val="both"/>
        <w:rPr/>
      </w:pPr>
      <w:r>
        <w:rPr>
          <w:rFonts w:cs="Times New Roman" w:ascii="Times New Roman" w:hAnsi="Times New Roman"/>
          <w:color w:val="000000"/>
          <w:sz w:val="24"/>
          <w:szCs w:val="24"/>
        </w:rPr>
        <w:t xml:space="preserve">Все это раздувалось сообщениями очевидцев о движении пламенного шара. Прокатившись долиною Буга, он выжигал все более широкую полосу лесов и пашен, задел несколько деревень, уничтожил Фастов и около Очакова вылетел в море. Вот как описывалось это событие со слов местных жителей. </w:t>
      </w:r>
    </w:p>
    <w:p>
      <w:pPr>
        <w:pStyle w:val="Normal"/>
        <w:spacing w:lineRule="auto" w:line="240" w:before="0" w:after="0"/>
        <w:ind w:firstLine="540"/>
        <w:jc w:val="both"/>
        <w:rPr/>
      </w:pPr>
      <w:r>
        <w:rPr>
          <w:rFonts w:cs="Times New Roman" w:ascii="Times New Roman" w:hAnsi="Times New Roman"/>
          <w:color w:val="000000"/>
          <w:sz w:val="24"/>
          <w:szCs w:val="24"/>
        </w:rPr>
        <w:t xml:space="preserve">В воскресенье поздно вечером на севере показалось яркое зарево, окутанное облаками густого дыма. При все усиливающемся ветре вскоре из-за гряды прибрежных холмов выплыло пламенное облако, пронизанное изнутри ярким голубоватым светом, который, несмотря на застилавшую его пыль и дым, был настолько ослепителен, что вокруг стало светло почти как днем. Облако двигалось довольно быстро на некоторой высоте над землею, распространяя на большое расстояние вокруг непереносимый жар, от которого воспламенялась трава, деревья и все, что могло гореть. Из дымного вихря несся непрерывный треск, шипение и отдельные резкие удары грома. Все живое, разумеется, бежало прочь в паническом страхе. Но кучка любопытных издали осталась наблюдать грозное явл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Приблизительно в половине двенадцатого ночи клокочущее огнем облако приблизилось к берегу и, не останавливаясь, понеслось к морю. В тот же момент произошло нечто вроде сильного взрыва. Вода под шаром забурлила; огромный столб пара поднялся к ночному небу и окутал пламенный вихрь туманной пеленой. Видно было, как шар подпрыгнул кверху, подброшенный силою газов, и понесся в открытое море уже на большей высоте, на глаз до десяти метров, причем вода под ним не переставала кипеть и клокотать. </w:t>
      </w:r>
    </w:p>
    <w:p>
      <w:pPr>
        <w:pStyle w:val="Normal"/>
        <w:spacing w:lineRule="auto" w:line="240" w:before="0" w:after="0"/>
        <w:ind w:firstLine="540"/>
        <w:jc w:val="both"/>
        <w:rPr/>
      </w:pPr>
      <w:r>
        <w:rPr>
          <w:rFonts w:cs="Times New Roman" w:ascii="Times New Roman" w:hAnsi="Times New Roman"/>
          <w:color w:val="000000"/>
          <w:sz w:val="24"/>
          <w:szCs w:val="24"/>
        </w:rPr>
        <w:t xml:space="preserve">Теперь вся картина представляла большое облако пара, подымающегося из взбаламученного моря, и пронизанное изнутри целыми снопами света, напоминающего солнце, прорывающее своими лучами грозовые тучи. Через полчаса грохочущий вихрь исчез в море, но еще долго на юге виден был отблеск далекого зарева. </w:t>
      </w:r>
    </w:p>
    <w:p>
      <w:pPr>
        <w:pStyle w:val="Normal"/>
        <w:spacing w:lineRule="auto" w:line="240" w:before="0" w:after="0"/>
        <w:ind w:firstLine="540"/>
        <w:jc w:val="both"/>
        <w:rPr/>
      </w:pPr>
      <w:r>
        <w:rPr>
          <w:rFonts w:cs="Times New Roman" w:ascii="Times New Roman" w:hAnsi="Times New Roman"/>
          <w:color w:val="000000"/>
          <w:sz w:val="24"/>
          <w:szCs w:val="24"/>
        </w:rPr>
        <w:t xml:space="preserve">Другую встречу уже в открытом море описывал капитан итальянского парохода «Умберто», шедшего в Константинополь из Одессы. В понедельник утром невдалеке от Змеиного острова рулевой доложил, что что-то неладное творится с компасом. Действительно, стрелка в нактоузе заметно раскачивалась в обе стороны, как бывает во время сильных магнитных бурь. Капитан, удивленный этим явлением, внимательно осмотрел буссоль, — все было в порядке. </w:t>
      </w:r>
    </w:p>
    <w:p>
      <w:pPr>
        <w:pStyle w:val="Normal"/>
        <w:spacing w:lineRule="auto" w:line="240" w:before="0" w:after="0"/>
        <w:ind w:firstLine="540"/>
        <w:jc w:val="both"/>
        <w:rPr/>
      </w:pPr>
      <w:r>
        <w:rPr>
          <w:rFonts w:cs="Times New Roman" w:ascii="Times New Roman" w:hAnsi="Times New Roman"/>
          <w:color w:val="000000"/>
          <w:sz w:val="24"/>
          <w:szCs w:val="24"/>
        </w:rPr>
        <w:t xml:space="preserve">Между тем стрелка волновалась все больше и около одиннадцати часов утра совершенно взбесилась и стала метаться на триста шестьдесят градусов по всем румбам. </w:t>
      </w:r>
    </w:p>
    <w:p>
      <w:pPr>
        <w:pStyle w:val="Normal"/>
        <w:spacing w:lineRule="auto" w:line="240" w:before="0" w:after="0"/>
        <w:ind w:firstLine="540"/>
        <w:jc w:val="both"/>
        <w:rPr/>
      </w:pPr>
      <w:r>
        <w:rPr>
          <w:rFonts w:cs="Times New Roman" w:ascii="Times New Roman" w:hAnsi="Times New Roman"/>
          <w:color w:val="000000"/>
          <w:sz w:val="24"/>
          <w:szCs w:val="24"/>
        </w:rPr>
        <w:t xml:space="preserve">Небо было покрыто тучами, закрывающими солнце. Не имея возможности держать направление без компаса и без солнца, пароход потерял курс. </w:t>
      </w:r>
    </w:p>
    <w:p>
      <w:pPr>
        <w:pStyle w:val="Normal"/>
        <w:spacing w:lineRule="auto" w:line="240" w:before="0" w:after="0"/>
        <w:ind w:firstLine="540"/>
        <w:jc w:val="both"/>
        <w:rPr/>
      </w:pPr>
      <w:r>
        <w:rPr>
          <w:rFonts w:cs="Times New Roman" w:ascii="Times New Roman" w:hAnsi="Times New Roman"/>
          <w:color w:val="000000"/>
          <w:sz w:val="24"/>
          <w:szCs w:val="24"/>
        </w:rPr>
        <w:t xml:space="preserve">В это время на северо-западе было замечено большое облако, низко нависшее над морем. Капитан принял его сначала за смерч, хотя в таких широтах еще не приходилось с ним встречаться. Когда пароход приблизился метров на четыреста, оказалось возможным рассмотреть подробнее странный феномен. Он представлял большое облако пара, подымавшееся из бурно кипевшего под ним моря и двигавшееся по ветру к юго-востоку. Размеры облака казались около ста метров в поперечнике, а в высоту оно терялось постепенно клочьями тумана, уносимого ветром приблизительно на такой же высоте. Сквозь густую тучу пара, метрах в десяти над поверхностью воды виден был ослепительно сверкающий шар, брызжущий в бурлящее море снопами искр, сопровождаемыми неустанным шипением и треском будто сотен ружейных выстрелов.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расстояние до облака уменьшилось еще на несколько десятков метров, экипаж почувствовал тяжелый зной, которым полыхало от него, как из жерла гигантской печи. В то же время на концах мачт, на железных перилах, на всех выдающихся металлических частях судна засияли кисточки голубоватых огней, знакомое морякам по южным широтам явление — огни св. Эльма, указывающее на насыщенность атмосферы электричеством. В то же время на правом борту, обращенном к огненному облаку, раздались крики изумления, почти страх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ртвая рыба! </w:t>
      </w:r>
    </w:p>
    <w:p>
      <w:pPr>
        <w:pStyle w:val="Normal"/>
        <w:spacing w:lineRule="auto" w:line="240" w:before="0" w:after="0"/>
        <w:ind w:firstLine="540"/>
        <w:jc w:val="both"/>
        <w:rPr/>
      </w:pPr>
      <w:r>
        <w:rPr>
          <w:rFonts w:cs="Times New Roman" w:ascii="Times New Roman" w:hAnsi="Times New Roman"/>
          <w:color w:val="000000"/>
          <w:sz w:val="24"/>
          <w:szCs w:val="24"/>
        </w:rPr>
        <w:t xml:space="preserve">Действительно, у самого парохода качались на волнах целые стаи всевозможной рыбы, неподвижно плывшей по поверхности воды, мутно поблескивая беловатыми, серыми, синими, желтыми брюхами, будто пестрая чешуя огромного чудовища. </w:t>
      </w:r>
    </w:p>
    <w:p>
      <w:pPr>
        <w:pStyle w:val="Normal"/>
        <w:spacing w:lineRule="auto" w:line="240" w:before="0" w:after="0"/>
        <w:ind w:firstLine="540"/>
        <w:jc w:val="both"/>
        <w:rPr/>
      </w:pPr>
      <w:r>
        <w:rPr>
          <w:rFonts w:cs="Times New Roman" w:ascii="Times New Roman" w:hAnsi="Times New Roman"/>
          <w:color w:val="000000"/>
          <w:sz w:val="24"/>
          <w:szCs w:val="24"/>
        </w:rPr>
        <w:t xml:space="preserve">Вместе с тем оказалось, что температура воды вокруг судна достигла почти 80 градусов; судно очутилось в полосе тумана. Капитану не оставалось ничего другого, как под всеми парами уходить наугад в открытое море прочь от опасного соседства. И только часа через четыре, когда столб пара скрылся за горизонтом, успокоилась магнитная стрелка, и судно могло взять правильный курс.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через два дня телеграммы из Болгарии известили мир, что атомный вихрь вновь появился на континенте у Варны, причем город и порт были почти начисто уничтожены огнем. Новая катастрофа всколыхнула всю Европу. Угроза стала настолько очевидной, что закрывать на нее глаза было уже немыслимо. </w:t>
      </w:r>
    </w:p>
    <w:p>
      <w:pPr>
        <w:pStyle w:val="Normal"/>
        <w:spacing w:lineRule="auto" w:line="240" w:before="0" w:after="0"/>
        <w:ind w:firstLine="540"/>
        <w:jc w:val="both"/>
        <w:rPr/>
      </w:pPr>
      <w:r>
        <w:rPr>
          <w:rFonts w:cs="Times New Roman" w:ascii="Times New Roman" w:hAnsi="Times New Roman"/>
          <w:color w:val="000000"/>
          <w:sz w:val="24"/>
          <w:szCs w:val="24"/>
        </w:rPr>
        <w:t xml:space="preserve">Возбуждение общества и народных масс росло с каждым днем, особенно в крупных промышленных центрах. </w:t>
      </w:r>
    </w:p>
    <w:p>
      <w:pPr>
        <w:pStyle w:val="Normal"/>
        <w:spacing w:lineRule="auto" w:line="240" w:before="0" w:after="0"/>
        <w:ind w:firstLine="540"/>
        <w:jc w:val="both"/>
        <w:rPr/>
      </w:pPr>
      <w:r>
        <w:rPr>
          <w:rFonts w:cs="Times New Roman" w:ascii="Times New Roman" w:hAnsi="Times New Roman"/>
          <w:color w:val="000000"/>
          <w:sz w:val="24"/>
          <w:szCs w:val="24"/>
        </w:rPr>
        <w:t xml:space="preserve">Из Парижа, Вены, Варшавы, Праги, Лондона, Манчестера, Бирмингема — летели тревожные телеграммы о народных волнениях, о стычках на улицах с полицией и войсками, кое-где о форменных побоищах, в которых силы правительств, видимо, с трудом удерживали господств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сти растерялись, стали в тупик перед грозной задачей борьбы с двумя враг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И если по отношению ко второму из них можно было еще рассчитывать на старое испытанное средство — штыки и пули, то перед первым была полная и до ужаса очевидная беспомощность. Оставалось только ждать, куда направит свой капризный бег неуязвимый противник, и при его приближении бежать, спасая все, что можно спасти.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полное бессилие перед стихийною угрозою лишало власти твердости и уверенности во всем остальном. Колебание, слабость, сознание конечной бесплодности каждого шага были слишком очевидны. Железная рука поднималась то там, то здесь, чтобы долбить по привычке тяжелыми ударами, и падала бессильно на размахе в злобной судороге. А человеческое море бурлило, и волны его вздымались все выше и выше...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следила за бегом событий по газетам и наблюдала отражение их на улицах Берлина из окна своей каморки на Фриденштрассе, куда она перебралась из Шенеберга, чтобы быть ближе к месту, где за железными переплетами узких дыр в каменном мешке находился Александр. </w:t>
      </w:r>
    </w:p>
    <w:p>
      <w:pPr>
        <w:pStyle w:val="Normal"/>
        <w:spacing w:lineRule="auto" w:line="240" w:before="0" w:after="0"/>
        <w:ind w:firstLine="540"/>
        <w:jc w:val="both"/>
        <w:rPr/>
      </w:pPr>
      <w:r>
        <w:rPr>
          <w:rFonts w:cs="Times New Roman" w:ascii="Times New Roman" w:hAnsi="Times New Roman"/>
          <w:color w:val="000000"/>
          <w:sz w:val="24"/>
          <w:szCs w:val="24"/>
        </w:rPr>
        <w:t xml:space="preserve">Помог ей устроиться на новом месте Горяинов; он каждый день заходил к ней и сидел подолгу, рассказывая обо всем, что слышал помимо газет в редакциях, кипевших новостями и процеживавших из них то, что можно было, на влажные еще листы, расходившиеся по взбудораженному городу. </w:t>
      </w:r>
    </w:p>
    <w:p>
      <w:pPr>
        <w:pStyle w:val="Normal"/>
        <w:spacing w:lineRule="auto" w:line="240" w:before="0" w:after="0"/>
        <w:ind w:firstLine="540"/>
        <w:jc w:val="both"/>
        <w:rPr/>
      </w:pPr>
      <w:r>
        <w:rPr>
          <w:rFonts w:cs="Times New Roman" w:ascii="Times New Roman" w:hAnsi="Times New Roman"/>
          <w:color w:val="000000"/>
          <w:sz w:val="24"/>
          <w:szCs w:val="24"/>
        </w:rPr>
        <w:t xml:space="preserve">Она узнавала от старого эмигранта о стычках, происходивших на окраинах между народом и полицией, волнениях в частях рейхсвера, о том, что в город прибыли отряды Стального Шлема, и что, с другой стороны, ходят слухи об организации значительных дружин красных фронтовиков и рабочих союзов. </w:t>
      </w:r>
    </w:p>
    <w:p>
      <w:pPr>
        <w:pStyle w:val="Normal"/>
        <w:spacing w:lineRule="auto" w:line="240" w:before="0" w:after="0"/>
        <w:ind w:firstLine="540"/>
        <w:jc w:val="both"/>
        <w:rPr/>
      </w:pPr>
      <w:r>
        <w:rPr>
          <w:rFonts w:cs="Times New Roman" w:ascii="Times New Roman" w:hAnsi="Times New Roman"/>
          <w:color w:val="000000"/>
          <w:sz w:val="24"/>
          <w:szCs w:val="24"/>
        </w:rPr>
        <w:t xml:space="preserve">Рассказывая об этом, Горяинов сидел, сгорбившись, у маленького стола, и нельзя было в его словах прочесть ни радости, ни изумления, ни страха или недовольства. Казалось, будто он читает повесть о давно отшумевших днях, на которые смотрит со стороны, равнодушно развертывая свиток событий. </w:t>
      </w:r>
    </w:p>
    <w:p>
      <w:pPr>
        <w:pStyle w:val="Normal"/>
        <w:spacing w:lineRule="auto" w:line="240" w:before="0" w:after="0"/>
        <w:ind w:firstLine="540"/>
        <w:jc w:val="both"/>
        <w:rPr/>
      </w:pPr>
      <w:r>
        <w:rPr>
          <w:rFonts w:cs="Times New Roman" w:ascii="Times New Roman" w:hAnsi="Times New Roman"/>
          <w:color w:val="000000"/>
          <w:sz w:val="24"/>
          <w:szCs w:val="24"/>
        </w:rPr>
        <w:t xml:space="preserve">Так, через два дня он рассказывал Дагмаре, что Эйке и еще двое из арестованных в четверг были убиты во время инсценированной попытки к побегу, но что правительство не решается открыто на смертные казни, опасаясь, чтобы это не послужило той лишней каплей, которая могла бы вызвать общее возмущ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Дело Дерюгина, как и ожидал Горяинов, было отложено в виду переговоров, начавшихся с советским представительством, после того, как там стало известно об участи русского инже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Но все же каждый день можно было ожидать самых неожиданных сюрпризов, так как власти метались из стороны в сторону, от одной крайности к другой, чувствуя, как почва ускользает из-под ног. </w:t>
      </w:r>
    </w:p>
    <w:p>
      <w:pPr>
        <w:pStyle w:val="Normal"/>
        <w:spacing w:lineRule="auto" w:line="240" w:before="0" w:after="0"/>
        <w:ind w:firstLine="540"/>
        <w:jc w:val="both"/>
        <w:rPr/>
      </w:pPr>
      <w:r>
        <w:rPr>
          <w:rFonts w:cs="Times New Roman" w:ascii="Times New Roman" w:hAnsi="Times New Roman"/>
          <w:color w:val="000000"/>
          <w:sz w:val="24"/>
          <w:szCs w:val="24"/>
        </w:rPr>
        <w:t xml:space="preserve">В этом томительном ожидании и неустанном нервном напряжении Дагмара горела, как в горячечном бреду. Серая громада тюрьмы, видимая из окна ее комнаты, давила ее и во сне и наяву тяжелым кошмаром. Она не могла отвести глаз от этой каменной груды, чувствуя, как нарастает в ней глухая, мстительная злоба, какой не знала она за всю жизнь. </w:t>
      </w:r>
    </w:p>
    <w:p>
      <w:pPr>
        <w:pStyle w:val="Normal"/>
        <w:spacing w:lineRule="auto" w:line="240" w:before="0" w:after="0"/>
        <w:ind w:firstLine="540"/>
        <w:jc w:val="both"/>
        <w:rPr/>
      </w:pPr>
      <w:r>
        <w:rPr>
          <w:rFonts w:cs="Times New Roman" w:ascii="Times New Roman" w:hAnsi="Times New Roman"/>
          <w:color w:val="000000"/>
          <w:sz w:val="24"/>
          <w:szCs w:val="24"/>
        </w:rPr>
        <w:t xml:space="preserve">Было странно чувство какого-то разрыва с окружающим. Все прошлое — детство и юность в суровом доме на Доротеенштрассе, методически размеренное, по расписанию томительное существование, замкнутое в гнетущие рамки запретного и дозволенного, — все это будто исчезло в бездонном провале и вспоминалось, как сон; а действительность сосредоточилась на узком тупике каменного муравейника, между угрюмым серым зданием и маленькой комнатой в третьем этаже, где рядом через каждые пять минут грохотали поезда воздушной дороги, потрясая лязгом и гулом дымный воздух, — да в грудах газет, приносивших со всех концов встревоженной Европы новые и новые странные ве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И только присутствие Горяинова рассеивало несколько это давящее ощущение одиночества, тревоги и растерянности. Сообщив необходимые новости, которые могли иметь значение в участи Дерюгина, он неизменно сводил затем разговор к рассказам о движении атомного вихря и явлениях, ему сопутствующих, зло высмеивая растерянность финансовых кругов и правительств, мечущихся между бессильным страхом перед стихийным бедствием и злобным ужасом в ожидании нарастающей грозы снизу; иронизировал по поводу паники, охватившей человеческое стадо, переплетая все это с воспоминаниями из своего бурного прошлого. Спокойная насмешка и холодный сарказм его импровизаций охватывали Дагмару волнующим чувством любопытства и почти страха к этому странному человеку, и она невольно следила за своеобразной логикой его выводов, не умея им противиться, но в то же время чувствуя инстинктивно в них какую-то коренную ошиб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Горяинов, вы как будто рады всему, что случилось, — сказала она как-то, уловив торжествующие нотки в его рассказах.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ы только сейчас догадались, милая барышня? Конечно же, рад. Разве вам не приходилось слышать разговоров на тему, что мы должны быть счастливы в качестве современников великих событий в социальном мире? Почему же не гордиться вдвое, вдесятеро, сделавшись свидетелями потрясений, которые должны завершить всю историю человечества вообще и с ним вместе земного шара? Разве не великолепно, что это выпало на долю именно нам, а не нашим потомкам какого-нибудь пятьдесят пятого столетия? </w:t>
      </w:r>
    </w:p>
    <w:p>
      <w:pPr>
        <w:pStyle w:val="Normal"/>
        <w:spacing w:lineRule="auto" w:line="240" w:before="0" w:after="0"/>
        <w:ind w:firstLine="540"/>
        <w:jc w:val="both"/>
        <w:rPr/>
      </w:pPr>
      <w:r>
        <w:rPr>
          <w:rFonts w:cs="Times New Roman" w:ascii="Times New Roman" w:hAnsi="Times New Roman"/>
          <w:color w:val="000000"/>
          <w:sz w:val="24"/>
          <w:szCs w:val="24"/>
        </w:rPr>
        <w:t xml:space="preserve">На третий день своих посещений, уже после пожара Варны, Горяинов принес известие, что по инициативе Сорбонны в Париже собрался всемирный конгресс физико-химиков, который должен заняться изысканием мер борьбы с надвигающейся опасн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рламент патентованных умников, — смеялся он, описывая открытие конгресса старейшим членом его, профессором физики Оксфордского университет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ведь это прекрасно! — воскликнула девушка, — это то, что давно надо было сдел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разумеется, — отвечал старик, — чтобы наговориться вволю и приложить штамп такой почтенной фирмы к протоколу человеческой немощ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почему, почему? Разве они не смогут указать путь спас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ая барышня, да чьими же руками выполнят они то, что будет нужно, если бы даже им удалось найти такое магическое средство? Кто послушает этих милых седовласых ребят, этих наивных умников, воображающих себя солью Земли, когда всяческие короли, министры, канцлеры и прочая и прочая думают лишь о том, чтобы не дать разгореться пожару революции и усидеть на своих насиженных местах? Кто объединит их в таком всечеловеческом усилии, которое потребуется для борьбы с этим огненным волдырем на теле Зем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молчал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от не угодно ли послушать, что делают те, которые могут что-нибудь сделать! Американский миллиардер Перкинс ассигновал пятьдесят миллионов долларов на опыты и организацию работ по устройству снаряда для полета с пассажирами в междупланетные пространства. Недурно, не правда ли? Он рассуждает резонно. Здесь дело окончено. Сто процентов за то, что через месяц, два, полгода, — безразлично, — Земля станет обиталищем не совсем удобным. Отлично. Почему бы не попытаться устроить маленькую колонию земнородных где-нибудь на Марсе или Венере? Все-таки полпроцентика вероятности против ста безнадежных. И будут делать и, может быть, кое-что сделают. И, несомненно, найдутся охотники подражать. Там, на Земле, пускай разделываются, как знают, а мы себе приготовили тепленькое местечко на Венере... Великолепно! Другие, поскромнее — те пока просто бегут в Америку, в Австралию, — ну, это публика мелкого размаха. А Перкинс, по крайней мере, решает вопрос радикально. </w:t>
      </w:r>
    </w:p>
    <w:p>
      <w:pPr>
        <w:pStyle w:val="Normal"/>
        <w:spacing w:lineRule="auto" w:line="240" w:before="0" w:after="0"/>
        <w:ind w:firstLine="540"/>
        <w:jc w:val="both"/>
        <w:rPr/>
      </w:pPr>
      <w:r>
        <w:rPr>
          <w:rFonts w:cs="Times New Roman" w:ascii="Times New Roman" w:hAnsi="Times New Roman"/>
          <w:color w:val="000000"/>
          <w:sz w:val="24"/>
          <w:szCs w:val="24"/>
        </w:rPr>
        <w:t xml:space="preserve">За всеми этими разговорами Горяинов не забывал следить за судьбой соотечественника и делился с Дагмарой всем, что удавалось узнать. </w:t>
      </w:r>
    </w:p>
    <w:p>
      <w:pPr>
        <w:pStyle w:val="Normal"/>
        <w:spacing w:lineRule="auto" w:line="240" w:before="0" w:after="0"/>
        <w:ind w:firstLine="540"/>
        <w:jc w:val="both"/>
        <w:rPr/>
      </w:pPr>
      <w:r>
        <w:rPr>
          <w:rFonts w:cs="Times New Roman" w:ascii="Times New Roman" w:hAnsi="Times New Roman"/>
          <w:color w:val="000000"/>
          <w:sz w:val="24"/>
          <w:szCs w:val="24"/>
        </w:rPr>
        <w:t xml:space="preserve">Но это ее не удовлетворяло: хотелось что-то предпринять, работать для освобождения Дерюгина, искать с ним встречи, а вместо этого приходилось оставаться в тупом бездействии и смотреть издали на угрюмый фасад с решетчатыми окнами, слушая рассказы странного собеседника и ощущая неудержимое нарастание смутной тревоги и тоскливой злоб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на четвертый день как будто дрогнула стена, разделявшая ее и Александра. </w:t>
      </w:r>
    </w:p>
    <w:p>
      <w:pPr>
        <w:pStyle w:val="Normal"/>
        <w:spacing w:lineRule="auto" w:line="240" w:before="0" w:after="0"/>
        <w:ind w:firstLine="540"/>
        <w:jc w:val="both"/>
        <w:rPr/>
      </w:pPr>
      <w:r>
        <w:rPr>
          <w:rFonts w:cs="Times New Roman" w:ascii="Times New Roman" w:hAnsi="Times New Roman"/>
          <w:color w:val="000000"/>
          <w:sz w:val="24"/>
          <w:szCs w:val="24"/>
        </w:rPr>
        <w:t xml:space="preserve">Горяинов одновременно с сообщением об ожидающейся назавтра забастовке большинства заводов и городских предприятий рассказал, что ему удалось получить свидание с инженером по протекции фон Мейдена. Виделись они всего десять минут и, конечно, в обычной тюремной обстановк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ейший земляк сначала встретил меня недоуменно и даже не особенно приветливо. Но, узнав, что я часто вижусь с вами и по мере сил стараюсь быть вам полезным, — сменил гнев на милость. Он просил передать вам, что он здоров, бодр и только изнемогает от бездействия и неизвестности о вашей участи и о том, какие чудеса творит виновник всей суматохи — атомный шар. О своей судьбе не беспокоится, но, между прочим, сказал, что завтра около полудня небольшую партию заключенных повезут куда-то на допрос и что у них поговаривают, будто хотят повторить историю Эйке и его товарищей.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схватила гостя за руку в таком порыве отчаяния, что тот осекся на полуслове, сообразив, что сболтнул лишнее. </w:t>
      </w:r>
    </w:p>
    <w:p>
      <w:pPr>
        <w:pStyle w:val="Normal"/>
        <w:spacing w:lineRule="auto" w:line="240" w:before="0" w:after="0"/>
        <w:ind w:firstLine="540"/>
        <w:jc w:val="both"/>
        <w:rPr/>
      </w:pPr>
      <w:r>
        <w:rPr>
          <w:rFonts w:cs="Times New Roman" w:ascii="Times New Roman" w:hAnsi="Times New Roman"/>
          <w:color w:val="000000"/>
          <w:sz w:val="24"/>
          <w:szCs w:val="24"/>
        </w:rPr>
        <w:t xml:space="preserve">Мысленно выругав себя идиотом за неуместную откровенность, он попытался смягчить произведенное последними словами впечатление, но Дагмара ничего не хотела слушать. Она вся дрожала и ломала пальцы в немом отчаян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Горяинов, — вдруг заговорила она порывисто, — я буду завтра там, около нег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вот, этого только недоставало, — с досадой ответил старый эмигрант, — ведь это же совершенно бесполезно. Да и, наконец, нет ничего определенного, — быть может, только разговоры, навеянные общей тревогой и тюремной атмосферой, — ничего больш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равно — я пойду; иначе я чувствую, что сойду с ума. </w:t>
      </w:r>
    </w:p>
    <w:p>
      <w:pPr>
        <w:pStyle w:val="Normal"/>
        <w:spacing w:lineRule="auto" w:line="240" w:before="0" w:after="0"/>
        <w:ind w:firstLine="540"/>
        <w:jc w:val="both"/>
        <w:rPr/>
      </w:pPr>
      <w:r>
        <w:rPr>
          <w:rFonts w:cs="Times New Roman" w:ascii="Times New Roman" w:hAnsi="Times New Roman"/>
          <w:color w:val="000000"/>
          <w:sz w:val="24"/>
          <w:szCs w:val="24"/>
        </w:rPr>
        <w:t xml:space="preserve">Ее голос был так решителен, что Горяинов пожал плечами и сказал ворчлив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что ж, пойдемте... </w:t>
      </w:r>
    </w:p>
    <w:p>
      <w:pPr>
        <w:pStyle w:val="Normal"/>
        <w:spacing w:lineRule="auto" w:line="240" w:before="0" w:after="0"/>
        <w:ind w:firstLine="540"/>
        <w:jc w:val="both"/>
        <w:rPr/>
      </w:pPr>
      <w:r>
        <w:rPr>
          <w:rFonts w:cs="Times New Roman" w:ascii="Times New Roman" w:hAnsi="Times New Roman"/>
          <w:color w:val="000000"/>
          <w:sz w:val="24"/>
          <w:szCs w:val="24"/>
        </w:rPr>
        <w:t xml:space="preserve">Затем по обыкновению перешел к болтовне на злобу дня, стараясь отвлечь девушку от тягостных мыслей. </w:t>
      </w:r>
    </w:p>
    <w:p>
      <w:pPr>
        <w:pStyle w:val="Normal"/>
        <w:spacing w:lineRule="auto" w:line="240" w:before="0" w:after="0"/>
        <w:ind w:firstLine="540"/>
        <w:jc w:val="both"/>
        <w:rPr/>
      </w:pPr>
      <w:r>
        <w:rPr>
          <w:rFonts w:cs="Times New Roman" w:ascii="Times New Roman" w:hAnsi="Times New Roman"/>
          <w:color w:val="000000"/>
          <w:sz w:val="24"/>
          <w:szCs w:val="24"/>
        </w:rPr>
        <w:t xml:space="preserve">Рассказал о первом заседании конгресса физиков в Париже, на котором, по-видимому, подтверждались его ожидания. Первые доклады, сделанные там, звучали довольно уныло. Ввести в берега разбушевавшуюся стихию в настоящий момент не было средств, а между тем процесс распространялся все дальше, и разрушения становились день ото дня значительнее. В заключение были произнесены горячие речи, призывавшие в неопределенных выражениях к упорной, лихорадочной работе, к борьбе во что бы то ни стало — и только. Никаких конкретных способов, годных для немедленного использования, предложено не было. Правда, в Кембридже начались работы по синтезу, склеиванию, так сказать, распавшихся атомов, но это были лишь первоначальные опыты, которые требовали многих лет систематических исследований, чтобы воплотиться в практически осуществимые мероприятия. А между тем росла паника на бирже, лопались одно за другим предприятия, неудержимо разливался поток народных волнений, и над всем этим носился огненный призрак растущего вихря. Старая Европа трещала по всем швам. </w:t>
      </w:r>
    </w:p>
    <w:p>
      <w:pPr>
        <w:pStyle w:val="Normal"/>
        <w:spacing w:lineRule="auto" w:line="240" w:before="0" w:after="240"/>
        <w:ind w:firstLine="540"/>
        <w:jc w:val="both"/>
        <w:rPr/>
      </w:pPr>
      <w:r>
        <w:rPr>
          <w:rFonts w:cs="Times New Roman" w:ascii="Times New Roman" w:hAnsi="Times New Roman"/>
          <w:color w:val="000000"/>
          <w:sz w:val="24"/>
          <w:szCs w:val="24"/>
        </w:rPr>
        <w:t>Дагмара рассеянно слушала на этот раз собеседника и упорно, сосредоточенно думала о сво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XI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вобождение</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В воскресенье с утра остановились большинство заводов и центральная электростанция в Моабите. Мертвыми пальцами воткнулись в серое небо потухшие трубы; пустыми линиями протянулись по черному зеркалу асфальта трамвайные рельсы. По улицам пробирались редкие автобусы, нагруженные людьми так, что из-под живых гроздьев не видно было тяжело дышавшей машины. Испуганно проносились автомобили, и гудки их напоминали тревожный рев загнанного зверя. По улицам ходили усиленные патрули и разъезжали отряды конной полиции и рейхсвера. В центре города маршировали отряды добровольцев в полувоенной форме со значками различных союзов во главе со «Стальным шлемом». А на окраинах, обычно пустынных в это время, кипели человеческие волны, и мрачные балкончики расцвечивались красными флаг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с утра заняла наблюдательный пункт на улице, неподалеку от главных ворот тюрьмы, нетерпеливо расхаживая по тротуару. Горяинов был подле, медленно двигаясь своей усталой, падающей походкой и мрачно посасывая папиросу. Он молчал и, видимо, был очень недоволен всей затеей. </w:t>
      </w:r>
    </w:p>
    <w:p>
      <w:pPr>
        <w:pStyle w:val="Normal"/>
        <w:spacing w:lineRule="auto" w:line="240" w:before="0" w:after="0"/>
        <w:ind w:firstLine="540"/>
        <w:jc w:val="both"/>
        <w:rPr/>
      </w:pPr>
      <w:r>
        <w:rPr>
          <w:rFonts w:cs="Times New Roman" w:ascii="Times New Roman" w:hAnsi="Times New Roman"/>
          <w:color w:val="000000"/>
          <w:sz w:val="24"/>
          <w:szCs w:val="24"/>
        </w:rPr>
        <w:t xml:space="preserve">Около одиннадцати часов ворота распахнулись, и три закрытых автомобиля один за другим медленно выползли на улицу и двинулись к Вестену. Горяинов позвал такси, сел в него с Дагмарой, и они последовали на некотором расстоянии за таинственными машин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Впрочем, это было не трудно, так как вожатые их, видимо, не торопились. Горяинову показалось, что сидевший рядом с шофером на переднем автомобиле штатский перекидывался иногда несколькими словами с какими-то подозрительными личностями на тротуар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едь пахнет чем-то скверным», — подумал он, но ничего не сказал своей спутнице. </w:t>
      </w:r>
    </w:p>
    <w:p>
      <w:pPr>
        <w:pStyle w:val="Normal"/>
        <w:spacing w:lineRule="auto" w:line="240" w:before="0" w:after="0"/>
        <w:ind w:firstLine="540"/>
        <w:jc w:val="both"/>
        <w:rPr/>
      </w:pPr>
      <w:r>
        <w:rPr>
          <w:rFonts w:cs="Times New Roman" w:ascii="Times New Roman" w:hAnsi="Times New Roman"/>
          <w:color w:val="000000"/>
          <w:sz w:val="24"/>
          <w:szCs w:val="24"/>
        </w:rPr>
        <w:t xml:space="preserve">По дороге все чаще встречались отряды добровольцев с черно-бело-желтыми значками, преграждая путь автомобилям. Машины постепенно замедляли ход, как бы не будучи в состоянии пробираться через толпу. Наконец, в одной из узеньких улиц, неподалеку от полицейпрезидиума, они окончательно остановились. Начались ленивые переговоры шоферов с людьми, подошедшими вплотную к машинам. С тротуаров к добровольцам присоединилось несколько десятков человек в штатском. </w:t>
      </w:r>
    </w:p>
    <w:p>
      <w:pPr>
        <w:pStyle w:val="Normal"/>
        <w:spacing w:lineRule="auto" w:line="240" w:before="0" w:after="0"/>
        <w:ind w:firstLine="540"/>
        <w:jc w:val="both"/>
        <w:rPr/>
      </w:pPr>
      <w:r>
        <w:rPr>
          <w:rFonts w:cs="Times New Roman" w:ascii="Times New Roman" w:hAnsi="Times New Roman"/>
          <w:color w:val="000000"/>
          <w:sz w:val="24"/>
          <w:szCs w:val="24"/>
        </w:rPr>
        <w:t xml:space="preserve">Толпа окружила автомобили, раздались свист и крики. Полиции нигде не было видно. Чей-то злобный голос вырвался из общего гам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сюда проклятых шпионов! </w:t>
      </w:r>
    </w:p>
    <w:p>
      <w:pPr>
        <w:pStyle w:val="Normal"/>
        <w:spacing w:lineRule="auto" w:line="240" w:before="0" w:after="0"/>
        <w:ind w:firstLine="540"/>
        <w:jc w:val="both"/>
        <w:rPr/>
      </w:pPr>
      <w:r>
        <w:rPr>
          <w:rFonts w:cs="Times New Roman" w:ascii="Times New Roman" w:hAnsi="Times New Roman"/>
          <w:color w:val="000000"/>
          <w:sz w:val="24"/>
          <w:szCs w:val="24"/>
        </w:rPr>
        <w:t xml:space="preserve">Высокий человек в студенческой фуражке протискался к первому из автомобилей и дернул за ручку дверцы; она свободно подалась, и в четырехугольнике ее проема показалось бледное лицо арестанта. </w:t>
      </w:r>
    </w:p>
    <w:p>
      <w:pPr>
        <w:pStyle w:val="Normal"/>
        <w:spacing w:lineRule="auto" w:line="240" w:before="0" w:after="0"/>
        <w:ind w:firstLine="540"/>
        <w:jc w:val="both"/>
        <w:rPr/>
      </w:pPr>
      <w:r>
        <w:rPr>
          <w:rFonts w:cs="Times New Roman" w:ascii="Times New Roman" w:hAnsi="Times New Roman"/>
          <w:color w:val="000000"/>
          <w:sz w:val="24"/>
          <w:szCs w:val="24"/>
        </w:rPr>
        <w:t xml:space="preserve">Студент взмахнул дубинкой, и человек упал на мостовую лицом вниз. Толпа на минуту замерла и подалась назад, но затем крики и свист возобновились. Студент подвинулся ближе к открытой дверце и заглянул в нее. Сильный удар кулака угодил ему в переносье, и он тяжело упал на только что сваленного им арестанта. Жилистая, загорелая рука подхватила на лету выроненную им дубинку, и человек огромного роста выскочил на мостовую, размахивая захваченным оружием, так что вокруг его головы образовался свистящий мелькающий круг.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па невольно шарахнулась. </w:t>
      </w:r>
    </w:p>
    <w:p>
      <w:pPr>
        <w:pStyle w:val="Normal"/>
        <w:spacing w:lineRule="auto" w:line="240" w:before="0" w:after="0"/>
        <w:ind w:firstLine="540"/>
        <w:jc w:val="both"/>
        <w:rPr/>
      </w:pPr>
      <w:r>
        <w:rPr>
          <w:rFonts w:cs="Times New Roman" w:ascii="Times New Roman" w:hAnsi="Times New Roman"/>
          <w:color w:val="000000"/>
          <w:sz w:val="24"/>
          <w:szCs w:val="24"/>
        </w:rPr>
        <w:t xml:space="preserve">Следом за высоким парнем показался Дерюгин с железным прутом в руке, выломанным, очевидно, из-под сиденья. Прежде чем вокруг успели очнуться, двое арестантов подбежали ко второму автомобилю и открыли дверцы. Еще трое заключенных присоединились к своим товарищам. От третьей машины их оттерла надвинувшаяся и сгрудившаяся толпа, ревевшая теперь звериными голос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Пятеро людей в арестантском платье с неудержимой яростью отчаяния бросились на ближайшую кучку врагов, отделявшую их от тротуара. Двое из нее упали под ударами оружия, остальные очистили проход. Хлопнуло несколько выстрелов, но в общей сумятице трудно было целиться; послышался звон разбитого стекла, новые крики и чей-то стон.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с Горяиновым не могли видеть всех подробностей этой молниеносной борьбы, но спустя несколько секунд пять серых фигур большими прыжками проскочили улицу поперек, добежали до стены и остановились спиной к ней и лицом к наседавшим противникам.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увидев Александра в этом положении, бледного, с яростно закушенной губой и окровавленным лицом, вскрикнула и бросилась вон из такси. Горяинов еле успел схватить ее за руки, а в следующую секунду толпа снова оттеснила их от места схватки. Слышен был только рев голосов и отдельные глухие выстрелы. Девушка все еще рвалась вперед и кричала пересохшими губ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ойте! Постойте! </w:t>
      </w:r>
    </w:p>
    <w:p>
      <w:pPr>
        <w:pStyle w:val="Normal"/>
        <w:spacing w:lineRule="auto" w:line="240" w:before="0" w:after="0"/>
        <w:ind w:firstLine="540"/>
        <w:jc w:val="both"/>
        <w:rPr/>
      </w:pPr>
      <w:r>
        <w:rPr>
          <w:rFonts w:cs="Times New Roman" w:ascii="Times New Roman" w:hAnsi="Times New Roman"/>
          <w:color w:val="000000"/>
          <w:sz w:val="24"/>
          <w:szCs w:val="24"/>
        </w:rPr>
        <w:t xml:space="preserve">В это мгновение в конце улицы показался большой шестиместный автомобиль, мчавшийся полным ходом с отчаянными воплями сирены. Эти тревожные гудки и стремительность движения заставляли невольно бросаться в сторону всех, кто был на его пути. Толпа раздалась в смятении, открыв широкий проход. </w:t>
      </w:r>
    </w:p>
    <w:p>
      <w:pPr>
        <w:pStyle w:val="Normal"/>
        <w:spacing w:lineRule="auto" w:line="240" w:before="0" w:after="0"/>
        <w:ind w:firstLine="540"/>
        <w:jc w:val="both"/>
        <w:rPr/>
      </w:pPr>
      <w:r>
        <w:rPr>
          <w:rFonts w:cs="Times New Roman" w:ascii="Times New Roman" w:hAnsi="Times New Roman"/>
          <w:color w:val="000000"/>
          <w:sz w:val="24"/>
          <w:szCs w:val="24"/>
        </w:rPr>
        <w:t xml:space="preserve">Двое или трое из нападавших, не успевших или не захотевших посторониться, были на всем ходу подмяты машиной и брошены под колеса. Еще минута — и автомобиль резко затормозил, остановившись в нескольких шагах от прижавшихся к стене четырех людей, — пятый уже лежал на тротуаре в луже крови. На подножку вскочил сидевший рядом с шофером и крикнул, будто скомандова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юда, товарищи!.. </w:t>
      </w:r>
    </w:p>
    <w:p>
      <w:pPr>
        <w:pStyle w:val="Normal"/>
        <w:spacing w:lineRule="auto" w:line="240" w:before="0" w:after="0"/>
        <w:ind w:firstLine="540"/>
        <w:jc w:val="both"/>
        <w:rPr/>
      </w:pPr>
      <w:r>
        <w:rPr>
          <w:rFonts w:cs="Times New Roman" w:ascii="Times New Roman" w:hAnsi="Times New Roman"/>
          <w:color w:val="000000"/>
          <w:sz w:val="24"/>
          <w:szCs w:val="24"/>
        </w:rPr>
        <w:t xml:space="preserve">Секунда — и все четверо очутились внутри, машина рванулась и тем же бешеным ходом понеслась дальше по улице, опрокидывая встречных и оглашая воздух воем сирены. </w:t>
      </w:r>
    </w:p>
    <w:p>
      <w:pPr>
        <w:pStyle w:val="Normal"/>
        <w:spacing w:lineRule="auto" w:line="240" w:before="0" w:after="0"/>
        <w:ind w:firstLine="540"/>
        <w:jc w:val="both"/>
        <w:rPr/>
      </w:pPr>
      <w:r>
        <w:rPr>
          <w:rFonts w:cs="Times New Roman" w:ascii="Times New Roman" w:hAnsi="Times New Roman"/>
          <w:color w:val="000000"/>
          <w:sz w:val="24"/>
          <w:szCs w:val="24"/>
        </w:rPr>
        <w:t xml:space="preserve">Все это произошло в течение двух-трех минут, и когда нападавшие пришли в себя, то вдали, по черному зеркалу асфальта, клубилось сизое облако дыма, а со стороны Нейкельна, откуда примчался автомобиль, по улице двигалась другая толпа под красными флагами, и гремели выстрелы. </w:t>
      </w:r>
    </w:p>
    <w:p>
      <w:pPr>
        <w:pStyle w:val="Normal"/>
        <w:spacing w:lineRule="auto" w:line="240" w:before="0" w:after="0"/>
        <w:ind w:firstLine="540"/>
        <w:jc w:val="both"/>
        <w:rPr/>
      </w:pPr>
      <w:r>
        <w:rPr>
          <w:rFonts w:cs="Times New Roman" w:ascii="Times New Roman" w:hAnsi="Times New Roman"/>
          <w:color w:val="000000"/>
          <w:sz w:val="24"/>
          <w:szCs w:val="24"/>
        </w:rPr>
        <w:t xml:space="preserve">Такси, в котором приехали Горяинов с Дагмарой, скрылось при первых звуках стрельбы. Приходилось выбираться пешком. Девушка тихо плакала и вся дрожала, как в ознобе. </w:t>
      </w:r>
    </w:p>
    <w:p>
      <w:pPr>
        <w:pStyle w:val="Normal"/>
        <w:spacing w:lineRule="auto" w:line="240" w:before="0" w:after="0"/>
        <w:ind w:firstLine="540"/>
        <w:jc w:val="both"/>
        <w:rPr/>
      </w:pPr>
      <w:r>
        <w:rPr>
          <w:rFonts w:cs="Times New Roman" w:ascii="Times New Roman" w:hAnsi="Times New Roman"/>
          <w:color w:val="000000"/>
          <w:sz w:val="24"/>
          <w:szCs w:val="24"/>
        </w:rPr>
        <w:t xml:space="preserve">Ворчливый спутник почти насильно тащил ее в сторону от разгоравшейся свалки, в боковые улички, что-то недовольно бормоча сквозь зубы. Когда они выбрались, наконец, на относительно спокойное место, он сказал с обычной усмешкой: </w:t>
      </w:r>
    </w:p>
    <w:p>
      <w:pPr>
        <w:pStyle w:val="Normal"/>
        <w:spacing w:lineRule="auto" w:line="240" w:before="0" w:after="24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поздравляю, милая барышня. Выскочили целыми, можно сказать, из пасти львиной, да еще вдобавок были зрителями героической борьбы и чудесного спасения моего соотечественника. А теперь — домой и ждите новостей.</w:t>
      </w:r>
    </w:p>
    <w:p>
      <w:pPr>
        <w:pStyle w:val="Normal"/>
        <w:spacing w:lineRule="auto" w:line="240" w:before="0" w:after="0"/>
        <w:ind w:firstLine="540"/>
        <w:jc w:val="both"/>
        <w:rPr/>
      </w:pPr>
      <w:r>
        <w:rPr>
          <w:rFonts w:cs="Times New Roman" w:ascii="Times New Roman" w:hAnsi="Times New Roman"/>
          <w:color w:val="000000"/>
          <w:sz w:val="24"/>
          <w:szCs w:val="24"/>
        </w:rPr>
        <w:t xml:space="preserve">Весь остаток дня Дагмара провела у себя в каморке на Фриденштрассе. В столице разыгрывался последний акт кровавой драмы. </w:t>
      </w:r>
    </w:p>
    <w:p>
      <w:pPr>
        <w:pStyle w:val="Normal"/>
        <w:spacing w:lineRule="auto" w:line="240" w:before="0" w:after="0"/>
        <w:ind w:firstLine="540"/>
        <w:jc w:val="both"/>
        <w:rPr/>
      </w:pPr>
      <w:r>
        <w:rPr>
          <w:rFonts w:cs="Times New Roman" w:ascii="Times New Roman" w:hAnsi="Times New Roman"/>
          <w:color w:val="000000"/>
          <w:sz w:val="24"/>
          <w:szCs w:val="24"/>
        </w:rPr>
        <w:t xml:space="preserve">По всему городу гремели залпы и одиночные выстрелы, бормотали жестко и торопливо пулеметы, бухали пушки где-то около рейхстага; в нескольких местах черными призраками встало зарево пожаров. К вечеру шумная толпа запрудила улицу, и через полчаса запылала серая громада тюрьмы, словно выплевывая языки пламени и клубы дыма из решетчатых окон. </w:t>
      </w:r>
    </w:p>
    <w:p>
      <w:pPr>
        <w:pStyle w:val="Normal"/>
        <w:spacing w:lineRule="auto" w:line="240" w:before="0" w:after="0"/>
        <w:ind w:firstLine="540"/>
        <w:jc w:val="both"/>
        <w:rPr/>
      </w:pPr>
      <w:r>
        <w:rPr>
          <w:rFonts w:cs="Times New Roman" w:ascii="Times New Roman" w:hAnsi="Times New Roman"/>
          <w:color w:val="000000"/>
          <w:sz w:val="24"/>
          <w:szCs w:val="24"/>
        </w:rPr>
        <w:t xml:space="preserve">На следующий день к утру стало как будто тише. Только внизу, под окнами, лежало несколько неподвижных тел, раскинув руки и глядя в небо остекленевшими глаз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К вечеру явился, наконец, Горяинов с видом еще большей, чем обыкновенно, усталости и молча опустился на стул. Костюм его был в беспорядке. Помятое лицо носило следы бессонной ноч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е он показался якорем спасе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что? Рассказывайте. Что делает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рик пожал плеч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учно... Старая история, которая всегда воображает себя новой. Все это я уже видел и знаю. Плесень земли пенится и меняет форм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ушка нетерпеливо передернула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бросьте вы философствовать, — вырвалось у нее, — скажите, что творится в городе? Видели ли вы Дерюги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те, мне с этого надо было начать, конечно, — улыбнулся гость, — встретился с ним сегодня утром в редакции «Rote Fahne». Кипит в горниле событий, строчит какие-то воззвания... Я ему передал ваш адрес. Он просил вас поберечь себя, обещал забежать, как только найдет свободную минуту. </w:t>
      </w:r>
    </w:p>
    <w:p>
      <w:pPr>
        <w:pStyle w:val="Normal"/>
        <w:spacing w:lineRule="auto" w:line="240" w:before="0" w:after="0"/>
        <w:ind w:firstLine="540"/>
        <w:jc w:val="both"/>
        <w:rPr/>
      </w:pPr>
      <w:r>
        <w:rPr>
          <w:rFonts w:cs="Times New Roman" w:ascii="Times New Roman" w:hAnsi="Times New Roman"/>
          <w:color w:val="000000"/>
          <w:sz w:val="24"/>
          <w:szCs w:val="24"/>
        </w:rPr>
        <w:t xml:space="preserve">Раздался стук в дверь, и, прежде чем кто-нибудь успел ответить, она широко распахнулась, и в комнату ворвался Дерюгин. Он был всклокочен, в костюме с чужого плеча, с грязной повязкой на голове, бледный, утомленный, но весь сияющий торжеств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беда, друзья, победа! — закричал он еще с порога охрипшим, надорванным гол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у точно подбросило мощным ударом. Она вскочила, еще не веря своим глазам, и потом инстинктивным движением, не помня сама, что делает, забыв о присутствии постороннего человека, бросилась к вошедшему и обняла его, смеясь и плача. Дерюгин, вдыхая знакомый аромат волос, невольно закрыл глаза. Сплетаясь с радостью победы, это первое прикосновение было как крепкое, терпкое вино. </w:t>
      </w:r>
    </w:p>
    <w:p>
      <w:pPr>
        <w:pStyle w:val="Normal"/>
        <w:spacing w:lineRule="auto" w:line="240" w:before="0" w:after="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ряинов сидел в углу и улыбался.</w:t>
      </w:r>
    </w:p>
    <w:p>
      <w:pPr>
        <w:pStyle w:val="Normal"/>
        <w:spacing w:lineRule="auto" w:line="240" w:before="0" w:after="0"/>
        <w:ind w:firstLine="540"/>
        <w:jc w:val="both"/>
        <w:rPr/>
      </w:pPr>
      <w:r>
        <w:rPr>
          <w:rFonts w:cs="Times New Roman" w:ascii="Times New Roman" w:hAnsi="Times New Roman"/>
          <w:color w:val="000000"/>
          <w:sz w:val="24"/>
          <w:szCs w:val="24"/>
        </w:rPr>
        <w:t xml:space="preserve">Настали новые дни, странные, радостные и вместе тревожные. В городе и по всей стране на развалинах старого шла лихорадочная, горячая работа. Да и победа, как всегда бывает в таких случаях, только в первый момент казалось полной. </w:t>
      </w:r>
    </w:p>
    <w:p>
      <w:pPr>
        <w:pStyle w:val="Normal"/>
        <w:spacing w:lineRule="auto" w:line="240" w:before="0" w:after="0"/>
        <w:ind w:firstLine="540"/>
        <w:jc w:val="both"/>
        <w:rPr/>
      </w:pPr>
      <w:r>
        <w:rPr>
          <w:rFonts w:cs="Times New Roman" w:ascii="Times New Roman" w:hAnsi="Times New Roman"/>
          <w:color w:val="000000"/>
          <w:sz w:val="24"/>
          <w:szCs w:val="24"/>
        </w:rPr>
        <w:t xml:space="preserve">Старая жизнь упорно сопротивлялась. А между тем медлить было нельзя. Впереди была задача, от решения которой зависела участь всего человечества. То, что было сделано, являлось лишь прелюдией. </w:t>
      </w:r>
    </w:p>
    <w:p>
      <w:pPr>
        <w:pStyle w:val="Normal"/>
        <w:spacing w:lineRule="auto" w:line="240" w:before="0" w:after="0"/>
        <w:ind w:firstLine="540"/>
        <w:jc w:val="both"/>
        <w:rPr/>
      </w:pPr>
      <w:r>
        <w:rPr>
          <w:rFonts w:cs="Times New Roman" w:ascii="Times New Roman" w:hAnsi="Times New Roman"/>
          <w:color w:val="000000"/>
          <w:sz w:val="24"/>
          <w:szCs w:val="24"/>
        </w:rPr>
        <w:t xml:space="preserve">И Дерюгин с энтузиазмом отдался этой работе, которая тянулась всеми нитями к тому жуткому дню, когда пламенный шар, сея первые жертвы, вырвался на улицы Берлина. </w:t>
      </w:r>
    </w:p>
    <w:p>
      <w:pPr>
        <w:pStyle w:val="Normal"/>
        <w:spacing w:lineRule="auto" w:line="240" w:before="0" w:after="0"/>
        <w:ind w:firstLine="540"/>
        <w:jc w:val="both"/>
        <w:rPr/>
      </w:pPr>
      <w:r>
        <w:rPr>
          <w:rFonts w:cs="Times New Roman" w:ascii="Times New Roman" w:hAnsi="Times New Roman"/>
          <w:color w:val="000000"/>
          <w:sz w:val="24"/>
          <w:szCs w:val="24"/>
        </w:rPr>
        <w:t xml:space="preserve">Прежде всего, он с жадностью набросился на газеты и всю литературу последних дней, какую мог получить, чтобы наверстать потерянное в тюрьме время и воссоздать полную картину того, что происходит. Он следил за опустошающим бегом огненного шара за эти две недели, вчитывался в противоречившие друг другу гипотезы о его природе и возможном ходе процесса в ближайшем будущем и с каждой прочитанной статьей становился все угрюмее и задумчивее. Особенно подействовал на него мрачный тон докладов в заседании парижского конгресса физиков. Потом он принялся за сообщения из России, о которых до сих пор писали мало и вскользь. Теперь картина выяснялась.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вые сведения о странных явлениях в Германии и Польше, о большой шаровидной молнии, наделавшей бед в восточном Бранденбурге и Познани, были встречены русской печатью очень осторожно. Телеграммы были, конечно, тоже полны необычными фактами, но передавались они больше как слухи, и всей истории не придавали серьезного значения. Однако взрыв в Торне и пожар Варшавы заставили газеты сразу изменить тон и заговорить серьезно об угрожающей с запада опасности. А не успела еще высохнуть краска первых тревожных телеграмм и статей по поводу польских событий, как уже горели леса по Березине, гибли в дыму пожаров сёла и деревни Волыни по пути нежданного гостя, и широкою лентою пролегали в долине Днепра и Буга обугленные, выжженные луга и нивы. </w:t>
      </w:r>
    </w:p>
    <w:p>
      <w:pPr>
        <w:pStyle w:val="Normal"/>
        <w:spacing w:lineRule="auto" w:line="240" w:before="0" w:after="0"/>
        <w:ind w:firstLine="540"/>
        <w:jc w:val="both"/>
        <w:rPr/>
      </w:pPr>
      <w:r>
        <w:rPr>
          <w:rFonts w:cs="Times New Roman" w:ascii="Times New Roman" w:hAnsi="Times New Roman"/>
          <w:color w:val="000000"/>
          <w:sz w:val="24"/>
          <w:szCs w:val="24"/>
        </w:rPr>
        <w:t xml:space="preserve">Эти события поставили вопрос в иную плоскость. По почину белорусских газет была открыта подписка для организации фонда помощи населению районов, пострадавших от разрушений, причиненных атомным вихрем. Вместе с тем заговорили о необходимости немедленного изучения на месте происходящих явлений и командирования к месту действия соответствующих специалист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сковская «Правда» писала по этому поводу: </w:t>
      </w:r>
    </w:p>
    <w:p>
      <w:pPr>
        <w:pStyle w:val="Normal"/>
        <w:spacing w:lineRule="auto" w:line="240" w:before="0" w:after="0"/>
        <w:ind w:firstLine="540"/>
        <w:jc w:val="both"/>
        <w:rPr/>
      </w:pPr>
      <w:r>
        <w:rPr>
          <w:rFonts w:cs="Times New Roman" w:ascii="Times New Roman" w:hAnsi="Times New Roman"/>
          <w:color w:val="000000"/>
          <w:sz w:val="24"/>
          <w:szCs w:val="24"/>
        </w:rPr>
        <w:t xml:space="preserve">«Мы не можем еще ясно представить сущности событий, происходящих на нашей западной границе, и истинного размера бедствий, которыми они угрожают. Однако пример Варшавы показывает, что дело очень серьезно; тревога и паника, охватившие Европу, подтверждают это предположение. Возможно, что мы стоим перед явлением, всего значения которого в данную минуту еще не в состоянии взвесить. Пренебрежение к происходящему может стоить слишком дорого. Поэтому мы говорим открыто: приближается опасность. Слово за наукой: она должна оценить размеры этой опасности и указать, как с ней бороться. Времени терять нельзя». </w:t>
      </w:r>
    </w:p>
    <w:p>
      <w:pPr>
        <w:pStyle w:val="Normal"/>
        <w:spacing w:lineRule="auto" w:line="240" w:before="0" w:after="0"/>
        <w:ind w:firstLine="540"/>
        <w:jc w:val="both"/>
        <w:rPr/>
      </w:pPr>
      <w:r>
        <w:rPr>
          <w:rFonts w:cs="Times New Roman" w:ascii="Times New Roman" w:hAnsi="Times New Roman"/>
          <w:color w:val="000000"/>
          <w:sz w:val="24"/>
          <w:szCs w:val="24"/>
        </w:rPr>
        <w:t xml:space="preserve">И все же общественное мнение раскачивалось медленно. Необычность положения, недостаточное знакомство с механизмом происходящего процесса в том виде, как он рисовался уже по сведениям заграничной печати, — все это не позволяло почувствовать истинный масштаб событий. </w:t>
      </w:r>
    </w:p>
    <w:p>
      <w:pPr>
        <w:pStyle w:val="Normal"/>
        <w:spacing w:lineRule="auto" w:line="240" w:before="0" w:after="0"/>
        <w:ind w:firstLine="540"/>
        <w:jc w:val="both"/>
        <w:rPr/>
      </w:pPr>
      <w:r>
        <w:rPr>
          <w:rFonts w:cs="Times New Roman" w:ascii="Times New Roman" w:hAnsi="Times New Roman"/>
          <w:color w:val="000000"/>
          <w:sz w:val="24"/>
          <w:szCs w:val="24"/>
        </w:rPr>
        <w:t xml:space="preserve">Но вот 10-го в один и тот же день пришло известие о пожаре Фастова, уничтоженного огненным шаром, и вместе с тем во многих газетах появилась в выдержках знаменитая статья, помещенная в «Фигаро», и стало известно о произведенном ею впечатлении на Западе. </w:t>
      </w:r>
    </w:p>
    <w:p>
      <w:pPr>
        <w:pStyle w:val="Normal"/>
        <w:spacing w:lineRule="auto" w:line="240" w:before="0" w:after="0"/>
        <w:ind w:firstLine="540"/>
        <w:jc w:val="both"/>
        <w:rPr/>
      </w:pPr>
      <w:r>
        <w:rPr>
          <w:rFonts w:cs="Times New Roman" w:ascii="Times New Roman" w:hAnsi="Times New Roman"/>
          <w:color w:val="000000"/>
          <w:sz w:val="24"/>
          <w:szCs w:val="24"/>
        </w:rPr>
        <w:t xml:space="preserve">Теперь сомневаться было нельзя, — то, что случилось, должно было рассматривать как небывалую катастрофу, как угрозу, значения которой нельзя было преувеличить. Как ни туманен казался самый характер явления, — его практический смысл был очевиден. </w:t>
      </w:r>
    </w:p>
    <w:p>
      <w:pPr>
        <w:pStyle w:val="Normal"/>
        <w:spacing w:lineRule="auto" w:line="240" w:before="0" w:after="0"/>
        <w:ind w:firstLine="540"/>
        <w:jc w:val="both"/>
        <w:rPr/>
      </w:pPr>
      <w:r>
        <w:rPr>
          <w:rFonts w:cs="Times New Roman" w:ascii="Times New Roman" w:hAnsi="Times New Roman"/>
          <w:color w:val="000000"/>
          <w:sz w:val="24"/>
          <w:szCs w:val="24"/>
        </w:rPr>
        <w:t xml:space="preserve">Этот день послужил переломом. Всколыхнулись широкие общественные круги, заговорили народные массы, вся жизнь была захвачена необычайным возбуждением. </w:t>
      </w:r>
    </w:p>
    <w:p>
      <w:pPr>
        <w:pStyle w:val="Normal"/>
        <w:spacing w:lineRule="auto" w:line="240" w:before="0" w:after="0"/>
        <w:ind w:firstLine="540"/>
        <w:jc w:val="both"/>
        <w:rPr/>
      </w:pPr>
      <w:r>
        <w:rPr>
          <w:rFonts w:cs="Times New Roman" w:ascii="Times New Roman" w:hAnsi="Times New Roman"/>
          <w:color w:val="000000"/>
          <w:sz w:val="24"/>
          <w:szCs w:val="24"/>
        </w:rPr>
        <w:t xml:space="preserve">На заводах по всем промышленным центрам огромной страны шумели многолюдные собрания под знаком настроения, выраженного одним из выступавших на «Красном выборжце» ораторов в конце его страстной речи двумя слов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ешь науку! </w:t>
      </w:r>
    </w:p>
    <w:p>
      <w:pPr>
        <w:pStyle w:val="Normal"/>
        <w:spacing w:lineRule="auto" w:line="240" w:before="0" w:after="0"/>
        <w:ind w:firstLine="540"/>
        <w:jc w:val="both"/>
        <w:rPr/>
      </w:pPr>
      <w:r>
        <w:rPr>
          <w:rFonts w:cs="Times New Roman" w:ascii="Times New Roman" w:hAnsi="Times New Roman"/>
          <w:color w:val="000000"/>
          <w:sz w:val="24"/>
          <w:szCs w:val="24"/>
        </w:rPr>
        <w:t xml:space="preserve">Мы не знаем, что надо делать, чтобы отвратить надвигающуюся грозу, — говорилось на этих собраниях, — но это должны сказать нам наши ученые. Нам ясно одно: нельзя сидеть, сложа руки; укажите нам дело, и мы его выполним под вашим руководством. </w:t>
      </w:r>
    </w:p>
    <w:p>
      <w:pPr>
        <w:pStyle w:val="Normal"/>
        <w:spacing w:lineRule="auto" w:line="240" w:before="0" w:after="0"/>
        <w:ind w:firstLine="540"/>
        <w:jc w:val="both"/>
        <w:rPr/>
      </w:pPr>
      <w:r>
        <w:rPr>
          <w:rFonts w:cs="Times New Roman" w:ascii="Times New Roman" w:hAnsi="Times New Roman"/>
          <w:color w:val="000000"/>
          <w:sz w:val="24"/>
          <w:szCs w:val="24"/>
        </w:rPr>
        <w:t xml:space="preserve">Зашевелились и общественные организации. И прежде всех выступил Авиахим. На экстренном заседании его президиума уже 11-го числа было постановлено начать энергичную кампанию в печати по ознакомлению населения с создавшимся положением дел в возможно популярной форме, а вместе с тем обратиться, с одной стороны, к правительству, а с другой, к научным учреждениям с требованием немедленно, не теряя ни одного дня, взяться за дело научной организации борьбы с грозной опасн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ительство не заставило себя ждать. 12-го числа во все уголки Союза по радио и телеграфу было сообщено, что организована особая комиссия, составленная из представителей центральной власти, делегатов от общественных организаций и научных работников-специалистов. Чрезвычайные полномочия позволяли ей под контролем правительства руководить непосредственно всем делом предстоящих работ на территории Союза. </w:t>
      </w:r>
    </w:p>
    <w:p>
      <w:pPr>
        <w:pStyle w:val="Normal"/>
        <w:spacing w:lineRule="auto" w:line="240" w:before="0" w:after="0"/>
        <w:ind w:firstLine="540"/>
        <w:jc w:val="both"/>
        <w:rPr/>
      </w:pPr>
      <w:r>
        <w:rPr>
          <w:rFonts w:cs="Times New Roman" w:ascii="Times New Roman" w:hAnsi="Times New Roman"/>
          <w:color w:val="000000"/>
          <w:sz w:val="24"/>
          <w:szCs w:val="24"/>
        </w:rPr>
        <w:t xml:space="preserve">В числе членов комиссии Дерюгин прочел фамилии двух известных профессоров, у которых он работал в Москве и лично хорошо знал. Вся эта картина постепенно охватывающего страну деятельного возбуждения, начало планомерно организованной работы, вся лихорадочная атмосфера горячего дела глубоко потрясли молодого инженера. Он почувствовал, что не усидит здесь, что он должен во что бы то ни стало окунуться в него с головой. </w:t>
      </w:r>
    </w:p>
    <w:p>
      <w:pPr>
        <w:pStyle w:val="Normal"/>
        <w:spacing w:lineRule="auto" w:line="240" w:before="0" w:after="0"/>
        <w:ind w:firstLine="540"/>
        <w:jc w:val="both"/>
        <w:rPr/>
      </w:pPr>
      <w:r>
        <w:rPr>
          <w:rFonts w:cs="Times New Roman" w:ascii="Times New Roman" w:hAnsi="Times New Roman"/>
          <w:color w:val="000000"/>
          <w:sz w:val="24"/>
          <w:szCs w:val="24"/>
        </w:rPr>
        <w:t xml:space="preserve">Он сидел еще за ворохом газет и журналов, когда пришел Горяинов.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батенька, услаждаетесь дымом отечества? — спросил он, пожимая руку хозяи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улыбнулся тот, — хорошо теперь у нас та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м, — промычал гость, — решетом воду носят. Резолюциями и воззваниями собираются заливать мировой пожа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ловек работает с толком, когда крепкие руки в союзе с ясной головой. Общество достигает цели, когда трудовые массы — в союзе с коллективным разумом, осуществляемым в наук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уманно и невразумительно. А по-моему — все это российская болтовня. Вообще же — пустое предприятие и бесполезное потрясание воздуха. Эту занозу из тела Земли уже не вырвать. Вы видите, генералы от науки говорят красивые слова, пишут умные статьи, делают ученые доклады, а дело ни на шаг не двинулось вперед. Между тем огненный ком растет и набухает с каждым днем, и остановить его рост не в силах человеческая мысль... Чему, впрочем, остается только радоваться, — закончил старик с обычной усмешк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ожал плеч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рано радуетесь, многоуважаемый. Разве вы не читали сегодняшних газе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вы насчет ползающих магнитов, при помощи которых собираются взять в плен бунтующую стихию? Но ведь это же просто покушение с негодными средствами... </w:t>
      </w:r>
    </w:p>
    <w:p>
      <w:pPr>
        <w:pStyle w:val="Normal"/>
        <w:spacing w:lineRule="auto" w:line="240" w:before="0" w:after="0"/>
        <w:ind w:firstLine="540"/>
        <w:jc w:val="both"/>
        <w:rPr/>
      </w:pPr>
      <w:r>
        <w:rPr>
          <w:rFonts w:cs="Times New Roman" w:ascii="Times New Roman" w:hAnsi="Times New Roman"/>
          <w:color w:val="000000"/>
          <w:sz w:val="24"/>
          <w:szCs w:val="24"/>
        </w:rPr>
        <w:t xml:space="preserve">Речь шла о сообщении из Парижа относительно предложенного одним из членов конгресса физиков плана задержать движение атомного вихря при помощи колоссальных подвижных электромагнитов, которые создаваемым ими магнитным полем должны были влиять на электрические излучения шара и вместе с тем на направление и скорость его собственного движ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об этом, — ответил Дерюгин, чувствуя, как растет в душе глухое раздражение к странному собеседнику, — почему же вы считаете это дело невыполнимы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вы прекрасно и сами знаете. Пока вы успеете соорудить такие махины, — потому что ведь они должны быть поистине чем-то грандиозным, — ваш миленький шар распухнет в такой пузырь и будет полыхать зноем на такое расстояние, что все ваши магнитики окажутся никому не нужными игрушк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молчал, не находя возражени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допустим даже, что удалось бы взять его в плен и остановить его веселое путешествие, — продолжал Горяинов, — а дальше чт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 всяком случае это дало бы отсрочку, возможность использовать время, чтобы найти способ ликвидировать несчасть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А разве вы не помните, — смеялся старик, — что работы в Кембридже рассчитывают дать ощутительные результаты не раньше, чем этак годика через три-четыре. Вы не подсчитали, во что обратится за такой срок шар, если он будет расти даже с той скоростью, как и до сих пор, что, как вы знаете, очень маловероятно?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ходивший по комнате из угла в угол, вдруг круто остановился перед собеседником и сказал, глядя в упор в бесцветные усталые глаз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я вам вот что скажу, милейший: если бы даже то, что вы говорите, оказалось правдой, и борьба была бы бесполезна в смысле окончательного результата... если бы даже эта общая гибель была неизбежна, то все же человеческое достоинство требует борьбы до последней минуты! Мы должны сопротивляться, должны оставаться на посту до конца. Пусть нас с него снимут, но сами мы не уйдем! </w:t>
      </w:r>
    </w:p>
    <w:p>
      <w:pPr>
        <w:pStyle w:val="Normal"/>
        <w:spacing w:lineRule="auto" w:line="240" w:before="0" w:after="24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это другое дело, — усмехнулся Горяинов, — только я думаю, что человеческое стадо взбесится задолго до этой последней минуты, несмотря на все ваши старания, и мне очень хотелось бы взглянуть на этот мировой бедлам.</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II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ыход найден</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Дни по внешности были обычными; вовремя вставало солнце в привычном месте из-за моря крыш и леса труб знакомого города, вовремя разукрасились цветами клумбы скверов и наливались зеленью бульвары; по-прежнему приходили и отходили тысячи поездов к двумстам городским вокзалам, грохотали и звенели трамваи, неслись автобусы, автомобили, велосипеды; по-прежнему катились нескончаемые людские волны. </w:t>
      </w:r>
    </w:p>
    <w:p>
      <w:pPr>
        <w:pStyle w:val="Normal"/>
        <w:spacing w:lineRule="auto" w:line="240" w:before="0" w:after="0"/>
        <w:ind w:firstLine="540"/>
        <w:jc w:val="both"/>
        <w:rPr/>
      </w:pPr>
      <w:r>
        <w:rPr>
          <w:rFonts w:cs="Times New Roman" w:ascii="Times New Roman" w:hAnsi="Times New Roman"/>
          <w:color w:val="000000"/>
          <w:sz w:val="24"/>
          <w:szCs w:val="24"/>
        </w:rPr>
        <w:t xml:space="preserve">В установленные часы открывались и закрывались учреждения, рестораны, театры, кинематографы, — весь сложный механизм большого города, пережевывавший четыре миллиона тесно набитых в каменных коробках людей. </w:t>
      </w:r>
    </w:p>
    <w:p>
      <w:pPr>
        <w:pStyle w:val="Normal"/>
        <w:spacing w:lineRule="auto" w:line="240" w:before="0" w:after="0"/>
        <w:ind w:firstLine="540"/>
        <w:jc w:val="both"/>
        <w:rPr/>
      </w:pPr>
      <w:r>
        <w:rPr>
          <w:rFonts w:cs="Times New Roman" w:ascii="Times New Roman" w:hAnsi="Times New Roman"/>
          <w:color w:val="000000"/>
          <w:sz w:val="24"/>
          <w:szCs w:val="24"/>
        </w:rPr>
        <w:t xml:space="preserve">Но такова была только видимость. Дни были, точно годы, и каждый час нес что-нибудь необычное в необузданном беге времени. </w:t>
      </w:r>
    </w:p>
    <w:p>
      <w:pPr>
        <w:pStyle w:val="Normal"/>
        <w:spacing w:lineRule="auto" w:line="240" w:before="0" w:after="0"/>
        <w:ind w:firstLine="540"/>
        <w:jc w:val="both"/>
        <w:rPr/>
      </w:pPr>
      <w:r>
        <w:rPr>
          <w:rFonts w:cs="Times New Roman" w:ascii="Times New Roman" w:hAnsi="Times New Roman"/>
          <w:color w:val="000000"/>
          <w:sz w:val="24"/>
          <w:szCs w:val="24"/>
        </w:rPr>
        <w:t xml:space="preserve">Страшно стало утром развертывать газету. Не потому, чтобы удручали развертывавшиеся события, а потому, что дикая стремительность жизни, сорвавшейся с твердых устоев, давила именно этой чрезмерной скоростью. Только накануне отшумели события в Берлине, опрокинувшие старую жизнь; третьего дня была охвачена восстанием Вена; вчера телеграф принес известие, что в Варшаве, глухо бурлившей после недавнего пожара, кипит на улицах бой, и правительство бежало в Краков; в Париже биржевая паника охватила уже весь финансовый мир, и одно за другим лопались крупнейшие предприятия, а предместия ощерились баррикад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Балканский полуостров, который пересекал сейчас по долине Дуная атомный шар, весь охвачен был паникой и заревом пожаров.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воспринимала все это, как тяжелый болезненный кошмар, от которого мучительно хотелось проснуться. Два дня после встречи с Дерюгиным она не замечала окружающего. Поглощенная новыми переживаниями, захваченная безраздельно личной, интимной жизнью, вся трепещущая в таинственном и полном неожиданностей мире, она словно стеной отгородилась от всего постороннего. Но назойливое, оглушительно грохочущее настоящее оказалось сильнее ее. Уже на третий день Дерюгин с утра исчез из квартирки на Лейбницштрассе, где они устроились вместе, и явился только к вечеру озабоченный, возбужденный и усталый. </w:t>
      </w:r>
    </w:p>
    <w:p>
      <w:pPr>
        <w:pStyle w:val="Normal"/>
        <w:spacing w:lineRule="auto" w:line="240" w:before="0" w:after="0"/>
        <w:ind w:firstLine="540"/>
        <w:jc w:val="both"/>
        <w:rPr/>
      </w:pPr>
      <w:r>
        <w:rPr>
          <w:rFonts w:cs="Times New Roman" w:ascii="Times New Roman" w:hAnsi="Times New Roman"/>
          <w:color w:val="000000"/>
          <w:sz w:val="24"/>
          <w:szCs w:val="24"/>
        </w:rPr>
        <w:t xml:space="preserve">Он был по-прежнему ласков, и знакомыми волнующими нотками звучал его голос, но он был уже не тот. Неотвязные мысли, видимо, волновали его; то и дело рассеянно и невпопад отвечал он на вопросы и всю ночь напролет затем работал над какими-то вычислениями и выклад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А Дагмара, уткнувшись в подушки, тихо плакала, не в силах сдержать душевную боль. Это повторилось и на следующий день; вечером же, вернувшись домой, Дерюгин сказал как бы между прочи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знаешь, мне придется съездить в Москву. Я не могу оставаться в стороне от огромной работы, которая идет там сейчас.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почувствовала, как кровь хлынула к неистово заколотившемуся сердц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олг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ишь ли, я и сам еще не знаю. Все зависит от того, как пойдут дела, и что я найду там. Возможно, что застряну основатель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едешь од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во всяком случае один — слишком неопределенно положение. И потом мне удалось получить место на пассажирском аэроплане, отправляющемся завтра ранним утр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уже завт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ведь ты понимаешь, время такое, что нельзя терять ни одного часа. А я волею обстоятельств оказался, так сказать, у истока событий. Во всяком случае я тебе буду писать... Там видно будет. Возможно, что скоро и тебе можно будет присоединиться. Но по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конечно... Дело прежде всего. Я помогу тебе укладываться... </w:t>
      </w:r>
    </w:p>
    <w:p>
      <w:pPr>
        <w:pStyle w:val="Normal"/>
        <w:spacing w:lineRule="auto" w:line="240" w:before="0" w:after="0"/>
        <w:ind w:firstLine="540"/>
        <w:jc w:val="both"/>
        <w:rPr/>
      </w:pPr>
      <w:r>
        <w:rPr>
          <w:rFonts w:cs="Times New Roman" w:ascii="Times New Roman" w:hAnsi="Times New Roman"/>
          <w:color w:val="000000"/>
          <w:sz w:val="24"/>
          <w:szCs w:val="24"/>
        </w:rPr>
        <w:t xml:space="preserve">Больше между ними ничего не было сказано, но глухая боль и недоумение остались в душе неуемны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отъездом Дерюгина одиночество сомкнулось вокруг девушки, казалось, еще угрюмее, чем в те дни, когда между ними была тюремная решетка. </w:t>
      </w:r>
    </w:p>
    <w:p>
      <w:pPr>
        <w:pStyle w:val="Normal"/>
        <w:spacing w:lineRule="auto" w:line="240" w:before="0" w:after="0"/>
        <w:ind w:firstLine="540"/>
        <w:jc w:val="both"/>
        <w:rPr/>
      </w:pPr>
      <w:r>
        <w:rPr>
          <w:rFonts w:cs="Times New Roman" w:ascii="Times New Roman" w:hAnsi="Times New Roman"/>
          <w:color w:val="000000"/>
          <w:sz w:val="24"/>
          <w:szCs w:val="24"/>
        </w:rPr>
        <w:t xml:space="preserve">Горяинов также исчез: он уехал накануне в Париж, чтобы взглянуть поближе на «парламент генералов от науки».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теперь появился Гинце, который просиживал у нее целыми часами, но его присутствие не облегчало Дагмару. Он сам был удручен всем происходящим, ворчал и жаловался, что в мире творится какая-то нелепость, что сейчас не время заниматься революциями; или сидел молча, как будто собираясь заговорить о чем-то более важном, но не решался. </w:t>
      </w:r>
    </w:p>
    <w:p>
      <w:pPr>
        <w:pStyle w:val="Normal"/>
        <w:spacing w:lineRule="auto" w:line="240" w:before="0" w:after="0"/>
        <w:ind w:firstLine="540"/>
        <w:jc w:val="both"/>
        <w:rPr/>
      </w:pPr>
      <w:r>
        <w:rPr>
          <w:rFonts w:cs="Times New Roman" w:ascii="Times New Roman" w:hAnsi="Times New Roman"/>
          <w:color w:val="000000"/>
          <w:sz w:val="24"/>
          <w:szCs w:val="24"/>
        </w:rPr>
        <w:t xml:space="preserve">На улице как-то Дагмара встретила брата. Он шел в штатском (рейхсвер был распущен, и набиралась новая армия) и имел такой унылый, растерянный вид, что девушке стало жалко его. Она его окликнула и тут же раскаялась. Эйтель на секунду остановился, но при виде сестры лицо его застыло в маске угрюмой злобы, и он, заложив руки за спину, прошел мимо, не сказав ни слова. </w:t>
      </w:r>
    </w:p>
    <w:p>
      <w:pPr>
        <w:pStyle w:val="Normal"/>
        <w:spacing w:lineRule="auto" w:line="240" w:before="0" w:after="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 замыкался все теснее круг одиноче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в пятницу к вечеру опустился в Москве на Ходынском поле. </w:t>
      </w:r>
    </w:p>
    <w:p>
      <w:pPr>
        <w:pStyle w:val="Normal"/>
        <w:spacing w:lineRule="auto" w:line="240" w:before="0" w:after="0"/>
        <w:ind w:firstLine="540"/>
        <w:jc w:val="both"/>
        <w:rPr/>
      </w:pPr>
      <w:r>
        <w:rPr>
          <w:rFonts w:cs="Times New Roman" w:ascii="Times New Roman" w:hAnsi="Times New Roman"/>
          <w:color w:val="000000"/>
          <w:sz w:val="24"/>
          <w:szCs w:val="24"/>
        </w:rPr>
        <w:t xml:space="preserve">Москва показалась ему тихой и пустой после грохочущего, суматошливого, словно готового взорваться, разлететься на куски от избытка внутренней энергии Берлина. </w:t>
      </w:r>
    </w:p>
    <w:p>
      <w:pPr>
        <w:pStyle w:val="Normal"/>
        <w:spacing w:lineRule="auto" w:line="240" w:before="0" w:after="0"/>
        <w:ind w:firstLine="540"/>
        <w:jc w:val="both"/>
        <w:rPr/>
      </w:pPr>
      <w:r>
        <w:rPr>
          <w:rFonts w:cs="Times New Roman" w:ascii="Times New Roman" w:hAnsi="Times New Roman"/>
          <w:color w:val="000000"/>
          <w:sz w:val="24"/>
          <w:szCs w:val="24"/>
        </w:rPr>
        <w:t xml:space="preserve">Но уже скоро, окунувшись в знакомые кривые улицы, влившись в толпу, сновавшую по бульварам, он поймал бурливый ритм дыхания любимого города и почувствовал себя снова москвичом с головы до ног. Для этого нужно было немного: встреча с двумя-тремя приятелями и несколько часов времени, чтобы возобновить порванные связи. </w:t>
      </w:r>
    </w:p>
    <w:p>
      <w:pPr>
        <w:pStyle w:val="Normal"/>
        <w:spacing w:lineRule="auto" w:line="240" w:before="0" w:after="0"/>
        <w:ind w:firstLine="540"/>
        <w:jc w:val="both"/>
        <w:rPr/>
      </w:pPr>
      <w:r>
        <w:rPr>
          <w:rFonts w:cs="Times New Roman" w:ascii="Times New Roman" w:hAnsi="Times New Roman"/>
          <w:color w:val="000000"/>
          <w:sz w:val="24"/>
          <w:szCs w:val="24"/>
        </w:rPr>
        <w:t xml:space="preserve">Москва жила обычной жизнью, похожей на пестрый, яркий узор. Азия и Европа, заскорузлый быт и задорная новая культура, колокольный звон и море красных плакатов и флагов над шумными толпами; грузные, молчаливо ушедшие в землю стены Кремля и грохочущие сталью и железом заводы, — тесно переплетенные прошлое и будущее сливались в многоцветное сегодня, бодрое и уверенное в себе. Правда, сейчас было что-то новое в этом кипении. Тревога переживаемых дней наложила свой отпечаток на жизнь. О ней говорили афиши со стен, возвещавшие о бесчисленных лекциях, докладах и митингах на злобу дня, заголовки газет, расхватываемых на лету, как в дни особенно важных событий, — но и только. Возбуждение первых дней уже миновало, непосредственной опасности не было, и, несмотря на неулегшуюся тревогу, росло сознание, что «все образуется». Этому сильно содействовала чрезвычайная комиссия, приложившая много усилий, чтобы наряду с широким ознакомлением населения с сущностью явления внедрить в массах уверенность в конечной победе. Таким образом, здесь работали в значительно более спокойной обстановке, чем на взбудораженном Западе.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ривез с собою довольно подробные схемы и основные расчеты по поводу выдвинутого в Сорбонне проекта постройки подвижных электромагнитов. Ему сообщил эти данные в Берлине один из профессоров института, который участвовал в Парижском конгрессе и вернулся на несколько дней в Германию по вызову только что сорганизовавшегося правительства. </w:t>
      </w:r>
    </w:p>
    <w:p>
      <w:pPr>
        <w:pStyle w:val="Normal"/>
        <w:spacing w:lineRule="auto" w:line="240" w:before="0" w:after="0"/>
        <w:ind w:firstLine="540"/>
        <w:jc w:val="both"/>
        <w:rPr/>
      </w:pPr>
      <w:r>
        <w:rPr>
          <w:rFonts w:cs="Times New Roman" w:ascii="Times New Roman" w:hAnsi="Times New Roman"/>
          <w:color w:val="000000"/>
          <w:sz w:val="24"/>
          <w:szCs w:val="24"/>
        </w:rPr>
        <w:t xml:space="preserve">В виду важности доставленных сведений Дерюгин должен был на следующий же день сделать доклад в специальном заседании чрезвычайной комиссии. </w:t>
      </w:r>
    </w:p>
    <w:p>
      <w:pPr>
        <w:pStyle w:val="Normal"/>
        <w:spacing w:lineRule="auto" w:line="240" w:before="0" w:after="0"/>
        <w:ind w:firstLine="540"/>
        <w:jc w:val="both"/>
        <w:rPr/>
      </w:pPr>
      <w:r>
        <w:rPr>
          <w:rFonts w:cs="Times New Roman" w:ascii="Times New Roman" w:hAnsi="Times New Roman"/>
          <w:color w:val="000000"/>
          <w:sz w:val="24"/>
          <w:szCs w:val="24"/>
        </w:rPr>
        <w:t xml:space="preserve">Предстоял «большой день», так как приглашен был целый ряд представителей от ученых и общественных организаций, не входящих непосредственно в состав комиссии, и, помимо сообщения Дерюгина, ходили слухи о каком-то необычайном предложении, которое собирался сделать профессор одного из окраинных университетов, работавший над взрывчатыми веществами, но до сих пор мало известный даже в академическом мире. Он выпустил несколько лет назад обстоятельную монографию о свойствах аммонала и, как говорят, работал над новым взрывчатым веществом необычайной силы. О нем ходило два-три анекдота, рисующих его как очень скромного и застенчивого человека и обладателя феноменальной памяти. Рассказывали, что он очень боялся своей жены, тщедушной и нервической дамы, прятавшей от него какую-нибудь необходимую принадлежность туалета, когда она находила, что муж слишком увлекается «несносной химией» и отбивается от рук. </w:t>
      </w:r>
    </w:p>
    <w:p>
      <w:pPr>
        <w:pStyle w:val="Normal"/>
        <w:spacing w:lineRule="auto" w:line="240" w:before="0" w:after="0"/>
        <w:ind w:firstLine="540"/>
        <w:jc w:val="both"/>
        <w:rPr/>
      </w:pPr>
      <w:r>
        <w:rPr>
          <w:rFonts w:cs="Times New Roman" w:ascii="Times New Roman" w:hAnsi="Times New Roman"/>
          <w:color w:val="000000"/>
          <w:sz w:val="24"/>
          <w:szCs w:val="24"/>
        </w:rPr>
        <w:t xml:space="preserve">Злые языки утверждали, что все же был случай, когда профессор ушел из-под ареста в таком виде, который доставил немалое развлечение праздному люду и уличным мальчишкам богоспасаемого города Н. </w:t>
      </w:r>
    </w:p>
    <w:p>
      <w:pPr>
        <w:pStyle w:val="Normal"/>
        <w:spacing w:lineRule="auto" w:line="240" w:before="0" w:after="0"/>
        <w:ind w:firstLine="540"/>
        <w:jc w:val="both"/>
        <w:rPr/>
      </w:pPr>
      <w:r>
        <w:rPr>
          <w:rFonts w:cs="Times New Roman" w:ascii="Times New Roman" w:hAnsi="Times New Roman"/>
          <w:color w:val="000000"/>
          <w:sz w:val="24"/>
          <w:szCs w:val="24"/>
        </w:rPr>
        <w:t xml:space="preserve">Вот все, что было известно об Андрее Петровиче Воздвиженском и что сообщил Дерюгину член комиссии, его давнишний университетский профессор, через которого инженер и получил предложение участвовать в предстоящем заседании.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 за четверть часа до начала явился в университет, где должно было состояться собрание, — небольшой зал был уже полон. Сдержанный, тревожный гул стоял в толпе, разбившейся на кучки в ожидании звонка председателя. </w:t>
      </w:r>
    </w:p>
    <w:p>
      <w:pPr>
        <w:pStyle w:val="Normal"/>
        <w:spacing w:lineRule="auto" w:line="240" w:before="0" w:after="0"/>
        <w:ind w:firstLine="540"/>
        <w:jc w:val="both"/>
        <w:rPr/>
      </w:pPr>
      <w:r>
        <w:rPr>
          <w:rFonts w:cs="Times New Roman" w:ascii="Times New Roman" w:hAnsi="Times New Roman"/>
          <w:color w:val="000000"/>
          <w:sz w:val="24"/>
          <w:szCs w:val="24"/>
        </w:rPr>
        <w:t xml:space="preserve">Видно было, что если город после первых волнений сравнительно угомонился и поверил, что «все образуется», то те, на кого возлагали надежды, далеко не были спокойны. Лица были бледны и угрюмы. Некоторые в задумчивости сидели молча; другие нервно ходили по залу и бормотали что-то про себя. То в одной, то в другой группе загорался вдруг оживленный спор и мгновенно падал под мрачной репликой кого-нибудь из собеседников. Среди пиджаков, толстовок и косовороток штатского люда виднелось несколько человек во френчах: это были представители военного ведомства, — и их замкнутый суровый вид подчеркивал тревожное настроение собра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чно в назначенный час раздался звонок, и все поспешили к своим местам. </w:t>
      </w:r>
    </w:p>
    <w:p>
      <w:pPr>
        <w:pStyle w:val="Normal"/>
        <w:spacing w:lineRule="auto" w:line="240" w:before="0" w:after="0"/>
        <w:ind w:firstLine="540"/>
        <w:jc w:val="both"/>
        <w:rPr/>
      </w:pPr>
      <w:r>
        <w:rPr>
          <w:rFonts w:cs="Times New Roman" w:ascii="Times New Roman" w:hAnsi="Times New Roman"/>
          <w:color w:val="000000"/>
          <w:sz w:val="24"/>
          <w:szCs w:val="24"/>
        </w:rPr>
        <w:t xml:space="preserve">Председатель, длинный, костистый человек с высоким покатым лбом и упрямо сжатыми челюстями, коротким заявлением открыл собрание и предоставил слово Дерюгину. </w:t>
      </w:r>
    </w:p>
    <w:p>
      <w:pPr>
        <w:pStyle w:val="Normal"/>
        <w:spacing w:lineRule="auto" w:line="240" w:before="0" w:after="0"/>
        <w:ind w:firstLine="540"/>
        <w:jc w:val="both"/>
        <w:rPr/>
      </w:pPr>
      <w:r>
        <w:rPr>
          <w:rFonts w:cs="Times New Roman" w:ascii="Times New Roman" w:hAnsi="Times New Roman"/>
          <w:color w:val="000000"/>
          <w:sz w:val="24"/>
          <w:szCs w:val="24"/>
        </w:rPr>
        <w:t xml:space="preserve">Инженер начал с подробного описания начальной стадии процесса, свидетелем которого он был, вплоть до того момента, когда огненный шар вырвался из объятой пламенем лаборатории. В общих чертах все это было известно, но подробный рассказ очевидца невольно привлек внимание. Описание смерти сторожа, первой жертвы в ряду последующих тысяч, вызвал содрогание, как предзнаменование грозного будущего. Затем Дерюгин перешел к изложению плана постройки электромагнитов. В принципе дело было сравнительно просто. Разлагавшаяся материя выделяла при своем распаде целый ряд электрических излучений, частью в виде положительно заряженных материальных же частиц, частью в виде потока отрицательных электронов и, наконец, волнообразных колебаний различного характера. Все они создавали вокруг шара на значительном расстоянии магнитное поле. Это подтверждалось наступлением необыкновенно сильных магнитных бурь, когда при приближении шара стрелка компаса начинала метаться во все стороны, как случилось на пароходе «Умберто»; магниты нередко перемагничивались, то есть меняли свои полюса, нарушалась работа радио, телеграфа и телефона и тому подобное. Отсюда вытекало и обратное положение. Достаточно мощное постороннее магнитное поле, не влияя на силу и скорость излучений шара, могло менять их направление в ту или иную сторону. Это открывало возможность оказывать воздействие и на движение источника энергии и до известной степени им управлять. </w:t>
      </w:r>
    </w:p>
    <w:p>
      <w:pPr>
        <w:pStyle w:val="Normal"/>
        <w:spacing w:lineRule="auto" w:line="240" w:before="0" w:after="0"/>
        <w:ind w:firstLine="540"/>
        <w:jc w:val="both"/>
        <w:rPr/>
      </w:pPr>
      <w:r>
        <w:rPr>
          <w:rFonts w:cs="Times New Roman" w:ascii="Times New Roman" w:hAnsi="Times New Roman"/>
          <w:color w:val="000000"/>
          <w:sz w:val="24"/>
          <w:szCs w:val="24"/>
        </w:rPr>
        <w:t xml:space="preserve">Но практическое осуществление идеи наталкивалось на ряд крупных затруднений. С одной стороны, магниты следовало сконструировать невиданной еще мощности, чтобы проявлять их действие на известном расстоянии, а с другой стороны, они должны были быть подвижными, способными следовать за атомным вихрем по любой местности. Таким образом, дело сводилось к постройке огромной движущейся установки, по мысли автора — тракторной, заключающей группу двигателей в несколько десятков тысяч лошадиных сил, динамо и питаемые последней электромагниты. Механизм получался колоссальный, чрезвычайно сложный, однако ряд цифровых данных позволял думать, что проект не являлся неисполнимым. Во всяком случае, постройка таких машин требовала огромного труда и полного напряжения всей техники и промышленности страны. </w:t>
      </w:r>
    </w:p>
    <w:p>
      <w:pPr>
        <w:pStyle w:val="Normal"/>
        <w:spacing w:lineRule="auto" w:line="240" w:before="0" w:after="0"/>
        <w:ind w:firstLine="540"/>
        <w:jc w:val="both"/>
        <w:rPr/>
      </w:pPr>
      <w:r>
        <w:rPr>
          <w:rFonts w:cs="Times New Roman" w:ascii="Times New Roman" w:hAnsi="Times New Roman"/>
          <w:color w:val="000000"/>
          <w:sz w:val="24"/>
          <w:szCs w:val="24"/>
        </w:rPr>
        <w:t xml:space="preserve">Во Франции, по-видимому, уже приступили к работам. Осуществить эту идею у нас было, конечно, очень трудно, но другого выхода не предвиделось. Надо было бросить все остальное, но в течение одного, максимум полутора месяцев построить десяток таких установок.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 кончил и обвел глазами собрание, он увидел будто других людей. Сумрачные лица прояснились, глаза зажглись живым огнем. Язык цифр, ясный и убедительный, давал опору и возможность перейти к делу. Конечно, задача предстояла почти неодолимой трудности, и она не давала еще окончательной победы; но все же, наконец, ставилась осязательная, требующая работы цел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ложению председателя, Дерюгину поставили ряд вопросов по деталям проекта, но было ясно, что его необходимо принять, как единственно пока возможный исход. </w:t>
      </w:r>
    </w:p>
    <w:p>
      <w:pPr>
        <w:pStyle w:val="Normal"/>
        <w:spacing w:lineRule="auto" w:line="240" w:before="0" w:after="0"/>
        <w:ind w:firstLine="540"/>
        <w:jc w:val="both"/>
        <w:rPr/>
      </w:pPr>
      <w:r>
        <w:rPr>
          <w:rFonts w:cs="Times New Roman" w:ascii="Times New Roman" w:hAnsi="Times New Roman"/>
          <w:color w:val="000000"/>
          <w:sz w:val="24"/>
          <w:szCs w:val="24"/>
        </w:rPr>
        <w:t xml:space="preserve">После непродолжительных прений было постановлено просить правительство приступить немедленно к осуществлению намеченного вчерне пла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 было за Воздвиженским. </w:t>
      </w:r>
    </w:p>
    <w:p>
      <w:pPr>
        <w:pStyle w:val="Normal"/>
        <w:spacing w:lineRule="auto" w:line="240" w:before="0" w:after="0"/>
        <w:ind w:firstLine="540"/>
        <w:jc w:val="both"/>
        <w:rPr/>
      </w:pPr>
      <w:r>
        <w:rPr>
          <w:rFonts w:cs="Times New Roman" w:ascii="Times New Roman" w:hAnsi="Times New Roman"/>
          <w:color w:val="000000"/>
          <w:sz w:val="24"/>
          <w:szCs w:val="24"/>
        </w:rPr>
        <w:t xml:space="preserve">К столу президиума вышел маленький, тщедушный старичок со взъерошенными волосами, реденькой бородкой и пронзительными, слегка раскосыми глаз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Он оглянул притихшее собрание рассеянным взглядом, сделал широкий взмах рукой, точно захватывая что-то в сухонький кулачок, и заговорил высоким тенор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очень рад, что ясные данные докладчика позволили собранию стать па твердую почву цифр и формул. Если б не было этого доклада, я, вероятно, не решился бы выступить со своим предложением, так как принятый только что план является необходимой предпосылкой к тому, о чем я хочу говорить. Не забудем, что постройкой электромагнитов задача еще не решается. Атомный вихрь может быть на некоторое время взят в плен, но он все же будет неуклонно расти с прогрессирующей скоростью, и, значит, впереди все-таки катастрофа. Где искать выход? Первая мысль — попытка остановить процесс, заняться синтезом, связыванием материи из обломков разваливающихся атомов. Но надо честно и откровенно сознаться — это вещь безнадежная. На той стадии процесса, до которой он дошел уже сейчас, — перевести практически в дело миниатюрные работы в Кембридже — невыполнимо. Для этого нужны годы работы. Мы их не имеем. Но если злокачественную опухоль нельзя лечить, ее удаляют прочь. Я именно это и предлагаю: надо выстрелить атомным шаром в неб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гласы недоумения прервали докладчика; зал гудел, как раздраженный улей; сзади кто-то крикну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росьте шутки! </w:t>
      </w:r>
    </w:p>
    <w:p>
      <w:pPr>
        <w:pStyle w:val="Normal"/>
        <w:spacing w:lineRule="auto" w:line="240" w:before="0" w:after="0"/>
        <w:ind w:firstLine="540"/>
        <w:jc w:val="both"/>
        <w:rPr/>
      </w:pPr>
      <w:r>
        <w:rPr>
          <w:rFonts w:cs="Times New Roman" w:ascii="Times New Roman" w:hAnsi="Times New Roman"/>
          <w:color w:val="000000"/>
          <w:sz w:val="24"/>
          <w:szCs w:val="24"/>
        </w:rPr>
        <w:t xml:space="preserve">Председатель зазвонил и сказал что-то Воздвиженскому, чего не слышно было за общим шумом. Старичок у стола весь взъерошился, задвигался и замахал ру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овсе не собираюсь шутить, — закричал он, — вам не угодно аналогий? Давайте говорить прямо. Пока атомный шар на Земле, — с ним ничего сделать нельзя. Следовательно, его надо выбросить туда! — старичок указал рукой на потолок. — Конечно, выстрелить им, как снарядом, немыслимо: он не сможет пронизать атмосферу, — благодаря своей малой плотности. Значит, надо заставить воздух двигаться вместе с ним. Надо создать газовую волну, которая вылетела бы за пределы атмосферы, как солнечные протуберанцы, и вынесла бы вместе с собою атомный шар, — вот моя мысл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позвольте, — закричал кто-то с места, — даже стальные снаряды орудий теряют девять десятых своей скорости благодаря сопротивлению воздух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разумеется, — вцепился Воздвиженский в нового оппонента, — потому что они летят в нижних, плотных слоях его. А с тех пор как немцы догадались под Парижем задирать дуло пушек круче кверху, — их бомбы летели большую часть пути на высоте 30 километров, где плотность воздуха уже ничтожна. И они стали бросать свои снаряды на сотню километров. Мы же будем стрелять вертикально кверху. А во-вторых, речь идет не о бомбе, повторяю, а о сплошной газовой волне и о заряде не в сто-двести килограммов, а в сотни, тысяч тонн взрывчатых веществ! Вот тут у меня тоже формулы и выкладки. Цифра получается солидная, но не фантастическая... — Воздвиженский замахал пачкой мелко исписанных листк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истовый шум снова покрыл его слова. </w:t>
      </w:r>
    </w:p>
    <w:p>
      <w:pPr>
        <w:pStyle w:val="Normal"/>
        <w:spacing w:lineRule="auto" w:line="240" w:before="0" w:after="0"/>
        <w:ind w:firstLine="540"/>
        <w:jc w:val="both"/>
        <w:rPr/>
      </w:pPr>
      <w:r>
        <w:rPr>
          <w:rFonts w:cs="Times New Roman" w:ascii="Times New Roman" w:hAnsi="Times New Roman"/>
          <w:color w:val="000000"/>
          <w:sz w:val="24"/>
          <w:szCs w:val="24"/>
        </w:rPr>
        <w:t xml:space="preserve">Он постоял несколько минут среди несмолкающего гомона, потом засеменил к своему месту. </w:t>
      </w:r>
    </w:p>
    <w:p>
      <w:pPr>
        <w:pStyle w:val="Normal"/>
        <w:spacing w:lineRule="auto" w:line="240" w:before="0" w:after="0"/>
        <w:ind w:firstLine="540"/>
        <w:jc w:val="both"/>
        <w:rPr/>
      </w:pPr>
      <w:r>
        <w:rPr>
          <w:rFonts w:cs="Times New Roman" w:ascii="Times New Roman" w:hAnsi="Times New Roman"/>
          <w:color w:val="000000"/>
          <w:sz w:val="24"/>
          <w:szCs w:val="24"/>
        </w:rPr>
        <w:t xml:space="preserve">Среди общего смятения слово снова взял Дерюгин. Он уже с самого начала, слушая странного старика, почувствовал, как его охватывает бурная радость. Для него стало совершенно ясно: найдено единственно возможное решение задач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варищи, — заговорил он медленно, ясным, торжественным голосом, — имейте терпение выслушать меня и вдумайтесь в то, что здесь говорилось. Андрей Петрович нашел единственный возможный выход. Вы считаете его идею неосуществимой? Давайте рассуждать. Разве вы не знаете о таких волнах, выбрасываемых за пределы газовой оболочки небесного тела? Профессор упомянул о протуберанцах. Я напомню вам то, что имело место на Земле. Вы знаете, конечно, о катастрофе 1883 г. на острове Кракатау. Во время огромной силы извержения вулкана из кратера его поднялся столб пара и газов на необычайную высоту. Вам должно быть известно, что эта газовая струя достигла верхних слоев атмосферы. Мельчайшая пыль, унесенная ею, была выброшена туда и, оставаясь на такой высоте в течение целого года, окрашивала в пурпуровый цвет небо во время солнечных закатов по всей земле. Вот вам пример нашего земного происхожд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А теперь несколько грубых цифр. Задача состоит в том, чтобы всю массу воздуха, расположенную над пушкой, поднять кверху, выбросить за пределы атмосферы, то есть произвести некоторую работу. Вес его, приходящийся на каждый квадратный сантиметр поверхности земли, как вам известно, несколько больше одного килограмма. При диаметре пушки в двести метров сечение ее канала получится около тридцати тысяч квадратных метров; возьмем с запасом тридцать пять тысяч. </w:t>
      </w:r>
    </w:p>
    <w:p>
      <w:pPr>
        <w:pStyle w:val="Normal"/>
        <w:spacing w:lineRule="auto" w:line="240" w:before="0" w:after="0"/>
        <w:ind w:firstLine="540"/>
        <w:jc w:val="both"/>
        <w:rPr/>
      </w:pPr>
      <w:r>
        <w:rPr>
          <w:rFonts w:cs="Times New Roman" w:ascii="Times New Roman" w:hAnsi="Times New Roman"/>
          <w:color w:val="000000"/>
          <w:sz w:val="24"/>
          <w:szCs w:val="24"/>
        </w:rPr>
        <w:t xml:space="preserve">На такую площадь приходится груз воздуха около 350 миллионов килограммов. </w:t>
      </w:r>
    </w:p>
    <w:p>
      <w:pPr>
        <w:pStyle w:val="Normal"/>
        <w:spacing w:lineRule="auto" w:line="240" w:before="0" w:after="0"/>
        <w:ind w:firstLine="540"/>
        <w:jc w:val="both"/>
        <w:rPr/>
      </w:pPr>
      <w:r>
        <w:rPr>
          <w:rFonts w:cs="Times New Roman" w:ascii="Times New Roman" w:hAnsi="Times New Roman"/>
          <w:color w:val="000000"/>
          <w:sz w:val="24"/>
          <w:szCs w:val="24"/>
        </w:rPr>
        <w:t xml:space="preserve">Если считать, что всю эту массу надо поднять на триста километров — высота земной атмосферы (это, конечно, преувеличено, так как верхние слои воздуха ближе к этому пределу), то необходимо произвести работу в 350 миллионов, помноженных на триста тысяч метров, то есть около ста триллионов килограммометров. </w:t>
      </w:r>
    </w:p>
    <w:p>
      <w:pPr>
        <w:pStyle w:val="Normal"/>
        <w:spacing w:lineRule="auto" w:line="240" w:before="0" w:after="0"/>
        <w:ind w:firstLine="540"/>
        <w:jc w:val="both"/>
        <w:rPr/>
      </w:pPr>
      <w:r>
        <w:rPr>
          <w:rFonts w:cs="Times New Roman" w:ascii="Times New Roman" w:hAnsi="Times New Roman"/>
          <w:color w:val="000000"/>
          <w:sz w:val="24"/>
          <w:szCs w:val="24"/>
        </w:rPr>
        <w:t xml:space="preserve">Между тем один килограмм нитроглицерина при полном сгорании может дать до 730 тысяч килограммометров энергии, а миллион тонн его, как легко вычислить, до 730 триллионов килограммометров, то есть в семь раз больше, чем нужно. Ну, конечно, не вся эта энергия будет использована на работу, — много пропадет зря на нагревание воздуха, сотрясение земли и прочее, но если пятнадцать процентов пойдет в дело, — цель будет достигнута. Идея, как видите, в принципе не невозможная. И если вдумаетесь внимательно, то увидите, что и единственная. Или — или. Другого выбора не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прекрасно, — сказал среди наступившей тишины все тот же протестующий голос, — допустим, что все это так. Но каким же образом вы засадите шар в вашу фантастическую пушк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сколько я понял Андрея Петровича, он имел в виду направить его на приготовленный заряд именно при помощи электромагнитов и взорвать в момент прохождения над ним атомного шара, — ответил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Старичок стоял на своем месте, одобрительно кивая головою, и вдруг порывисто бросился к столу, схватил руку Дерюгина и стал трясти ее, не находя слов. На глазах у него показались слезы. После этого еще двое профессоров высказались за проект Воздвиженского. Посыпались, конечно, и возражения, на которые отвечали то Андрей Петрович, то Дерюгин, и которые не дали ничего существенного, так как касались второстепенных деталей. Подошел к столу представитель военного ведомства. — Насколько я понял из доклада и прений, — заговорил он сухим тоном, — для выполнения проекта потребуется весь наличный запас взрывчатых веществ Республики. Подумали ли авторы его о том, что мы не имеем права таким образом обезоруживать армию? Я, по крайней мере, не могу согласиться на эту мер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му ответил председател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лагаю, товарищ, что ваше заявление основано на недоразумении. Мы здесь не можем отстаивать интересы ведомств. Понимаете ли, речь идет об участи земного шара. Там, в Европе, такая постановка вопроса была бы понятна, но мы должны иметь мужество прямо взглянуть в глаза тому, что нас ожидает. Надо сначала подумать о судьбе человечества, а о, наших делах вспомним, когда опасность мину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м прения были закончены. </w:t>
      </w:r>
    </w:p>
    <w:p>
      <w:pPr>
        <w:pStyle w:val="Normal"/>
        <w:spacing w:lineRule="auto" w:line="240" w:before="0" w:after="0"/>
        <w:ind w:firstLine="540"/>
        <w:jc w:val="both"/>
        <w:rPr/>
      </w:pPr>
      <w:r>
        <w:rPr>
          <w:rFonts w:cs="Times New Roman" w:ascii="Times New Roman" w:hAnsi="Times New Roman"/>
          <w:color w:val="000000"/>
          <w:sz w:val="24"/>
          <w:szCs w:val="24"/>
        </w:rPr>
        <w:t xml:space="preserve">Собрание поручило комиссии, в которую вошли Воздвиженский, Дерюгин и еще до десятка участников, в течение двух дней разработать подробный проект и основные расчеты с тем, чтобы немедленно можно было начать работы, о чем было составлено обращение к правительству.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Дерюгин вернулся к себе опьяненный пережитым возбуждением и сел за письмо Дагмар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IV</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и против</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роект был настолько детально разработан Воздвиженским, что оставалось обсудить только отдельные подробности и наметить общий план работ. </w:t>
      </w:r>
    </w:p>
    <w:p>
      <w:pPr>
        <w:pStyle w:val="Normal"/>
        <w:spacing w:lineRule="auto" w:line="240" w:before="0" w:after="0"/>
        <w:ind w:firstLine="540"/>
        <w:jc w:val="both"/>
        <w:rPr/>
      </w:pPr>
      <w:r>
        <w:rPr>
          <w:rFonts w:cs="Times New Roman" w:ascii="Times New Roman" w:hAnsi="Times New Roman"/>
          <w:color w:val="000000"/>
          <w:sz w:val="24"/>
          <w:szCs w:val="24"/>
        </w:rPr>
        <w:t xml:space="preserve">В конечном итоге он рисовался в таком виде. Предстояло в трех-четырех пунктах территории Республики, в зависимости от общего запаса взрывчатых веществ, соорудить колоссальные пушки, представляющие толстостенные бетонные колодцы до двухсот метров диаметром и такой же глубины. На дне таких искусственных вулканов должно было быть сосредоточено свыше миллиона тонн пороха и различных взрывчатых веществ, в том числе и андреита, изобретенного Воздвиженским. Так как изготовление его было сравнительно несложно, а опыты показали колоссальную силу этого нового препарата, представляющего производное нитроглицерина, то намечалось немедленно же начать производство его в возможно большем масштабе. </w:t>
      </w:r>
    </w:p>
    <w:p>
      <w:pPr>
        <w:pStyle w:val="Normal"/>
        <w:spacing w:lineRule="auto" w:line="240" w:before="0" w:after="0"/>
        <w:ind w:firstLine="540"/>
        <w:jc w:val="both"/>
        <w:rPr/>
      </w:pPr>
      <w:r>
        <w:rPr>
          <w:rFonts w:cs="Times New Roman" w:ascii="Times New Roman" w:hAnsi="Times New Roman"/>
          <w:color w:val="000000"/>
          <w:sz w:val="24"/>
          <w:szCs w:val="24"/>
        </w:rPr>
        <w:t xml:space="preserve">Каждый из зарядов на дне бетонных пушек делился на три, расположенных друг над другом части, которые предполагалось взорвать последовательно через полсекунды, чтобы дать нарастающую по силе скорость движению газовой струи. Впрочем, к этой мысли Дерюгин отнесся отрицательно, считая, что никакие меры не смогут предохранить нижние два заряда от моментальной детонации при взрыве верхнего, принимая во внимание невероятную силу удара, так что все равно вся масса пороха должна мгновенно превратиться в газы. </w:t>
      </w:r>
    </w:p>
    <w:p>
      <w:pPr>
        <w:pStyle w:val="Normal"/>
        <w:spacing w:lineRule="auto" w:line="240" w:before="0" w:after="0"/>
        <w:ind w:firstLine="540"/>
        <w:jc w:val="both"/>
        <w:rPr/>
      </w:pPr>
      <w:r>
        <w:rPr>
          <w:rFonts w:cs="Times New Roman" w:ascii="Times New Roman" w:hAnsi="Times New Roman"/>
          <w:color w:val="000000"/>
          <w:sz w:val="24"/>
          <w:szCs w:val="24"/>
        </w:rPr>
        <w:t xml:space="preserve">Работы были рассчитаны на тридцать два дня при полном напряжении всех технических сил и материалов. </w:t>
      </w:r>
    </w:p>
    <w:p>
      <w:pPr>
        <w:pStyle w:val="Normal"/>
        <w:spacing w:lineRule="auto" w:line="240" w:before="0" w:after="0"/>
        <w:ind w:firstLine="540"/>
        <w:jc w:val="both"/>
        <w:rPr/>
      </w:pPr>
      <w:r>
        <w:rPr>
          <w:rFonts w:cs="Times New Roman" w:ascii="Times New Roman" w:hAnsi="Times New Roman"/>
          <w:color w:val="000000"/>
          <w:sz w:val="24"/>
          <w:szCs w:val="24"/>
        </w:rPr>
        <w:t xml:space="preserve">Принимая во внимание постройку электромагнитов, которая являлась необходимой частью общей задачи, и учитывая короткий срок, — предстояло дело, не имеющее себе равного по грандиозности замысла и напряжения энергии. </w:t>
      </w:r>
    </w:p>
    <w:p>
      <w:pPr>
        <w:pStyle w:val="Normal"/>
        <w:spacing w:lineRule="auto" w:line="240" w:before="0" w:after="0"/>
        <w:ind w:firstLine="540"/>
        <w:jc w:val="both"/>
        <w:rPr/>
      </w:pPr>
      <w:r>
        <w:rPr>
          <w:rFonts w:cs="Times New Roman" w:ascii="Times New Roman" w:hAnsi="Times New Roman"/>
          <w:color w:val="000000"/>
          <w:sz w:val="24"/>
          <w:szCs w:val="24"/>
        </w:rPr>
        <w:t xml:space="preserve">На несколько недель грохочущие железом заводы должны были день и ночь работать непрерывно с утроенной, удесятеренной силой. </w:t>
      </w:r>
    </w:p>
    <w:p>
      <w:pPr>
        <w:pStyle w:val="Normal"/>
        <w:spacing w:lineRule="auto" w:line="240" w:before="0" w:after="0"/>
        <w:ind w:firstLine="540"/>
        <w:jc w:val="both"/>
        <w:rPr/>
      </w:pPr>
      <w:r>
        <w:rPr>
          <w:rFonts w:cs="Times New Roman" w:ascii="Times New Roman" w:hAnsi="Times New Roman"/>
          <w:color w:val="000000"/>
          <w:sz w:val="24"/>
          <w:szCs w:val="24"/>
        </w:rPr>
        <w:t xml:space="preserve">Весь этот план не встретил возражений, и при обсуждении его в комиссии, не считая некоторых подробностей, его одобрили полностью. Правда, некоторое замешательство вызвали слова одного из представителей медицинского ведомств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развивали до сих пор наши предположения, как будто всем этим событиям предстоит разыграться на шахматной доске. Но ведь ваши бетонные пушки будут сооружаться в населенных местностях, среди живых людей. Катастрофа на Кракатау стоила жизни сотням тысяч, и район разрушения охватывал площадь в сто — сто пятьдесят километров в окружности, на которой не осталось ничего живого. Такую же гекатомбу собираемся и мы принести сейчас при осуществлении этого плана. Представляете ли вы себе, чем угрожает такой выстрел? Не будет ли он сам страшнее того, что он должен уничтожить? Колоссальная катастрофа, невообразимой силы ураган, полное разрушение громадной площади, гибель в несколько секунд десятков, быть может сотен тысяч людей, — не слишком ли дорогая это цена? </w:t>
      </w:r>
    </w:p>
    <w:p>
      <w:pPr>
        <w:pStyle w:val="Normal"/>
        <w:spacing w:lineRule="auto" w:line="240" w:before="0" w:after="0"/>
        <w:ind w:firstLine="540"/>
        <w:jc w:val="both"/>
        <w:rPr/>
      </w:pPr>
      <w:r>
        <w:rPr>
          <w:rFonts w:cs="Times New Roman" w:ascii="Times New Roman" w:hAnsi="Times New Roman"/>
          <w:color w:val="000000"/>
          <w:sz w:val="24"/>
          <w:szCs w:val="24"/>
        </w:rPr>
        <w:t xml:space="preserve">И опять Воздвиженский, весь взъерошенный, похожий на большую рассерженную птицу, махал руками и кричал надорванным гол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несете вздор, товарищ! — на предупреждающий звонок председателя говоривший только отмахнулся, как от докучливой мухи. — Вы, значит, не хотите понять, какая угроза надвинулась на мир. Вы говорите о сотнях тысяч жертв, которые повлечет за собой выстрел! Но если мы его не сделаем, в огне космического пожара погибнет все человечество, понимаете ли: все — без всякого следа, со всей его техникой, культурой, со всеми радостями и страданиями, со всей мощью мысли, которую мы считали бессмертной, — все без остатка. И не только человечество, но и вообще и даже мертвая материя, колыбель этой жизни. Поймите же, наконец: полное всеобщее уничтожение, первозданный хаос, космическая пыль, ничто! Вот что впереди! Это не шутка, не сенсация дешевой газетки, а неотвратимое, неизбежное и недалекое будущее! А во-вторых, — продолжал Андрей Петрович уже спокойнее, — дело обстоит, конечно, иначе, чем при извержении на Кракатау. Там главной причиной огромного количества жертв была гигантская волна, хлынувшая на прибрежные местности из океана и смывшая целые населенные области. Собственно же разрушения от самого взрыва и урагана составляли меньшую долю в общем итоге. И в-третьих, мы имеем возможность подготовиться и эвакуировать заранее население из угрожаемых районов.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а непосредственные исполнители вашего фантастического плана? Те, кто будет участвовать в этой дикой охоте, загоняя шар к заряду, — что будет с ни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движенский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конечно, люди обреченные. Но неужели вы думаете, что не найдется нескольких десятков человек, готовых пожертвовать собой в таком деле? Разве даже здесь, среди нас, отыщется хоть один, который отказался бы от такой чести? Я вас спрашиваю: разве никто здесь не откликнется на призыв стать в их ряды? </w:t>
      </w:r>
    </w:p>
    <w:p>
      <w:pPr>
        <w:pStyle w:val="Normal"/>
        <w:spacing w:lineRule="auto" w:line="240" w:before="0" w:after="0"/>
        <w:ind w:firstLine="540"/>
        <w:jc w:val="both"/>
        <w:rPr/>
      </w:pPr>
      <w:r>
        <w:rPr>
          <w:rFonts w:cs="Times New Roman" w:ascii="Times New Roman" w:hAnsi="Times New Roman"/>
          <w:color w:val="000000"/>
          <w:sz w:val="24"/>
          <w:szCs w:val="24"/>
        </w:rPr>
        <w:t xml:space="preserve">Несколько секунд длилось мертвое напряженное молчание. Казалось, дыхание остановилось в зале. Стук маятника больших стенных часов в углу падал тяжелыми глухими ударами в жуткой тишине. Дерюгину казалось, что она никогда не прервется, а вместе с тем каждое мгновение давило растущим непереносимым гнетом. Будто посторонняя, вне его лежащая сила вдруг подбросила его, и, разрывая молчание, он протянул руку клятвенным жест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готов! </w:t>
      </w:r>
    </w:p>
    <w:p>
      <w:pPr>
        <w:pStyle w:val="Normal"/>
        <w:spacing w:lineRule="auto" w:line="240" w:before="0" w:after="0"/>
        <w:ind w:firstLine="540"/>
        <w:jc w:val="both"/>
        <w:rPr/>
      </w:pPr>
      <w:r>
        <w:rPr>
          <w:rFonts w:cs="Times New Roman" w:ascii="Times New Roman" w:hAnsi="Times New Roman"/>
          <w:color w:val="000000"/>
          <w:sz w:val="24"/>
          <w:szCs w:val="24"/>
        </w:rPr>
        <w:t xml:space="preserve">Все вскочили с мест и, охваченные общим подъемом, сгрудились к столу президиума. Воздвиженский стоял у стола с простертыми руками и мертвенно бледным лицом, на котором только раскосые глаза горели нечеловеческим огн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ло с четверть часа, пока улеглись страсти, и наступило относительное спокойствие. </w:t>
      </w:r>
    </w:p>
    <w:p>
      <w:pPr>
        <w:pStyle w:val="Normal"/>
        <w:spacing w:lineRule="auto" w:line="240" w:before="0" w:after="0"/>
        <w:ind w:firstLine="540"/>
        <w:jc w:val="both"/>
        <w:rPr/>
      </w:pPr>
      <w:r>
        <w:rPr>
          <w:rFonts w:cs="Times New Roman" w:ascii="Times New Roman" w:hAnsi="Times New Roman"/>
          <w:color w:val="000000"/>
          <w:sz w:val="24"/>
          <w:szCs w:val="24"/>
        </w:rPr>
        <w:t xml:space="preserve">План Воздвиженского был принят окончательно. Вместе с тем председатель собрания объявил, что получен уже список заводов, переходящих в непосредственное подчинение чрезвычайной комиссии, и сделаны соответствующие распоряжения всем заинтересованным ведомствам. Работы могли начаться немедленно. </w:t>
      </w:r>
    </w:p>
    <w:p>
      <w:pPr>
        <w:pStyle w:val="Normal"/>
        <w:spacing w:lineRule="auto" w:line="240" w:before="0" w:after="240"/>
        <w:ind w:firstLine="540"/>
        <w:jc w:val="both"/>
        <w:rPr/>
      </w:pPr>
      <w:r>
        <w:rPr>
          <w:rFonts w:cs="Times New Roman" w:ascii="Times New Roman" w:hAnsi="Times New Roman"/>
          <w:color w:val="000000"/>
          <w:sz w:val="24"/>
          <w:szCs w:val="24"/>
        </w:rPr>
        <w:t>Непосредственное наблюдение за ними было поручено Воздвиженскому. Вместе с тем предстояло сделать все возможное, чтобы осуществить его мысль по крайней мере в европейском масштабе. В согласии Германии сомневаться не приходилось. Надо было настаивать, чтобы к начатой работе примкнули все народы континента. Для этого следовало, прежде всего, склонить на свою сторону Парижский съезд физиков, который третьего дня объявил, что не прекратит своей работы до тех пор, пока Земля не будет освобождена от угрозы. В состав делегации, отправляемой с этой целью в Сорбонну, был включен Дерюгин, и уже на следующий день утром он покинул Москву, кипевшую лихорадочной деятельностью.</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V</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Что произошло в Сорбонн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Остановку на два часа в Берлине Дерюгин использовал для того, чтобы повидаться с Дагмарой. </w:t>
      </w:r>
    </w:p>
    <w:p>
      <w:pPr>
        <w:pStyle w:val="Normal"/>
        <w:spacing w:lineRule="auto" w:line="240" w:before="0" w:after="0"/>
        <w:ind w:firstLine="540"/>
        <w:jc w:val="both"/>
        <w:rPr/>
      </w:pPr>
      <w:r>
        <w:rPr>
          <w:rFonts w:cs="Times New Roman" w:ascii="Times New Roman" w:hAnsi="Times New Roman"/>
          <w:color w:val="000000"/>
          <w:sz w:val="24"/>
          <w:szCs w:val="24"/>
        </w:rPr>
        <w:t xml:space="preserve">За эти дни невольной разлуки он мало думал о ней, охваченный работой и подавляющим сознанием огромности начатого дела. Но когда он увидел очертания громадного города, когда встали по обе стороны грохочущих улиц знакомые силуэты многоглазых каменных чудовищ, пережевывавших в своих утробах миллионные толпы, то поглощая их в определенные часы, то выплевывая снова, как непереваренную жвачку, — инженера охватило сознание абсолютного одиночества, затерянности в этом клокочущем живом месиве, и вместе с ним вспыхнуло с новой силой знакомое чувство, заглушённое сутолокой и сменой впечатлений последних дней. Он почти бегом поднялся по крутой лестнице до четвертого этажа, и две-три минуты до того, пока открылась знакомая, обитая черной клеенкой дверь, — показались ему бесконечными. Когда, наконец, в темном ее четырехугольнике появилось бледное, похудевшее лицо девушки, вдруг вспыхнувшее радостным румянцем, — он ощутил что-то вроде угрызений совести. На минуту он забыл о начатой борьбе, об огненном шаре, где-то там, на юге, выметающем плодородные долины Болгарии, обо всей взбаламученной Европе, — он видел только девушку с пепельными волосами, радостно ему улыбавшуюся. Дерюгин бросился к ней с раскрытыми объятиями, но она, прежде чем протянуть руки, предостерегающе подняла палец к губам и оглянулась назад. В дверях из комнаты, служившей им столовой, стоял Гинце и смотрел на них с кривой усмешкой, прятавшейся в неровно подстриженных усах.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вы и снова в наших палестинах, — протянул он в виде приветствия и добавил саркастически: — Ну, что же? Привезли магическое средство из благословенного отечества? Дерюгин с холодным недоумением взглянул на ассистента и, не отвечая ему, обратился к Дагмар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юда проездом всего на два часа; еду дальше в Париж для доклада на съезде физиков. Мне хотелось бы поговорить с вами с глазу на глаз. Простите... — отнесся он в конце к Гинц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т стоял неподвижно, выжидательно глядя на Дагмар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ошу извинения, — сказала девушка, слегка покраснев, — нам надо обо многом переговорить с господином Дерюгины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разумеется, — ответил ассистент тем же насмешливым тоном, — позвольте пожелать вам успеха... </w:t>
      </w:r>
    </w:p>
    <w:p>
      <w:pPr>
        <w:pStyle w:val="Normal"/>
        <w:spacing w:lineRule="auto" w:line="240" w:before="0" w:after="0"/>
        <w:ind w:firstLine="540"/>
        <w:jc w:val="both"/>
        <w:rPr/>
      </w:pPr>
      <w:r>
        <w:rPr>
          <w:rFonts w:cs="Times New Roman" w:ascii="Times New Roman" w:hAnsi="Times New Roman"/>
          <w:color w:val="000000"/>
          <w:sz w:val="24"/>
          <w:szCs w:val="24"/>
        </w:rPr>
        <w:t xml:space="preserve">Он хотел еще что-то сказать, но под холодным и многозначительным взглядом инженера замолчал, съежился и, ворча что-то сквозь зубы, проскользнул в двер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му господину здесь надо было? — с недоумением спросил Дерюгин, проводив его глаз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знаю, — ответила Дагмара, снова заливаясь румянцем, но сразу же перебила себя с досадой, — то есть, пожалуй, и знаю, но не хочется сейчас говорить об этом. Он несколько раз заходил в твое отсутствие. Плакался по поводу революции, сыпал мрачными предсказаниями, восхвалял покойного отца, а сегодня кончил чем-то вроде призна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почему-то так и показалось, — усмехнулся Дерюгин, — ну, бог с ним совсем. Ведь мы с тобой еще и не поздоровались как следует, — кончил он, обнимая девушку, которая слегка отстранилась, глядя ему пристально в глаз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ы снова едешь? — спросила она печально. Инженер задумался на минуту. Он знал, что на этот раз оторваться от охватившего его чувства будет не так легко; да к тому же фигура Гинце маячила теперь темным пятном здесь, ряд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ешь, что, — заговорил он, вдруг решившись, — я, пожалуй, поеду по железной дороге с пятичасовым парижским экспрессом. Это составит разницу часов в двенадцать, но к завтрашнему заседанию съезда я поспею. И, если хочешь, поедем вместе. Там и для тебя будет много интересного. Соглас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ушка вместо ответа порывисто прижалась к нему и стала гладить его непокорные волосы. </w:t>
      </w:r>
    </w:p>
    <w:p>
      <w:pPr>
        <w:pStyle w:val="Normal"/>
        <w:spacing w:lineRule="auto" w:line="240" w:before="0" w:after="0"/>
        <w:ind w:firstLine="540"/>
        <w:jc w:val="both"/>
        <w:rPr/>
      </w:pPr>
      <w:r>
        <w:rPr>
          <w:rFonts w:cs="Times New Roman" w:ascii="Times New Roman" w:hAnsi="Times New Roman"/>
          <w:color w:val="000000"/>
          <w:sz w:val="24"/>
          <w:szCs w:val="24"/>
        </w:rPr>
        <w:t xml:space="preserve">Париж встретил молодых людей неистовым шумом, стремительной суматохой переполненных улиц и бульваров, стонавших с утра до поздней ночи стотысячными толпами. </w:t>
      </w:r>
    </w:p>
    <w:p>
      <w:pPr>
        <w:pStyle w:val="Normal"/>
        <w:spacing w:lineRule="auto" w:line="240" w:before="0" w:after="0"/>
        <w:ind w:firstLine="540"/>
        <w:jc w:val="both"/>
        <w:rPr/>
      </w:pPr>
      <w:r>
        <w:rPr>
          <w:rFonts w:cs="Times New Roman" w:ascii="Times New Roman" w:hAnsi="Times New Roman"/>
          <w:color w:val="000000"/>
          <w:sz w:val="24"/>
          <w:szCs w:val="24"/>
        </w:rPr>
        <w:t xml:space="preserve">Этот многоголосый гул людского моря, сливаясь со стуком, звоном и скрежетом машинного города, подавлял, оглушал, вызывал головокружение, охватывал страхом. Хотелось закрыть глаза и уши, спрятаться, врасти в стену, чтобы не быть смятым, раздавленным, уничтоженным стремительным потоком... </w:t>
      </w:r>
    </w:p>
    <w:p>
      <w:pPr>
        <w:pStyle w:val="Normal"/>
        <w:spacing w:lineRule="auto" w:line="240" w:before="0" w:after="0"/>
        <w:ind w:firstLine="540"/>
        <w:jc w:val="both"/>
        <w:rPr/>
      </w:pPr>
      <w:r>
        <w:rPr>
          <w:rFonts w:cs="Times New Roman" w:ascii="Times New Roman" w:hAnsi="Times New Roman"/>
          <w:color w:val="000000"/>
          <w:sz w:val="24"/>
          <w:szCs w:val="24"/>
        </w:rPr>
        <w:t xml:space="preserve">Уже на пути в гостиницу Дерюгин, всматриваясь в мелькавшие тысячи лиц, увидел на всех отпечаток общего чувства — растерянности, страха и напряженного ожидания. Он заметил характерное движение: люди ежеминутно, не останавливаясь в бурлящем живом потоке, оглядывались назад, точно ожидая увидеть внезапно что-то или кого-то у себя за спиною. </w:t>
      </w:r>
    </w:p>
    <w:p>
      <w:pPr>
        <w:pStyle w:val="Normal"/>
        <w:spacing w:lineRule="auto" w:line="240" w:before="0" w:after="0"/>
        <w:ind w:firstLine="540"/>
        <w:jc w:val="both"/>
        <w:rPr/>
      </w:pPr>
      <w:r>
        <w:rPr>
          <w:rFonts w:cs="Times New Roman" w:ascii="Times New Roman" w:hAnsi="Times New Roman"/>
          <w:color w:val="000000"/>
          <w:sz w:val="24"/>
          <w:szCs w:val="24"/>
        </w:rPr>
        <w:t xml:space="preserve">Неугомонные уличные гамены одни, казалось, не поддавались общему настроению, свистали, катались колесом, горланили какие-то куплеты, сыпали обычными прибаутками. Но это не возбуждало улыбок; люди сумрачно глядели на скаливших зубы детей улицы и пугливо жались в тесное стадо. </w:t>
      </w:r>
    </w:p>
    <w:p>
      <w:pPr>
        <w:pStyle w:val="Normal"/>
        <w:spacing w:lineRule="auto" w:line="240" w:before="0" w:after="0"/>
        <w:ind w:firstLine="540"/>
        <w:jc w:val="both"/>
        <w:rPr/>
      </w:pPr>
      <w:r>
        <w:rPr>
          <w:rFonts w:cs="Times New Roman" w:ascii="Times New Roman" w:hAnsi="Times New Roman"/>
          <w:color w:val="000000"/>
          <w:sz w:val="24"/>
          <w:szCs w:val="24"/>
        </w:rPr>
        <w:t xml:space="preserve">В двух местах на перекрестках над пестрою толпою, точно зловещие черные птицы, трепались широкими одеяниями и, как крылья, воздевали к небу руки, сумрачные фигуры монахов. Глаза их горели огнем яростного фанатизма, они выкрикивали что-то, колотя себя в грудь, и толпа глухо стонала и охала им в ответ.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же около полудня, несколько устроившись и оглядевшись, Дерюгин с Дагмарой пробрались к Сорбонне, то их глазам представилось новое зрелище. </w:t>
      </w:r>
    </w:p>
    <w:p>
      <w:pPr>
        <w:pStyle w:val="Normal"/>
        <w:spacing w:lineRule="auto" w:line="240" w:before="0" w:after="0"/>
        <w:ind w:firstLine="540"/>
        <w:jc w:val="both"/>
        <w:rPr/>
      </w:pPr>
      <w:r>
        <w:rPr>
          <w:rFonts w:cs="Times New Roman" w:ascii="Times New Roman" w:hAnsi="Times New Roman"/>
          <w:color w:val="000000"/>
          <w:sz w:val="24"/>
          <w:szCs w:val="24"/>
        </w:rPr>
        <w:t xml:space="preserve">Вся площадь перед зданием и прилегающие улицы были запружены народом; но это не была пестрая толпа бульваров. Виднелись почти исключительно синие блузы и плоские кепи рабочих; женщин было мало. Вся масса образовала подобие лагеря; на площади были разбиты импровизированные палатки; там и здесь на жаровнях готовили пищу, закусывали, сидели и ходили группами. Над всей площадью стоял сдержанный многоголосый говор. И здесь на лицах было написано напряженное ожидание, смешанное со страхом; но вместо растерянности, глядевшей из глаз уличной толпы, тут легла печать угрюмой сосредоточенности и сдерживаемого гнева. </w:t>
      </w:r>
    </w:p>
    <w:p>
      <w:pPr>
        <w:pStyle w:val="Normal"/>
        <w:spacing w:lineRule="auto" w:line="240" w:before="0" w:after="0"/>
        <w:ind w:firstLine="540"/>
        <w:jc w:val="both"/>
        <w:rPr/>
      </w:pPr>
      <w:r>
        <w:rPr>
          <w:rFonts w:cs="Times New Roman" w:ascii="Times New Roman" w:hAnsi="Times New Roman"/>
          <w:color w:val="000000"/>
          <w:sz w:val="24"/>
          <w:szCs w:val="24"/>
        </w:rPr>
        <w:t xml:space="preserve">Ближе к зданию расхаживали вооруженные револьверами пикеты с красными повязками на рукавах. Поодаль стояли хмурые полисмены и делали вид, что ничего не замечаю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ольшой аудитории, где остановились инженер и его спутница, прежде чем пробраться в залу, они заметили издали высокую, сгорбленную фигуру и голый череп Горяинова. Он также их увидел и, протолкавшись через сновавшую толпу, протянул рук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и вы здесь, друзья. Прелюбопытное зрелище, доложу я ва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спросил Дерюгин.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все: и то, что творится здесь, в зале, и в особенности на улицах. Вы видали уж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а мельком. Но вот что скажите мне: что такое делается вокруг, на улицах Сен-Жак, Дезэколь и других? Это мне совершенно непонятно. Лагерь инсургентов, сборище праздных зевак, делегации от рабочих районов, — что это значи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рик засмея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 то, ни другое, ни третье... Это добровольная охрана, почетный караул, так сказать, выставленный предместья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понима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нь просто. Надо отдать справедливость этому негласному парламенту, — он завоевал сразу большую популярность в низах. Почувствовав под ногами почву, господа ученые заговорили довольно бесцеремонным языком с правительством. Лавочники окрысились, пригрозили закрыть съезд, кое-кого арестовали. Тогда предместья двинулись сюда от Сен-Марсо, от Вожирара, оцепили своими отрядами весь район и взяли собрание под свою охрану. Вот уже три дня, как они несут этот караул, сменяют свои батальоны, наполняют галереи зала, а власти не решаются их тронуть. Я вам говорю: прелюбопытная истор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а как идут дела на съезд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 правде говоря, никак. Строят эти ползучие махины с магнитами, ждут, как чуда, магического средства спасения. Остальное — болтовн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улыбну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ство — у нас в портфеле. И это не чудо, а просто дело человеческого разум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инов остановился и внимательно посмотрел на Дерюги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не шутите, многоуважаемы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сколько. Мы с тем сюда и прибыли из Москвы, чтобы предложить эту затею съезд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ечественного происхожде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кивнул голов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 чем она заключается, если не секр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вы услышите о ней на заседани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земляк, неужели вы серьезно верите в возможность борьбы с этой разбушевавшейся стихие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ы я не верил, я не был бы здес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ы знаете, что было вчера у Валоны... где этот волдырь прыгнул в Адриатику? Он расплавил в бесформенную груду железнодорожный мост, даже не коснувшись его, а пройдя в десяти — пятнадцати метрах расстояния; а собственный его размер, по-видимому, близок уже к двадцати пяти — тридцати метрам. Вы представляете себе, что это за страшная силищ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все-таки мы будем бороть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ыромол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акое? — не понял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это секта была такая у нас на севере — дыромолы. Верили, что бог слушает их в каждую дырку, которую они проделывают. Ну, и сверлили дырки и молились в них, — в пустоту молились; так и вы в пустоту верите и работает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смеется тот, кто смеется последни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 время толпа в аудитории зашевелилась и двинулась в за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ив Дагмару с Горяиновым, Дерюгин присоединился к своим товарищам; им отведено было особое место вблизи стола президиума, над которым возвышались бюсты Лапласа, Бюффона и Ньютона. </w:t>
      </w:r>
    </w:p>
    <w:p>
      <w:pPr>
        <w:pStyle w:val="Normal"/>
        <w:spacing w:lineRule="auto" w:line="240" w:before="0" w:after="0"/>
        <w:ind w:firstLine="540"/>
        <w:jc w:val="both"/>
        <w:rPr/>
      </w:pPr>
      <w:r>
        <w:rPr>
          <w:rFonts w:cs="Times New Roman" w:ascii="Times New Roman" w:hAnsi="Times New Roman"/>
          <w:color w:val="000000"/>
          <w:sz w:val="24"/>
          <w:szCs w:val="24"/>
        </w:rPr>
        <w:t xml:space="preserve">Усевшись на своем стуле, Дерюгин осмотрел собрание. Невольно им овладело странное чувство раздвоения и смутного недовольства. С одной стороны, он ощущал легкое волнение, почти трепет при виде представителей европейской науки и мысли; здесь были те сотни избранников, в головах которых концентрировалась вся мощь человеческого духа и знания, все дерзание его непобедимого разума. </w:t>
      </w:r>
    </w:p>
    <w:p>
      <w:pPr>
        <w:pStyle w:val="Normal"/>
        <w:spacing w:lineRule="auto" w:line="240" w:before="0" w:after="0"/>
        <w:ind w:firstLine="540"/>
        <w:jc w:val="both"/>
        <w:rPr/>
      </w:pPr>
      <w:r>
        <w:rPr>
          <w:rFonts w:cs="Times New Roman" w:ascii="Times New Roman" w:hAnsi="Times New Roman"/>
          <w:color w:val="000000"/>
          <w:sz w:val="24"/>
          <w:szCs w:val="24"/>
        </w:rPr>
        <w:t xml:space="preserve">Инженер узнавал среди серых в туманном свете пасмурного дня лиц знакомые черты людей с огромными именами, которых мысль привыкла окружать необычным ореолом, которые, казалось, должны были жить в каком-то особенном, недоступном простым смертным, мире. А с другой стороны, здесь, в этой толпе демократических пиджаков, все было таким заурядным, повседневным; и толпа казалась осколком все тех же скопищ, шумевших за стенами на площадях и бульварах Парижа в конвульсиях нарастающей тревоги. </w:t>
      </w:r>
    </w:p>
    <w:p>
      <w:pPr>
        <w:pStyle w:val="Normal"/>
        <w:spacing w:lineRule="auto" w:line="240" w:before="0" w:after="0"/>
        <w:ind w:firstLine="540"/>
        <w:jc w:val="both"/>
        <w:rPr/>
      </w:pPr>
      <w:r>
        <w:rPr>
          <w:rFonts w:cs="Times New Roman" w:ascii="Times New Roman" w:hAnsi="Times New Roman"/>
          <w:color w:val="000000"/>
          <w:sz w:val="24"/>
          <w:szCs w:val="24"/>
        </w:rPr>
        <w:t xml:space="preserve">Потом взгляд Дерюгина остановился на галереях, окружавших зал с трех сторон и заполненных тысячами голов. Со своего места инженер не мог различить лица и их выражение; он видел только море синих блуз с редкими черными или светлыми пятнами на их однообразном фоне, глухо рокотавшее ровным, неуемным шумом. Закрыв глаза, можно было вообразить себя где-нибудь в дюнах Бретани, и тогда казалось, будто за недалекими холмами дышит и колышется вековечным прибоем океан.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и была почетная охрана предместий, о которой говорил Горяинов, но Дерюгину вспомнились парижские толпы, наводнявшие когда-то галереи Конвен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ько ли это охрана или нечто большее? </w:t>
      </w:r>
    </w:p>
    <w:p>
      <w:pPr>
        <w:pStyle w:val="Normal"/>
        <w:spacing w:lineRule="auto" w:line="240" w:before="0" w:after="0"/>
        <w:ind w:firstLine="540"/>
        <w:jc w:val="both"/>
        <w:rPr/>
      </w:pPr>
      <w:r>
        <w:rPr>
          <w:rFonts w:cs="Times New Roman" w:ascii="Times New Roman" w:hAnsi="Times New Roman"/>
          <w:color w:val="000000"/>
          <w:sz w:val="24"/>
          <w:szCs w:val="24"/>
        </w:rPr>
        <w:t xml:space="preserve">И ему казалось, что люди на хорах — это глаза и щупальца огромной стихийной массы миллионов Парижа и за ним всей страны, с нетерпением и верою приковавших свои взоры к маленькому залу, где собралось несколько сотен человек в скромных демократических пиджаках. </w:t>
      </w:r>
    </w:p>
    <w:p>
      <w:pPr>
        <w:pStyle w:val="Normal"/>
        <w:spacing w:lineRule="auto" w:line="240" w:before="0" w:after="0"/>
        <w:ind w:firstLine="540"/>
        <w:jc w:val="both"/>
        <w:rPr/>
      </w:pPr>
      <w:r>
        <w:rPr>
          <w:rFonts w:cs="Times New Roman" w:ascii="Times New Roman" w:hAnsi="Times New Roman"/>
          <w:color w:val="000000"/>
          <w:sz w:val="24"/>
          <w:szCs w:val="24"/>
        </w:rPr>
        <w:t xml:space="preserve">Начало заседания отвлекло Дерюгина от его мыслей. День начался докладом о ходе работ по сооружению электромагнитов. Дело, начатое с большим энтузиазмом и значительно двинувшееся вперед в первые дни, сейчас начинало тормозиться. Правительство, недовольное положением вещей, не решалось на открытое выступление против съезда, но мешало теперь работе затяжками, противоречивыми распоряжениями, ведомственной и бюрократической волокитой. </w:t>
      </w:r>
    </w:p>
    <w:p>
      <w:pPr>
        <w:pStyle w:val="Normal"/>
        <w:spacing w:lineRule="auto" w:line="240" w:before="0" w:after="0"/>
        <w:ind w:firstLine="540"/>
        <w:jc w:val="both"/>
        <w:rPr/>
      </w:pPr>
      <w:r>
        <w:rPr>
          <w:rFonts w:cs="Times New Roman" w:ascii="Times New Roman" w:hAnsi="Times New Roman"/>
          <w:color w:val="000000"/>
          <w:sz w:val="24"/>
          <w:szCs w:val="24"/>
        </w:rPr>
        <w:t xml:space="preserve">Докладчик еще не успел кончить, как растущий слитный гул голосов с галерей, точно надвигающаяся буря, захлестнул потопом звуков его последние слова. Некоторое время ничего не было слышно; и когда Дерюгин взглянул в зал, ему показалось, будто ветер пошел по колышащемуся волнами полю; головы наклонялись, оборачивались назад, кверху к рокотавшим хорам, тревожно прислушиваясь к нараставшему шуму, и никли над пюпитрами будто под тяжелым грузом.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волнение утихло, была предложена довольно резкая резолюция, требующая допущения членов съезда по его указанию в состав правления организации, руководящей сооружением электромагнитов. Затем слово было дано представителю русской делегации. </w:t>
      </w:r>
    </w:p>
    <w:p>
      <w:pPr>
        <w:pStyle w:val="Normal"/>
        <w:spacing w:lineRule="auto" w:line="240" w:before="0" w:after="0"/>
        <w:ind w:firstLine="540"/>
        <w:jc w:val="both"/>
        <w:rPr/>
      </w:pPr>
      <w:r>
        <w:rPr>
          <w:rFonts w:cs="Times New Roman" w:ascii="Times New Roman" w:hAnsi="Times New Roman"/>
          <w:color w:val="000000"/>
          <w:sz w:val="24"/>
          <w:szCs w:val="24"/>
        </w:rPr>
        <w:t xml:space="preserve">Молодой еще сравнительно человек с энергичными жестами и оживленной мимикой выразительного лица, больше похожий на привычного оратора, чем на скромного университетского профессора, начал говорить в замедленном темпе, словно затрудняясь в выборе слов.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ако, по мере развития речи, голос его креп, звучал все тверже и увереннее, и напряженное молчание, охватившее зал, без слов говорило о лихорадочном внимании, с которым встречал он этот фантастический и вместе с тем такой простой, по-видимому, план. </w:t>
      </w:r>
    </w:p>
    <w:p>
      <w:pPr>
        <w:pStyle w:val="Normal"/>
        <w:spacing w:lineRule="auto" w:line="240" w:before="0" w:after="0"/>
        <w:ind w:firstLine="540"/>
        <w:jc w:val="both"/>
        <w:rPr/>
      </w:pPr>
      <w:r>
        <w:rPr>
          <w:rFonts w:cs="Times New Roman" w:ascii="Times New Roman" w:hAnsi="Times New Roman"/>
          <w:color w:val="000000"/>
          <w:sz w:val="24"/>
          <w:szCs w:val="24"/>
        </w:rPr>
        <w:t xml:space="preserve">Докладчик подробно остановился на всех возражениях, которые могли быть приведены, на всех возможных трудностях, повторив прения, бывшие в Москве, и кончил так: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видите, наш план не свободен от недостатков, его выполнение встретит целый ряд серьезнейших препятствий, масштаб работ, им намеченный, колоссален, — но его достоинство в том, что сейчас, в данную минуту, он — единственно возможный. Он дает надежду на успех. Никто не мешает искать лучшего. Но ждать мы не смеем. Всю энергию, всю мощь человеческого разума и техники надо бросить на это дело во имя спасения Земли. Несколько минут после того, как он кончил, длилось тягостное, выжидающее молчание. Все было рассчитано, все было предусмотрено, возражать было нечего, и вместе с тем необычность проекта была такова, что обезоруживала самых смелых; ни у кого не хватало решимости высказаться по поводу этого фантастического предлож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Тишина становилась угрожающей, невыносимой, словно тяжестью своей погребала смелый взлет человеческой мысли. Слышен был ясно шелест бумаги за столом стенографисток. </w:t>
      </w:r>
    </w:p>
    <w:p>
      <w:pPr>
        <w:pStyle w:val="Normal"/>
        <w:spacing w:lineRule="auto" w:line="240" w:before="0" w:after="0"/>
        <w:ind w:firstLine="540"/>
        <w:jc w:val="both"/>
        <w:rPr/>
      </w:pPr>
      <w:r>
        <w:rPr>
          <w:rFonts w:cs="Times New Roman" w:ascii="Times New Roman" w:hAnsi="Times New Roman"/>
          <w:color w:val="000000"/>
          <w:sz w:val="24"/>
          <w:szCs w:val="24"/>
        </w:rPr>
        <w:t>И вдруг сверху с хоров раздался гулкий, порывистый возглас: — Ne soyez pas poltrons! Vive le canon!</w:t>
      </w:r>
      <w:r>
        <w:rPr>
          <w:rFonts w:cs="Times New Roman" w:ascii="Times New Roman" w:hAnsi="Times New Roman"/>
          <w:color w:val="000000"/>
          <w:sz w:val="20"/>
          <w:szCs w:val="20"/>
          <w:vertAlign w:val="superscript"/>
        </w:rPr>
        <w:t>2</w:t>
      </w:r>
      <w:r>
        <w:rPr>
          <w:rFonts w:cs="Times New Roman" w:ascii="Times New Roman" w:hAnsi="Times New Roman"/>
          <w:color w:val="000000"/>
          <w:sz w:val="24"/>
          <w:szCs w:val="24"/>
        </w:rPr>
        <w:t xml:space="preserve"> </w:t>
      </w:r>
    </w:p>
    <w:p>
      <w:pPr>
        <w:pStyle w:val="Normal"/>
        <w:spacing w:lineRule="auto" w:line="240" w:before="0" w:after="0"/>
        <w:ind w:firstLine="540"/>
        <w:jc w:val="both"/>
        <w:rPr/>
      </w:pPr>
      <w:r>
        <w:rPr>
          <w:rFonts w:cs="Times New Roman" w:ascii="Times New Roman" w:hAnsi="Times New Roman"/>
          <w:color w:val="000000"/>
          <w:sz w:val="24"/>
          <w:szCs w:val="24"/>
        </w:rPr>
        <w:t xml:space="preserve">Будто лавина, увлеченная падением камня, оборвался вниз поток звуков, целая буря криков, рукоплесканий, неистовый топот и стук. И зал, подхваченный этим порывом, встал как один человек и неистово аплодировал тому самому плану, в защиту которого несколько минут назад ни у кого не нашлось слова. Когда, наконец, наступила относительная тишина, председатель съезда, маститый, всеми уважаемый профессор, прерывающимся голосом предложил в виду важности и необычности сделанного заявления, устроить перерыв до завтра для обмена мнениями и ознакомления с подробностями проект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возьми, — только и мог сказать Горяинов, когда они втроем выходили из подъезда на площадь, кишевшую народом, — славную кашу вы заварили: они теперь будут бредить вашей пушк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ы все не верите? — спросил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упрямо ответил старик, — ваш шар от удара при взрыве разлетится на тысячи кусков, из которых каждый будет продолжать ту же работу, — вот и вс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единственное возражение, которого я боюсь, — задумчиво ответил инженер, — хотя до сих пор о нем не говорили. Ручаться, что этого не случится, — труд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и что ж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о идти на риск. В этом все же есть шанс; а сидеть сложа руки — верная гибел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здор, — повторил Горяинов, — химеры. Шар изжарит вас со всеми вашими машинами, прежде чем вы подойдете к нему на необходимое расстоян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м, по-видимому, этого очень хотелось бы, — холодно возразил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люблю трагедий без пятого акта, — усмехнулся старик, — да и по совести сказать, когда-либо человечеству придется же кончить свою земную карьеру, — так не все ли равно — тысячелетием раньше или позже? Я предпочитаю первое — вот и все. </w:t>
      </w:r>
    </w:p>
    <w:p>
      <w:pPr>
        <w:pStyle w:val="Normal"/>
        <w:spacing w:lineRule="auto" w:line="240" w:before="0" w:after="240"/>
        <w:ind w:firstLine="540"/>
        <w:jc w:val="both"/>
        <w:rPr/>
      </w:pPr>
      <w:r>
        <w:rPr>
          <w:rFonts w:cs="Times New Roman" w:ascii="Times New Roman" w:hAnsi="Times New Roman"/>
          <w:color w:val="000000"/>
          <w:sz w:val="24"/>
          <w:szCs w:val="24"/>
        </w:rPr>
        <w:t>На бульваре С.-Жермен они остановились, задержанные огромной толпой, выливавшейся из улицы Варенн. Как одержимые, двигались тысячи людей с плачем и воплями, били себя в грудь и выкрикивали слова покаянных псалмов. А впереди в дыму кадильниц под золотом хоругвей маячили черные рясы и белые сутаны, и уныло звенел колокольчик.</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V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ариж бреди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езумие! Это черт знает что такое! Если они немедленно не закроют церкви и не заткнут глотки крикунам, — через три дня здесь не останется ни одного нормального человека, — говорил Дерюгин, пробираясь с Дагмарой и Горяиновым мимо церкви Св. Клотильды. Они вышли втроем около 10 часов утра, чтобы посмотреть, что делается на улицах и к полудню добраться до Сорбонны на прерванное вчера заседание съезда. </w:t>
      </w:r>
    </w:p>
    <w:p>
      <w:pPr>
        <w:pStyle w:val="Normal"/>
        <w:spacing w:lineRule="auto" w:line="240" w:before="0" w:after="0"/>
        <w:ind w:firstLine="540"/>
        <w:jc w:val="both"/>
        <w:rPr/>
      </w:pPr>
      <w:r>
        <w:rPr>
          <w:rFonts w:cs="Times New Roman" w:ascii="Times New Roman" w:hAnsi="Times New Roman"/>
          <w:color w:val="000000"/>
          <w:sz w:val="24"/>
          <w:szCs w:val="24"/>
        </w:rPr>
        <w:t xml:space="preserve">На углу улицы Гренелль была невероятная людская толчея. Всех троих прижало сначала к домам на площади, а потом волною взмыло к церковной паперти. </w:t>
      </w:r>
    </w:p>
    <w:p>
      <w:pPr>
        <w:pStyle w:val="Normal"/>
        <w:spacing w:lineRule="auto" w:line="240" w:before="0" w:after="0"/>
        <w:ind w:firstLine="540"/>
        <w:jc w:val="both"/>
        <w:rPr/>
      </w:pPr>
      <w:r>
        <w:rPr>
          <w:rFonts w:cs="Times New Roman" w:ascii="Times New Roman" w:hAnsi="Times New Roman"/>
          <w:color w:val="000000"/>
          <w:sz w:val="24"/>
          <w:szCs w:val="24"/>
        </w:rPr>
        <w:t xml:space="preserve">Двери храма были открыты настежь. В них видно было сплошное море голов, колыхались тихо серо-синие клубы дыма из кадил, доносились аккорды органа и заунывное, словно заупокойное, п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В тот момент, когда новая волна подхватила невольных свидетелей этой сцены и прижала их к решетчатой ограде, — на ступенях церкви у выхода показались кресты и хоругви, сверкая золотыми переливами под июльским солнцем. Несметная толпа притихла так, что слышно было дыхание тысяч грудей и унылый звон колокольчика перед высоким балдахином, колышащимся в такт движению несших его людей. Ослепительные пятна света на золоте крестов и икон приковали все взгляды. Стоящие сзади вытягивались на цыпочки, взлезали на решетку, матери подымали детей на руках.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цессия остановилась на паперти. Высокий, худой старик с безбородым изможденным лицом кастрата и неестественно блестящими глазами, в белой, как снег, сутане, стоя над толпою на возвышении, широким взмахом осенил склоненное море голов, ответившее протяжным глубоким вздохом и шелестом сложенных крестом рук. </w:t>
      </w:r>
    </w:p>
    <w:p>
      <w:pPr>
        <w:pStyle w:val="Normal"/>
        <w:spacing w:lineRule="auto" w:line="240" w:before="0" w:after="0"/>
        <w:ind w:firstLine="540"/>
        <w:jc w:val="both"/>
        <w:rPr/>
      </w:pPr>
      <w:r>
        <w:rPr>
          <w:rFonts w:cs="Times New Roman" w:ascii="Times New Roman" w:hAnsi="Times New Roman"/>
          <w:color w:val="000000"/>
          <w:sz w:val="24"/>
          <w:szCs w:val="24"/>
        </w:rPr>
        <w:t xml:space="preserve">В наступившей немой тишине раздался резкий голос, истерически выкрикивающий все более высокими нотами несвязные фраз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того места, где стояли оба инженера с девушкой, доносились только обрывки этой речи, но по дыханию и движениям толпы можно было угадать остально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любленные братья и сестры!.. исполнилась мера гнева божия, и настал час возмездия... Покаемся в грехах наших, ибо велика бездна их, и вопиет к небу их скверна. Огнем всепожирающим очистится земля, и пламень его — свеча ко господу!.. В гордыне разума отринул человек бога своего, — и вот лежит прахом у подножия ног его! Страшен гнев бога живого! Покаемся, братья и сестры, и будем плакать кровавыми слезами, ибо близок день суда! </w:t>
      </w:r>
    </w:p>
    <w:p>
      <w:pPr>
        <w:pStyle w:val="Normal"/>
        <w:spacing w:lineRule="auto" w:line="240" w:before="0" w:after="0"/>
        <w:ind w:firstLine="540"/>
        <w:jc w:val="both"/>
        <w:rPr/>
      </w:pPr>
      <w:r>
        <w:rPr>
          <w:rFonts w:cs="Times New Roman" w:ascii="Times New Roman" w:hAnsi="Times New Roman"/>
          <w:color w:val="000000"/>
          <w:sz w:val="24"/>
          <w:szCs w:val="24"/>
        </w:rPr>
        <w:t xml:space="preserve">Голос говорившего затрепетал на высокой ноте и захлебнулся в слезах. Конвульсия ужаса прошла по толпе и прорвалась морем звуков. Истерические вопли, громкие рыдания, крики потрясли огромную, обуянную безумием толпу. Невдалеке от ограды несколько женщин билось в судорогах. Какой-то высокий, худой человек, с безумно вытаращенными глазами, поднял обе руки к небу и кричал надтреснутым голосом: </w:t>
      </w:r>
    </w:p>
    <w:p>
      <w:pPr>
        <w:pStyle w:val="Normal"/>
        <w:spacing w:lineRule="auto" w:line="240" w:before="0" w:after="0"/>
        <w:ind w:firstLine="54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еа</w:t>
      </w:r>
      <w:r>
        <w:rPr>
          <w:rFonts w:cs="Times New Roman" w:ascii="Times New Roman" w:hAnsi="Times New Roman"/>
          <w:color w:val="000000"/>
          <w:sz w:val="24"/>
          <w:szCs w:val="24"/>
          <w:lang w:val="en-US"/>
        </w:rPr>
        <w:t xml:space="preserve"> culpa, mea maxima culpa!</w:t>
      </w:r>
      <w:r>
        <w:rPr>
          <w:rFonts w:cs="Times New Roman" w:ascii="Times New Roman" w:hAnsi="Times New Roman"/>
          <w:color w:val="000000"/>
          <w:sz w:val="20"/>
          <w:szCs w:val="20"/>
          <w:vertAlign w:val="superscript"/>
          <w:lang w:val="en-US"/>
        </w:rPr>
        <w:t>3</w:t>
      </w:r>
      <w:r>
        <w:rPr>
          <w:rFonts w:cs="Times New Roman" w:ascii="Times New Roman" w:hAnsi="Times New Roman"/>
          <w:color w:val="000000"/>
          <w:sz w:val="24"/>
          <w:szCs w:val="24"/>
          <w:lang w:val="en-US"/>
        </w:rPr>
        <w:t xml:space="preserv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били себя в грудь и, задыхаясь от слез, выкрикивали что-то нечленораздельное. </w:t>
      </w:r>
    </w:p>
    <w:p>
      <w:pPr>
        <w:pStyle w:val="Normal"/>
        <w:spacing w:lineRule="auto" w:line="240" w:before="0" w:after="0"/>
        <w:ind w:firstLine="540"/>
        <w:jc w:val="both"/>
        <w:rPr/>
      </w:pPr>
      <w:r>
        <w:rPr>
          <w:rFonts w:cs="Times New Roman" w:ascii="Times New Roman" w:hAnsi="Times New Roman"/>
          <w:color w:val="000000"/>
          <w:sz w:val="24"/>
          <w:szCs w:val="24"/>
        </w:rPr>
        <w:t xml:space="preserve">А человек над толпою, словно огромная, насмерть раненная птица, снова взмахнул белыми рукавами-крыльями и высоким фальцетом затянул слова покаянного гим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es irae, dies ilia!.. </w:t>
      </w:r>
    </w:p>
    <w:p>
      <w:pPr>
        <w:pStyle w:val="Normal"/>
        <w:spacing w:lineRule="auto" w:line="240" w:before="0" w:after="0"/>
        <w:ind w:firstLine="540"/>
        <w:jc w:val="both"/>
        <w:rPr/>
      </w:pPr>
      <w:r>
        <w:rPr>
          <w:rFonts w:cs="Times New Roman" w:ascii="Times New Roman" w:hAnsi="Times New Roman"/>
          <w:color w:val="000000"/>
          <w:sz w:val="24"/>
          <w:szCs w:val="24"/>
        </w:rPr>
        <w:t xml:space="preserve">Многоголосым воплем ответило человеческое море и подхватило жуткую мелодию нестройным рыдающим хор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онили колокола; сияло золото хоругвей, синий дым курился в ясном воздухе; толпа пела. </w:t>
      </w:r>
    </w:p>
    <w:p>
      <w:pPr>
        <w:pStyle w:val="Normal"/>
        <w:spacing w:lineRule="auto" w:line="240" w:before="0" w:after="0"/>
        <w:ind w:firstLine="540"/>
        <w:jc w:val="both"/>
        <w:rPr/>
      </w:pPr>
      <w:r>
        <w:rPr>
          <w:rFonts w:cs="Times New Roman" w:ascii="Times New Roman" w:hAnsi="Times New Roman"/>
          <w:color w:val="000000"/>
          <w:sz w:val="24"/>
          <w:szCs w:val="24"/>
        </w:rPr>
        <w:t xml:space="preserve">Александр оглянулся на Дагмару и невольно схватил ее за руку; девушка с трудом переводила дыхание; ее била лихорадочная дрожь. Горяинов криво усмехался, но тоже был бледен.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чувствовал, как у него самого со дна души подымается какая-то мутная волна. Он тронул за руку спут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о отсюда выбираться, — сказал он, указывая глазами на девушку. Тот кивнул головою, и они принялись работать локтями, пробираясь сквозь беснующуюся толпу. Но долго еще слышно было нестройное пение, вопли взбудораженного человеческого моря и звон колоколов, которые, казалось, тоже захлебывались рыдания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ам говорю, — повторял Дерюгин, вздохнув свободнее на бульваре Распайль, — если не заткнуть рты этим фанатикам, весь город сойдет с ум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разве не любопытно? — спрашивал Горяинов, утирая пот и отдуваясь. — Я ведь предсказывал, что человеческое стадо взбесится раньше, чем вы успеете построить ваши машин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ну вас к черту, — огрызнулся Дерюгин, которому вдруг противно стало слушать странные реплики своего собеседни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т пожал плечами и замолча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которое время они шли молча, пробираясь по улицам, где было меньше сутолоки. </w:t>
      </w:r>
    </w:p>
    <w:p>
      <w:pPr>
        <w:pStyle w:val="Normal"/>
        <w:spacing w:lineRule="auto" w:line="240" w:before="0" w:after="0"/>
        <w:ind w:firstLine="540"/>
        <w:jc w:val="both"/>
        <w:rPr/>
      </w:pPr>
      <w:r>
        <w:rPr>
          <w:rFonts w:cs="Times New Roman" w:ascii="Times New Roman" w:hAnsi="Times New Roman"/>
          <w:color w:val="000000"/>
          <w:sz w:val="24"/>
          <w:szCs w:val="24"/>
        </w:rPr>
        <w:t xml:space="preserve">Вблизи медицинской школы они взяли такси, но это мало помогло делу: было почти немыслимо двигаться среди сменяющих друг друга сплошных толп. </w:t>
      </w:r>
    </w:p>
    <w:p>
      <w:pPr>
        <w:pStyle w:val="Normal"/>
        <w:spacing w:lineRule="auto" w:line="240" w:before="0" w:after="0"/>
        <w:ind w:firstLine="540"/>
        <w:jc w:val="both"/>
        <w:rPr/>
      </w:pPr>
      <w:r>
        <w:rPr>
          <w:rFonts w:cs="Times New Roman" w:ascii="Times New Roman" w:hAnsi="Times New Roman"/>
          <w:color w:val="000000"/>
          <w:sz w:val="24"/>
          <w:szCs w:val="24"/>
        </w:rPr>
        <w:t xml:space="preserve">В одном месте пришлось окончательно остановиться. Вдоль улицы подымалось странное шествие, совершенно запрудив ее и остановив на ней движ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Впереди шла целая ватага людей, взявшихся под руки и нетвердыми шагами одолевающих пространство. Вид у них был нелепый и жалкий. Сверх элегантных костюмов, словно снятых с модной картинки, яркими пятнами пестрели букеты и гирлянды живых цветов; на головах были полуувядшие венки, осыпавшие свои лепестки при каждом шаге. Среди черных смокингов и фраков цветными мазками вплетались светлые костюмы нарядных, декольтированных женщин. Одна из них, прикрытая только легкой газовой вуалью, сквозь которую белело матово-бледное тело, во главе шествия исполняла какой-то вакхический танец, изгибаясь всем корпусом и вскидывая кверху изнеможенные руки. В такт ее движениям вся толпа раскачивалась, как одержимая, и временами начинала дикую пляску. Над странным скопищем стоял нестройный гул голосов, визгливый хохот, обрывки песен и пьяных возгласов.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начало шествия поравнялось с Дагмарой и ее спутниками, — к первым рядам подошли двое полицейских, и сержант стал что-то говорить долговязому молодому человеку, игравшему, видимо, роль главаря. </w:t>
      </w:r>
    </w:p>
    <w:p>
      <w:pPr>
        <w:pStyle w:val="Normal"/>
        <w:spacing w:lineRule="auto" w:line="240" w:before="0" w:after="0"/>
        <w:ind w:firstLine="540"/>
        <w:jc w:val="both"/>
        <w:rPr/>
      </w:pPr>
      <w:r>
        <w:rPr>
          <w:rFonts w:cs="Times New Roman" w:ascii="Times New Roman" w:hAnsi="Times New Roman"/>
          <w:color w:val="000000"/>
          <w:sz w:val="24"/>
          <w:szCs w:val="24"/>
        </w:rPr>
        <w:t xml:space="preserve">На лице последнего изобразилось вдруг необычайное изумление. Фамильярным жестом он взял за пуговицу мундира блюстителя порядка, и до невольных слушателей донеслись возбужденные звуки его голос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уважаемый страж и хранитель мира, разве вы свалились только что с луны или еще не вырвались из объятий Морфея? Разве вам не известно, что вся эта милая вертушка летит вверх тормашками, — он щелкнул пальцами и засмеялся, — а с ней вместе и мы с вами, милейший, и все, что вокруг нас: наша прекрасная Франция, наш милый Париж со всем его весельем и смехом, со всеми его хорошенькими женщинами, — и он прижал к себе плясунью в газовой вуали, на лице которой из-под пьяного возбуждения выглянула гримаса тоски и страх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чем же хлопотать, о чем думать в оставшиеся дни? — продолжал с пафосом молодой человек. — Надо жить, надо захлебываться жизнью, пока она еще здесь, в нашем теле! А? что вы на это скажете? О, милый страж, вы говорите о нарушении тишины и порядка, но понимаете ли вы, что скоро наступит такая тишина, которой не услышит ни одно живое ухо? Бросьте же ваш ригоризм, приятель, и отправляйтесь к вашей Лоло, Мими, Фи-фи, — или как там еще? или присоединяйтесь к нам, и будемте жить, пока не поздно! — и он подхватил смущенного сержанта под руку и потащил его с собо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такое? — спросил Дерюгин мрачного человека в кожаном переднике, недоброжелательным взглядом провожавшего странную процесси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апоследок веселятся те, которым осталось недолго веселиться, — со злобой ответил спрошенный и прибавил цветистое, выразительное ругательств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ворят, вчера, — вмешалась в разговор стоявшая рядом женщина с испуганным лицом и заплаканными глазами, — они сотнями нагишом бегали по Итальянскому бульвар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точно перенеслись в средние века, — сказал Дерюгин, — религиозный психоз, мания плясок, не хватает еще процессий флагеллянтов и аутодафе. Никогда бы не думал, что современное человечество может быть охвачено такими эпидемия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почему бы и нет? — возразил Горяинов. — Стадо всегда остается стадом и будет одинаково реагировать на внешние воздействия. </w:t>
      </w:r>
    </w:p>
    <w:p>
      <w:pPr>
        <w:pStyle w:val="Normal"/>
        <w:spacing w:lineRule="auto" w:line="240" w:before="0" w:after="0"/>
        <w:ind w:firstLine="540"/>
        <w:jc w:val="both"/>
        <w:rPr/>
      </w:pPr>
      <w:r>
        <w:rPr>
          <w:rFonts w:cs="Times New Roman" w:ascii="Times New Roman" w:hAnsi="Times New Roman"/>
          <w:color w:val="000000"/>
          <w:sz w:val="24"/>
          <w:szCs w:val="24"/>
        </w:rPr>
        <w:t xml:space="preserve">По мере приближения к району, захваченному народом вокруг Сорбонны, картина приобретала другой характер. И здесь метались человеческие толпы, возбужденные нарастающей эмоцией, но в людях неустанного физического труда, для которых жизнь была непрерывной борьбой и напряжением мускулов, — это чувство принимало форму накипающего гнева и жажды деятельн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Здесь слушали бесчисленных ораторов, пламенными словами призывающих к борьбе, к работе, к горячему, живому делу. И так же, как у церкви Клотильды, люди отвечали многоголосым глухим шумом, точно рокот струн огромного инструмента, откликавшегося на созвучные ноты; и также нарастала волна острого возбуждения, грозящего в любой момент окончиться взрывом стихийной силы, сметающим все на пути. </w:t>
      </w:r>
    </w:p>
    <w:p>
      <w:pPr>
        <w:pStyle w:val="Normal"/>
        <w:spacing w:lineRule="auto" w:line="240" w:before="0" w:after="0"/>
        <w:ind w:firstLine="540"/>
        <w:jc w:val="both"/>
        <w:rPr/>
      </w:pPr>
      <w:r>
        <w:rPr>
          <w:rFonts w:cs="Times New Roman" w:ascii="Times New Roman" w:hAnsi="Times New Roman"/>
          <w:color w:val="000000"/>
          <w:sz w:val="24"/>
          <w:szCs w:val="24"/>
        </w:rPr>
        <w:t xml:space="preserve">Но грань еще не была перейдена, еще не раскачалась колоссальная машина, а пока лишь гудела и вибрировала от не нашедшего выхода напора. </w:t>
      </w:r>
    </w:p>
    <w:p>
      <w:pPr>
        <w:pStyle w:val="Normal"/>
        <w:spacing w:lineRule="auto" w:line="240" w:before="0" w:after="0"/>
        <w:ind w:firstLine="540"/>
        <w:jc w:val="both"/>
        <w:rPr/>
      </w:pPr>
      <w:r>
        <w:rPr>
          <w:rFonts w:cs="Times New Roman" w:ascii="Times New Roman" w:hAnsi="Times New Roman"/>
          <w:color w:val="000000"/>
          <w:sz w:val="24"/>
          <w:szCs w:val="24"/>
        </w:rPr>
        <w:t xml:space="preserve">Трое спутников оставили такси, ставшее совершенно бесполезным в тесноте переполненных улиц, и медленно пробирались к недалекой уже цели. </w:t>
      </w:r>
    </w:p>
    <w:p>
      <w:pPr>
        <w:pStyle w:val="Normal"/>
        <w:spacing w:lineRule="auto" w:line="240" w:before="0" w:after="0"/>
        <w:ind w:firstLine="540"/>
        <w:jc w:val="both"/>
        <w:rPr/>
      </w:pPr>
      <w:r>
        <w:rPr>
          <w:rFonts w:cs="Times New Roman" w:ascii="Times New Roman" w:hAnsi="Times New Roman"/>
          <w:color w:val="000000"/>
          <w:sz w:val="24"/>
          <w:szCs w:val="24"/>
        </w:rPr>
        <w:t xml:space="preserve">Из обрывков разговоров вокруг они узнали последние новости. Около часу назад была, наконец, сделана попытка противопоставить открытую силу надвигающимся событиям. Вдоль улиц Дез-Эколь и Суфло были двинуты отряды полиции и войск, которые должны были очистить весь район вокруг Сорбонны, закрыть съезд и арестовать наиболее неприятных правительству лиц. </w:t>
      </w:r>
    </w:p>
    <w:p>
      <w:pPr>
        <w:pStyle w:val="Normal"/>
        <w:spacing w:lineRule="auto" w:line="240" w:before="0" w:after="0"/>
        <w:ind w:firstLine="540"/>
        <w:jc w:val="both"/>
        <w:rPr/>
      </w:pPr>
      <w:r>
        <w:rPr>
          <w:rFonts w:cs="Times New Roman" w:ascii="Times New Roman" w:hAnsi="Times New Roman"/>
          <w:color w:val="000000"/>
          <w:sz w:val="24"/>
          <w:szCs w:val="24"/>
        </w:rPr>
        <w:t xml:space="preserve">Солдаты встретили угрожающую молчаливую толпу, сомкнувшуюся тесными рядами. Эта гневная возбужденная тишина, ожидающая лишь толчка, чтобы разразиться бурей, судорожно сжатые кулаки, угрюмые решительные лица и, главное, — море, неоглядное море голов, были достаточно красноречивы. Ни одна рука не поднялась к оружию, и под то же грозное молчание отряды всадников и колонны пехоты, продефилировав по ближайшим улицам, скрылись в их сети, растаяв по пути. Поднятый для удара кулак разжался и упал, как мягкая тряпка. Пикеты вокруг здания вооружились брошенными солдатскими винтов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 со своими товарищами добрался сюда, — площадь еще более чем вчера, имела вид вооруженного лагеря; кое-где виднелись уже пулеметы, и вдоль улицы Сен-Жак глядела снятая с передка пуш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только крикливые мальчишки носились там и здесь, точно живые волчки и распевали во все горло только что родившуюся песенку:</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40"/>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Nous ferons un canon</w:t>
      </w:r>
    </w:p>
    <w:p>
      <w:pPr>
        <w:pStyle w:val="Normal"/>
        <w:spacing w:lineRule="auto" w:line="240" w:before="0" w:after="0"/>
        <w:ind w:firstLine="540"/>
        <w:jc w:val="both"/>
        <w:rPr>
          <w:rFonts w:ascii="Times New Roman" w:hAnsi="Times New Roman" w:cs="Times New Roman"/>
          <w:i/>
          <w:i/>
          <w:color w:val="000000"/>
          <w:sz w:val="20"/>
          <w:szCs w:val="20"/>
        </w:rPr>
      </w:pPr>
      <w:r>
        <w:rPr>
          <w:rFonts w:cs="Times New Roman" w:ascii="Times New Roman" w:hAnsi="Times New Roman"/>
          <w:i/>
          <w:color w:val="000000"/>
          <w:sz w:val="20"/>
          <w:szCs w:val="20"/>
          <w:lang w:val="en-US"/>
        </w:rPr>
        <w:t>Pour tirer le ciel!</w:t>
      </w:r>
    </w:p>
    <w:p>
      <w:pPr>
        <w:pStyle w:val="Normal"/>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i/>
          <w:color w:val="000000"/>
          <w:sz w:val="20"/>
          <w:szCs w:val="20"/>
        </w:rPr>
        <w:t>O, la, la!</w:t>
      </w:r>
      <w:r>
        <w:rPr>
          <w:rFonts w:cs="Times New Roman" w:ascii="Times New Roman" w:hAnsi="Times New Roman"/>
          <w:i/>
          <w:color w:val="000000"/>
          <w:sz w:val="20"/>
          <w:szCs w:val="20"/>
          <w:vertAlign w:val="superscript"/>
        </w:rPr>
        <w:t>4</w:t>
      </w:r>
    </w:p>
    <w:p>
      <w:pPr>
        <w:pStyle w:val="Normal"/>
        <w:spacing w:lineRule="auto" w:line="240" w:before="0" w:after="0"/>
        <w:ind w:firstLine="540"/>
        <w:jc w:val="both"/>
        <w:rPr>
          <w:rFonts w:ascii="Times New Roman" w:hAnsi="Times New Roman" w:cs="Times New Roman"/>
          <w:i/>
          <w:i/>
          <w:color w:val="000000"/>
          <w:sz w:val="20"/>
          <w:szCs w:val="20"/>
          <w:vertAlign w:val="superscript"/>
        </w:rPr>
      </w:pPr>
      <w:r>
        <w:rPr>
          <w:rFonts w:cs="Times New Roman" w:ascii="Times New Roman" w:hAnsi="Times New Roman"/>
          <w:i/>
          <w:color w:val="000000"/>
          <w:sz w:val="20"/>
          <w:szCs w:val="20"/>
          <w:vertAlign w:val="superscript"/>
        </w:rPr>
      </w:r>
    </w:p>
    <w:p>
      <w:pPr>
        <w:pStyle w:val="Normal"/>
        <w:spacing w:lineRule="auto" w:line="240" w:before="0" w:after="0"/>
        <w:ind w:firstLine="540"/>
        <w:jc w:val="both"/>
        <w:rPr/>
      </w:pPr>
      <w:r>
        <w:rPr>
          <w:rFonts w:cs="Times New Roman" w:ascii="Times New Roman" w:hAnsi="Times New Roman"/>
          <w:color w:val="000000"/>
          <w:sz w:val="24"/>
          <w:szCs w:val="24"/>
        </w:rPr>
        <w:t xml:space="preserve">И от времени до времени к задорным детским дискантам присоединялись импровизированные хоры тысяч мужских голосов, и тогда к высокому небу точно подымалась суровая угроза: </w:t>
      </w:r>
    </w:p>
    <w:p>
      <w:pPr>
        <w:pStyle w:val="Normal"/>
        <w:spacing w:lineRule="auto" w:line="240" w:before="0" w:after="0"/>
        <w:ind w:firstLine="540"/>
        <w:jc w:val="both"/>
        <w:rPr/>
      </w:pPr>
      <w:r>
        <w:rPr>
          <w:rFonts w:cs="Times New Roman" w:ascii="Times New Roman" w:hAnsi="Times New Roman"/>
          <w:color w:val="000000"/>
          <w:sz w:val="20"/>
          <w:szCs w:val="20"/>
        </w:rPr>
        <w:t>Pour tirer le ciel!</w:t>
      </w:r>
      <w:r>
        <w:rPr>
          <w:rFonts w:cs="Times New Roman" w:ascii="Times New Roman" w:hAnsi="Times New Roman"/>
          <w:color w:val="000000"/>
          <w:sz w:val="24"/>
          <w:szCs w:val="24"/>
        </w:rPr>
        <w:t xml:space="preserve">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всем троим удалось, наконец, попасть в зал заседаний, то здесь оказалось уже сплошное месиво человеческих тел. С трудом протолкавшись ближе к первым рядам, они очутились в одном из боковых проходов стиснутыми в движущейся живой массе. Внизу стояло тревожное напряженное молчание, хоры гудели сдержанным гулом.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вая часть заседания, видимо, уже кончилась, и предложение русской делегации, поддержанное представителями Германии, было принято. Стоял на очереди вопрос, как осуществить его практически. Один из членов президиума только что сообщил об утренней попытке правительства овладеть ходом событий и разогнать съезд. </w:t>
      </w:r>
    </w:p>
    <w:p>
      <w:pPr>
        <w:pStyle w:val="Normal"/>
        <w:spacing w:lineRule="auto" w:line="240" w:before="0" w:after="0"/>
        <w:ind w:firstLine="540"/>
        <w:jc w:val="both"/>
        <w:rPr/>
      </w:pPr>
      <w:r>
        <w:rPr>
          <w:rFonts w:cs="Times New Roman" w:ascii="Times New Roman" w:hAnsi="Times New Roman"/>
          <w:color w:val="000000"/>
          <w:sz w:val="24"/>
          <w:szCs w:val="24"/>
        </w:rPr>
        <w:t xml:space="preserve">Теперь он говорил о том, что получен ответ военного министерства, одобренный президентом республики, рассматривавший проект постройки пушек как фантастическую идею, бесполезную по существу и невыполнимую технически; в конце приводилось откровенное обоснование: правительство не могло согласиться обезоружить армию, предоставив в распоряжение кучки фантазеров весь запас взрывчатых веществ республики: это значило остаться с голыми руками в такой тревожный момент, отдать страну всем ужасам гражданской войны, не говоря уже о неизбежной внешней опасн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Весь этот проект, — говорилось в конце сообщения, — только предлог, чтобы вырвать из рук власти возможность сдерживать растущую анархию». </w:t>
      </w:r>
    </w:p>
    <w:p>
      <w:pPr>
        <w:pStyle w:val="Normal"/>
        <w:spacing w:lineRule="auto" w:line="240" w:before="0" w:after="0"/>
        <w:ind w:firstLine="540"/>
        <w:jc w:val="both"/>
        <w:rPr/>
      </w:pPr>
      <w:r>
        <w:rPr>
          <w:rFonts w:cs="Times New Roman" w:ascii="Times New Roman" w:hAnsi="Times New Roman"/>
          <w:color w:val="000000"/>
          <w:sz w:val="24"/>
          <w:szCs w:val="24"/>
        </w:rPr>
        <w:t xml:space="preserve">Точно глухая стена стала перед доводами разума, перед простой идеей общечеловеческой солидарности, и в нее бесполезно было стучаться.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несколько раз высказались ораторы, указывая на необходимость, не теряя времени, организовать работу, на неизбежный, неумолимый рост опасности, на то, что каждый потерянный день отнимает шанс от надежды на успех, — стена оставалась незыблемой. </w:t>
      </w:r>
    </w:p>
    <w:p>
      <w:pPr>
        <w:pStyle w:val="Normal"/>
        <w:spacing w:lineRule="auto" w:line="240" w:before="0" w:after="0"/>
        <w:ind w:firstLine="540"/>
        <w:jc w:val="both"/>
        <w:rPr/>
      </w:pPr>
      <w:r>
        <w:rPr>
          <w:rFonts w:cs="Times New Roman" w:ascii="Times New Roman" w:hAnsi="Times New Roman"/>
          <w:color w:val="000000"/>
          <w:sz w:val="24"/>
          <w:szCs w:val="24"/>
        </w:rPr>
        <w:t xml:space="preserve">Присутствовавший на заседании представитель военного министерства заявил, что решение правительства окончательно, что все взвешено и предусмотрено, и во всяком случае этот план принят быть не может. </w:t>
      </w:r>
    </w:p>
    <w:p>
      <w:pPr>
        <w:pStyle w:val="Normal"/>
        <w:spacing w:lineRule="auto" w:line="240" w:before="0" w:after="0"/>
        <w:ind w:firstLine="540"/>
        <w:jc w:val="both"/>
        <w:rPr/>
      </w:pPr>
      <w:r>
        <w:rPr>
          <w:rFonts w:cs="Times New Roman" w:ascii="Times New Roman" w:hAnsi="Times New Roman"/>
          <w:color w:val="000000"/>
          <w:sz w:val="24"/>
          <w:szCs w:val="24"/>
        </w:rPr>
        <w:t xml:space="preserve">Последние слова его были покрыты неистовым ревом и шумом на галереях. Он пытался еще что-то сказать, но это оказалось невозможным. Бледный, с перекошенным лицом, он спустился в зал, сопровождаемый свистом и крик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ой лавочников! </w:t>
      </w:r>
    </w:p>
    <w:p>
      <w:pPr>
        <w:pStyle w:val="Normal"/>
        <w:spacing w:lineRule="auto" w:line="240" w:before="0" w:after="0"/>
        <w:ind w:firstLine="540"/>
        <w:jc w:val="both"/>
        <w:rPr/>
      </w:pPr>
      <w:r>
        <w:rPr>
          <w:rFonts w:cs="Times New Roman" w:ascii="Times New Roman" w:hAnsi="Times New Roman"/>
          <w:color w:val="000000"/>
          <w:sz w:val="24"/>
          <w:szCs w:val="24"/>
        </w:rPr>
        <w:t xml:space="preserve">Тишина наступила не скоро. Но когда на трибуне вдруг появился человек в блузе с копной буйных волос на квадратной голове, — шум улегся мгновен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 сих пор говорили вы, а мы слушали, — обратился он к залу, — теперь слово за нами. Вы видите сами, что впереди тупик. Дальше по этому пути ходу нет. Здесь страх, дух мелочной ненависти, откровенное признание, что их сила — лишь сила пушек, направленных против народа. Значит, другого выбора нет. Теперь мы должны взять дело на себя. У вас — головы, у нас — руки — миллионы рук, и вместе мы сделаем то огромное, чего требует момент, а они пусть очищают дорогу. Их песенка спета! </w:t>
      </w:r>
    </w:p>
    <w:p>
      <w:pPr>
        <w:pStyle w:val="Normal"/>
        <w:spacing w:lineRule="auto" w:line="240" w:before="0" w:after="0"/>
        <w:ind w:firstLine="540"/>
        <w:jc w:val="both"/>
        <w:rPr/>
      </w:pPr>
      <w:r>
        <w:rPr>
          <w:rFonts w:cs="Times New Roman" w:ascii="Times New Roman" w:hAnsi="Times New Roman"/>
          <w:color w:val="000000"/>
          <w:sz w:val="24"/>
          <w:szCs w:val="24"/>
        </w:rPr>
        <w:t xml:space="preserve">Несколько минут зал дрожал от криков, рукоплесканий, целого потока бурных приветстви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рачному генералу, еще раз поднявшемуся на трибуну, не дали говорить. </w:t>
      </w:r>
    </w:p>
    <w:p>
      <w:pPr>
        <w:pStyle w:val="Normal"/>
        <w:spacing w:lineRule="auto" w:line="240" w:before="0" w:after="0"/>
        <w:ind w:firstLine="540"/>
        <w:jc w:val="both"/>
        <w:rPr/>
      </w:pPr>
      <w:r>
        <w:rPr>
          <w:rFonts w:cs="Times New Roman" w:ascii="Times New Roman" w:hAnsi="Times New Roman"/>
          <w:color w:val="000000"/>
          <w:sz w:val="24"/>
          <w:szCs w:val="24"/>
        </w:rPr>
        <w:t xml:space="preserve">И когда наступила полная тишина, стало очевидно, что возврата назад нет, что предстоит не кабинетная работа и обсуждение резолюций, а борьба. </w:t>
      </w:r>
    </w:p>
    <w:p>
      <w:pPr>
        <w:pStyle w:val="Normal"/>
        <w:spacing w:lineRule="auto" w:line="240" w:before="0" w:after="0"/>
        <w:ind w:firstLine="540"/>
        <w:jc w:val="both"/>
        <w:rPr/>
      </w:pPr>
      <w:r>
        <w:rPr>
          <w:rFonts w:cs="Times New Roman" w:ascii="Times New Roman" w:hAnsi="Times New Roman"/>
          <w:color w:val="000000"/>
          <w:sz w:val="24"/>
          <w:szCs w:val="24"/>
        </w:rPr>
        <w:t xml:space="preserve">И на предложение обратиться на этот раз с апелляцией к народу, — ни одного голоса не оказалось против. Поистине, другого выбора не был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едание было окончено.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и Горяинов со своей спутницей стали пробираться к выходу. Все трое молчали, возбужденные только что виденным. На воздухе, свернув в одну из менее шумных улиц и несколько отдышавшись, Горяинов сказал молодому инженер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точно зараза какая-то, катализатор, вызывающий всюду одну и ту же реакци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аче и быть не может, — ответил тот, — в котле было слишком много па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лапаны отказались действов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именно: клапаны, предусмотрительно поставленные прежними механиками, чтобы выпускать пар понемногу. </w:t>
      </w:r>
    </w:p>
    <w:p>
      <w:pPr>
        <w:pStyle w:val="Normal"/>
        <w:spacing w:lineRule="auto" w:line="240" w:before="0" w:after="0"/>
        <w:ind w:firstLine="540"/>
        <w:jc w:val="both"/>
        <w:rPr/>
      </w:pPr>
      <w:r>
        <w:rPr>
          <w:rFonts w:cs="Times New Roman" w:ascii="Times New Roman" w:hAnsi="Times New Roman"/>
          <w:color w:val="000000"/>
          <w:sz w:val="24"/>
          <w:szCs w:val="24"/>
        </w:rPr>
        <w:t xml:space="preserve">Они подходили уже к углу улицы Варенн, когда вдруг из нее вылился бурный человеческий поток. Люди мчались, как одержимые, сплошной массой, с дико вытаращенными глазами, с выражением напряженного ужаса в глазах. Казалось, их преследовало, настигало по пятам что-то внушающее непреодолимый страх. Ничто не могло остановить бьющуюся в пароксизме паники толпу. Дерюгин видел, как в нескольких шагах от него упала ничком женщина, и ни одна рука не протянулась к ней для помощи. Одну секунду он видел еще ее лицо, искаженное болью и ужасом, но уже через мгновение человеческий поток захлестнул ее своими волнами, тысячи ног прошли, не замечая, через распростертое на мостовой, в муках корчащееся тело, и Дерюгин не расслышал даже ее стона в общем хаосе воплей и криков обезумевшей толпы. </w:t>
      </w:r>
    </w:p>
    <w:p>
      <w:pPr>
        <w:pStyle w:val="Normal"/>
        <w:spacing w:lineRule="auto" w:line="240" w:before="0" w:after="0"/>
        <w:ind w:firstLine="540"/>
        <w:jc w:val="both"/>
        <w:rPr/>
      </w:pPr>
      <w:r>
        <w:rPr>
          <w:rFonts w:cs="Times New Roman" w:ascii="Times New Roman" w:hAnsi="Times New Roman"/>
          <w:color w:val="000000"/>
          <w:sz w:val="24"/>
          <w:szCs w:val="24"/>
        </w:rPr>
        <w:t xml:space="preserve">С растущей тревогой все трое, держась друг друга, прижались к стене дома, следя за происходившим и стараясь отгадать его причину. Наконец, Дерюгину удалось схватить за руку какого-то долговязого парня без шляпы с растрепанными волосами и дико блуждающим взглядом, отброшенного толпой к краю улиц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что случилось? — на ухо крикнул ему инженер. </w:t>
      </w:r>
    </w:p>
    <w:p>
      <w:pPr>
        <w:pStyle w:val="Normal"/>
        <w:spacing w:lineRule="auto" w:line="240" w:before="0" w:after="0"/>
        <w:ind w:firstLine="540"/>
        <w:jc w:val="both"/>
        <w:rPr/>
      </w:pPr>
      <w:r>
        <w:rPr>
          <w:rFonts w:cs="Times New Roman" w:ascii="Times New Roman" w:hAnsi="Times New Roman"/>
          <w:color w:val="000000"/>
          <w:sz w:val="24"/>
          <w:szCs w:val="24"/>
        </w:rPr>
        <w:t xml:space="preserve">Человек остановил на нем растерянный взгляд, потом оглянулся назад и вдруг, словно пораженный страшным зрелищем рванулся вперед с вопл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гите, спасайте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от чего спасаться, черт вас возьми? Что там такое? — повторил Дерюгин, встряхнув за плечи ошалевшего челове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ар, шар летит! — дико закричал тот, еще раз оглянувшись, и вырвавшись из державших его рук, пропал в толпе.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обледнел; Дагмара стояла, прислонившись к стене, и, как загипнотизированная, смотрела назад, туда, откуда вывалился бурный поток.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может быть, — пробормотал инженер, — это вздор. Он сейчас где-нибудь в Италии, никак не здесь... </w:t>
      </w:r>
    </w:p>
    <w:p>
      <w:pPr>
        <w:pStyle w:val="Normal"/>
        <w:spacing w:lineRule="auto" w:line="240" w:before="0" w:after="0"/>
        <w:ind w:firstLine="540"/>
        <w:jc w:val="both"/>
        <w:rPr/>
      </w:pPr>
      <w:r>
        <w:rPr>
          <w:rFonts w:cs="Times New Roman" w:ascii="Times New Roman" w:hAnsi="Times New Roman"/>
          <w:color w:val="000000"/>
          <w:sz w:val="24"/>
          <w:szCs w:val="24"/>
        </w:rPr>
        <w:t xml:space="preserve">И, тем не менее, какая-то неодолимая сила заставила и его обратить взгляд туда, куда прикованы были глаза Дагмары, куда в смертельном ужасе оглядывалась мчавшаяся мимо них толпа. </w:t>
      </w:r>
    </w:p>
    <w:p>
      <w:pPr>
        <w:pStyle w:val="Normal"/>
        <w:spacing w:lineRule="auto" w:line="240" w:before="0" w:after="0"/>
        <w:ind w:firstLine="540"/>
        <w:jc w:val="both"/>
        <w:rPr/>
      </w:pPr>
      <w:r>
        <w:rPr>
          <w:rFonts w:cs="Times New Roman" w:ascii="Times New Roman" w:hAnsi="Times New Roman"/>
          <w:color w:val="000000"/>
          <w:sz w:val="24"/>
          <w:szCs w:val="24"/>
        </w:rPr>
        <w:t xml:space="preserve">В первое мгновение он ничего не заметил, но затем между двух стен домов, на высоте нескольких метров над морем голов, вырисовались в голубоватом тумане знакомые очертания пламенного шара, три недели назад обдавшего его знойным дыханием у лаборатории профессора Флид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Он казался точно таким же, как в этот злополучный день: те же голубоватые жилки пересекали его сияющую поверхность, те же брызги искр сыпались вниз, к окружающим предметам, только размер был, по-видимому, больше, однако далеко не в такой степени, как надо было ожидать, судя по описаниям газет. Эта мысль смутила инженера, но он не успел продумать ее до конца. Он чувствовал, как захлестывала и его волна непреодолимого страха, исходившего от обуянной паникой человеческой массы. Над хаосом звуков, стоявших над нею, Дерюгину слышен был знакомый треск брызжущих к земле молний. </w:t>
      </w:r>
    </w:p>
    <w:p>
      <w:pPr>
        <w:pStyle w:val="Normal"/>
        <w:spacing w:lineRule="auto" w:line="240" w:before="0" w:after="0"/>
        <w:ind w:firstLine="540"/>
        <w:jc w:val="both"/>
        <w:rPr/>
      </w:pPr>
      <w:r>
        <w:rPr>
          <w:rFonts w:cs="Times New Roman" w:ascii="Times New Roman" w:hAnsi="Times New Roman"/>
          <w:color w:val="000000"/>
          <w:sz w:val="24"/>
          <w:szCs w:val="24"/>
        </w:rPr>
        <w:t xml:space="preserve">Не в силах сопротивляться общему порыву, все трое слились с людским потоком, стараясь только держаться рядом. Они не помнили, долго ли несла их эта волна, они видели только тысячи искаженных ужасом лиц и над всем пышущий пламенем в голубоватом тумане ужасный шар. Когда, наконец, их выбросило в одну из тихих улочек Латинского квартала, они долго не могли отдать себе отчета в том, чему свидетелями им пришлось быть в этот жуткий день. И вокруг было то же. </w:t>
      </w:r>
    </w:p>
    <w:p>
      <w:pPr>
        <w:pStyle w:val="Normal"/>
        <w:spacing w:lineRule="auto" w:line="240" w:before="0" w:after="0"/>
        <w:ind w:firstLine="540"/>
        <w:jc w:val="both"/>
        <w:rPr/>
      </w:pPr>
      <w:r>
        <w:rPr>
          <w:rFonts w:cs="Times New Roman" w:ascii="Times New Roman" w:hAnsi="Times New Roman"/>
          <w:color w:val="000000"/>
          <w:sz w:val="24"/>
          <w:szCs w:val="24"/>
        </w:rPr>
        <w:t xml:space="preserve">Люди оглядывались в изумлении, растерянные, недоумевая, куда забросила их волна пережитого ужаса, искали глазами причину всего происшедшего, преследовавший их пламенный шар, и не могли найти его и следа; нигде не заметно было признаков пожара или разрушений, о которых все знали по газетным сообщениям: шумел и грохотал обычной жизнью многомиллионный город. </w:t>
      </w:r>
    </w:p>
    <w:p>
      <w:pPr>
        <w:pStyle w:val="Normal"/>
        <w:spacing w:lineRule="auto" w:line="240" w:before="0" w:after="0"/>
        <w:ind w:firstLine="540"/>
        <w:jc w:val="both"/>
        <w:rPr/>
      </w:pPr>
      <w:r>
        <w:rPr>
          <w:rFonts w:cs="Times New Roman" w:ascii="Times New Roman" w:hAnsi="Times New Roman"/>
          <w:color w:val="000000"/>
          <w:sz w:val="24"/>
          <w:szCs w:val="24"/>
        </w:rPr>
        <w:t xml:space="preserve">К вечеру стало известно, что нигде в других местах не было замечено ничего похожего на атомный вихрь, и на пути, по которому пронеслись испуганные люди, не было никаких следов его движ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Стало очевидно, что возбужденная за эти дни толпа стала жертвой массовой галлюцинации, увлекшей ее в дикое бегств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же так? — недоумевала вечером Дагмара, вспоминая события дня. — Я готова чем угодно поклясться, что я видела его и слышала треск его молний.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ова сила внушения, — ответил Дерюгин, — мне кое-что сразу показалось странным тогда, но и я не смог устоять против этой удивительной иллюзи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VII</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ще раз революция</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На следующий день Дерюгин и Дагмара остались у себя в номере. Девушка была совсем больна после вчерашних потрясений, ночью бредила воспоминаниями минувшего дня и металась в лихорадке. Встревоженный инженер провел у ее постели бессонную ночь, только к утру забывшись тяжелой дремотой. Вызванный врач не нашел ничего опасного в данный момент, но предписал на несколько дней полный покой, предупредив, что новое потрясение может уже быть рискованны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щаясь с Дерюгиным у выхода, он покачал головою и сказал: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дный Париж! Он весь бьется сейчас в такой лихорадке; нет уже, кажется, дома, где не нуждались бы в помощи врача. Я сам сегодня у десятого пациента и от вас бегу дальш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говорите о необходимости покоя, отдыха нервам, — сказал Дерюгин, — но разве это возможно во взбудораженном муравейнике, где зараза, кажется, носится в воздухе, проникает сквозь стен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ач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можете, уезжайте. Здесь, действительно, трудно ожидать тишины. Говорят, уже с ночи где-то на Монмартре идет стрельба. Бедный Париж! — повторил он, беря в руки трость и открывая дверь.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вернулся в номер и сел у постели больной. Дагмара взяла его за руку и долго не выпускала из своей. Ее охватил безумный страх одиночества; оно давило ее кошмарами и туманило больной мозг воспоминаниями о виденных сценах.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теперь фон Мейден был бы прав, отправивши меня под опеку доктора Грубе, — слабо улыбалась она, — ты знаешь, мне кажется, я за эти три недели постарела на много лет.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агнувшись к ней, тихо гладил ее по голове и вдруг в знакомых пепельных волосах, от которых шел такой одуряющий запах, заметил совершенно седую прядь, блестевшую серебряными нитями. Сердце у него сжалось от боли и жал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История шагает по раненым душам», — подумал он. </w:t>
      </w:r>
    </w:p>
    <w:p>
      <w:pPr>
        <w:pStyle w:val="Normal"/>
        <w:spacing w:lineRule="auto" w:line="240" w:before="0" w:after="0"/>
        <w:ind w:firstLine="540"/>
        <w:jc w:val="both"/>
        <w:rPr/>
      </w:pPr>
      <w:r>
        <w:rPr>
          <w:rFonts w:cs="Times New Roman" w:ascii="Times New Roman" w:hAnsi="Times New Roman"/>
          <w:color w:val="000000"/>
          <w:sz w:val="24"/>
          <w:szCs w:val="24"/>
        </w:rPr>
        <w:t xml:space="preserve">«И по трупам», — будто добавил кто-то посторонний внутри его, вспоминая вчерашние сцены паники, во время которой, по слухам, ходившим в городе, погибло до тысячи человек. </w:t>
      </w:r>
    </w:p>
    <w:p>
      <w:pPr>
        <w:pStyle w:val="Normal"/>
        <w:spacing w:lineRule="auto" w:line="240" w:before="0" w:after="0"/>
        <w:ind w:firstLine="540"/>
        <w:jc w:val="both"/>
        <w:rPr/>
      </w:pPr>
      <w:r>
        <w:rPr>
          <w:rFonts w:cs="Times New Roman" w:ascii="Times New Roman" w:hAnsi="Times New Roman"/>
          <w:color w:val="000000"/>
          <w:sz w:val="24"/>
          <w:szCs w:val="24"/>
        </w:rPr>
        <w:t xml:space="preserve">Около полудня, когда Дагмара забылась сном, и Дерюгин с тревогой прислушивался к ее неровному дыханию, явился Горяинов. Даже сквозь обычную для него сдержанность и усмешку было видно, что он чем-то взволнован.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сделал ему предостерегающий жест, и старик спросил вполголос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лучилос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ствие вчерашнего, — ответил инженер, — пока ничего серьезного, но надо избегать новых волнений. Расскажите, что нового в городе? По словам доктора, идут бои? </w:t>
      </w:r>
    </w:p>
    <w:p>
      <w:pPr>
        <w:pStyle w:val="Normal"/>
        <w:spacing w:lineRule="auto" w:line="240" w:before="0" w:after="0"/>
        <w:ind w:firstLine="540"/>
        <w:jc w:val="both"/>
        <w:rPr/>
      </w:pPr>
      <w:r>
        <w:rPr>
          <w:rFonts w:cs="Times New Roman" w:ascii="Times New Roman" w:hAnsi="Times New Roman"/>
          <w:color w:val="000000"/>
          <w:sz w:val="24"/>
          <w:szCs w:val="24"/>
        </w:rPr>
        <w:t xml:space="preserve">Оба вышли в коридор, оставив дверь полуоткрыт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 гораздо хуже, — ответил Горяинов, затягиваясь папиросой. — С утра, действительно, стреляли на Монмартре и у дома Инвалидов, а подле Одеона была горячая свалка. Но сейчас весь город мечется в припадке. На улицах творится что-то невообразимое. Можно подумать, что исполнились предсказания монахов, и настал день страшного суд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чем же дело? То же, что вче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на этот раз уважительная причина, если угодно. Часа три назад было получено известие, и газеты поспешили его выболтать, о грандиозной катастрофе в Ри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име? Атомный вихр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инов кивнул голов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 скверное. В сущности, город почти уничтожен; судя по описаниям, уцелела только южная часть на Авентине. А к северу от излучины Тибра — Палатин, Квиринал, Ватикан — все это охвачено огнем. Собор Св. Петра — в развалинах; начиная от Латерана и до замка Св. Ангела, все горит. Паника неописуемая. Масса жертв, — их еще немыслимо подсчитать. Словом, Рим больше не существу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редставил себе картину гибели вечного города и содрогнулся. Неужели, в самом деле, уже поздно? Можно ли будет обуздать разбушевавшуюся стихи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таки... Новая мысль мелькнула у него в голов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уверены ли вы, что все это действительно было? — спросил он Горяинов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 есть как? — не понял то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являются ли самые сообщения такою же галлюцинацией, как вчерашнее появление ша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уж это вы, кажется, чересчур...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Видели же в семидесятом году тысячи парижан расклеенными на стенах столицы бюллетени об одержанной победе, оказавшиеся такою же иллюзией, самообманом больного духа толп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юсь, что не стоит убаюкивать себя такими надеждами, — усмехнулся посетитель, — я сам держал в руках газеты. Да вот они, — посмотрите сами, — он вытащил из кармана пачку измятых листов, — подробности настолько согласованы и отчетливы, что надо было бы предположить слишком сложный механизм такого наважде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почему же началась паника здесь? Рим ведь еще не Париж?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почва была подготовлена: это мы с вами видели вчера воочию. Достаточно было небольшого толчка, чтобы все эти миллионы, трепетавшие на грани безумия, окончательно сошли с ума... К тому же в сообщениях из Рима говорится, что шар оттуда пролетел на север и движется между Апеннинами и морем к французской границе. </w:t>
      </w:r>
    </w:p>
    <w:p>
      <w:pPr>
        <w:pStyle w:val="Normal"/>
        <w:spacing w:lineRule="auto" w:line="240" w:before="0" w:after="0"/>
        <w:ind w:firstLine="540"/>
        <w:jc w:val="both"/>
        <w:rPr/>
      </w:pPr>
      <w:r>
        <w:rPr>
          <w:rFonts w:cs="Times New Roman" w:ascii="Times New Roman" w:hAnsi="Times New Roman"/>
          <w:color w:val="000000"/>
          <w:sz w:val="24"/>
          <w:szCs w:val="24"/>
        </w:rPr>
        <w:t xml:space="preserve">Оба собеседника замолчали, подавленные, угрюмые. Даже Горяинов больше не смеялся. </w:t>
      </w:r>
    </w:p>
    <w:p>
      <w:pPr>
        <w:pStyle w:val="Normal"/>
        <w:spacing w:lineRule="auto" w:line="240" w:before="0" w:after="0"/>
        <w:ind w:firstLine="540"/>
        <w:jc w:val="both"/>
        <w:rPr/>
      </w:pPr>
      <w:r>
        <w:rPr>
          <w:rFonts w:cs="Times New Roman" w:ascii="Times New Roman" w:hAnsi="Times New Roman"/>
          <w:color w:val="000000"/>
          <w:sz w:val="24"/>
          <w:szCs w:val="24"/>
        </w:rPr>
        <w:t xml:space="preserve">Они вернулись в номер и некоторое время сидели у стола, занятые своими мыслями. Дерюгин перечитал телеграммы, и ему снова начало казаться, что все происходящее — дикий бред больного мозга. Погиб собор, творение бессмертного, как казалось, духа Микеланджело; в руинах лежали дворцы и лоджии Ватикана; дымились развалины Пантеона и Латерана, — все накопленные тысячелетиями сокровища человеческого духа, воплощенная, казалось, на долгие века в камне и полотнах его утонченная мысль и могучая воля, вековая культура, — все стало прахом от прикосновения слепой стихии. И то же ожидало, быть может на днях, и этот огромный Вавилон, мечущийся сейчас в судорогах предсмертного страха.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у представилось на минуту, что он со стороны, из далеких пропастей вселенной, смотрит на земной шар, и, казалось, видит, как разворачивается на нем, точно кровоточащая язва, огненная лента, и из-под нее вместе с дымом пожаров подымаются удушливые испарения охваченного бредом больного человеческого духа. </w:t>
      </w:r>
    </w:p>
    <w:p>
      <w:pPr>
        <w:pStyle w:val="Normal"/>
        <w:spacing w:lineRule="auto" w:line="240" w:before="0" w:after="0"/>
        <w:ind w:firstLine="540"/>
        <w:jc w:val="both"/>
        <w:rPr/>
      </w:pPr>
      <w:r>
        <w:rPr>
          <w:rFonts w:cs="Times New Roman" w:ascii="Times New Roman" w:hAnsi="Times New Roman"/>
          <w:color w:val="000000"/>
          <w:sz w:val="24"/>
          <w:szCs w:val="24"/>
        </w:rPr>
        <w:t xml:space="preserve">Неужели же это конец? Века страданий, упорной кровавой борьбы, мучительные порывы к светлому будущему, страшные катаклизмы, победы и поражения, медленное высвобождение духа из оков инертной материи, слезы и кровь, целые моря их на протяжении тысячелетий, — и сейчас, в преддверии новой надежды — возвращение в первобытный хаос, бунт материи, которая, казалось, уже была окончательно порабощена! </w:t>
      </w:r>
    </w:p>
    <w:p>
      <w:pPr>
        <w:pStyle w:val="Normal"/>
        <w:spacing w:lineRule="auto" w:line="240" w:before="0" w:after="0"/>
        <w:ind w:firstLine="540"/>
        <w:jc w:val="both"/>
        <w:rPr/>
      </w:pPr>
      <w:r>
        <w:rPr>
          <w:rFonts w:cs="Times New Roman" w:ascii="Times New Roman" w:hAnsi="Times New Roman"/>
          <w:color w:val="000000"/>
          <w:sz w:val="24"/>
          <w:szCs w:val="24"/>
        </w:rPr>
        <w:t xml:space="preserve">Голос Горяинова вывел инженера из задумчивости. Старик распахнул окно и подозвал к нему Дерюги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йте! </w:t>
      </w:r>
    </w:p>
    <w:p>
      <w:pPr>
        <w:pStyle w:val="Normal"/>
        <w:spacing w:lineRule="auto" w:line="240" w:before="0" w:after="0"/>
        <w:ind w:firstLine="540"/>
        <w:jc w:val="both"/>
        <w:rPr/>
      </w:pPr>
      <w:r>
        <w:rPr>
          <w:rFonts w:cs="Times New Roman" w:ascii="Times New Roman" w:hAnsi="Times New Roman"/>
          <w:color w:val="000000"/>
          <w:sz w:val="24"/>
          <w:szCs w:val="24"/>
        </w:rPr>
        <w:t xml:space="preserve">Даже здесь, на сравнительно тихой улице, чувствовалось биение огромного организма. </w:t>
      </w:r>
    </w:p>
    <w:p>
      <w:pPr>
        <w:pStyle w:val="Normal"/>
        <w:spacing w:lineRule="auto" w:line="240" w:before="0" w:after="0"/>
        <w:ind w:firstLine="540"/>
        <w:jc w:val="both"/>
        <w:rPr/>
      </w:pPr>
      <w:r>
        <w:rPr>
          <w:rFonts w:cs="Times New Roman" w:ascii="Times New Roman" w:hAnsi="Times New Roman"/>
          <w:color w:val="000000"/>
          <w:sz w:val="24"/>
          <w:szCs w:val="24"/>
        </w:rPr>
        <w:t xml:space="preserve">Смутный гул стоял над морем крыш; звонили колокола, яростно ревели гудки далеких фабрик, со всех сторон доносилась беспорядочная стрельба; а с запада глухими ударами бухали пуш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дный Париж! — невольно повторил Дерюгин недавние слова докто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инов стоял молча, с жадностью прислушиваясь к буре звуков, и жесткая улыбка снова стянула углы его рта, но он не сказал ни слова. </w:t>
      </w:r>
    </w:p>
    <w:p>
      <w:pPr>
        <w:pStyle w:val="Normal"/>
        <w:spacing w:lineRule="auto" w:line="240" w:before="0" w:after="0"/>
        <w:ind w:firstLine="540"/>
        <w:jc w:val="both"/>
        <w:rPr/>
      </w:pPr>
      <w:r>
        <w:rPr>
          <w:rFonts w:cs="Times New Roman" w:ascii="Times New Roman" w:hAnsi="Times New Roman"/>
          <w:color w:val="000000"/>
          <w:sz w:val="24"/>
          <w:szCs w:val="24"/>
        </w:rPr>
        <w:t xml:space="preserve">В комнате послышалось движение, — это проснулась Дагма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ушел к ней за ширму, а старый инженер остался у окна. </w:t>
      </w:r>
    </w:p>
    <w:p>
      <w:pPr>
        <w:pStyle w:val="Normal"/>
        <w:spacing w:lineRule="auto" w:line="240" w:before="0" w:after="0"/>
        <w:ind w:firstLine="540"/>
        <w:jc w:val="both"/>
        <w:rPr/>
      </w:pPr>
      <w:r>
        <w:rPr>
          <w:rFonts w:cs="Times New Roman" w:ascii="Times New Roman" w:hAnsi="Times New Roman"/>
          <w:color w:val="000000"/>
          <w:sz w:val="24"/>
          <w:szCs w:val="24"/>
        </w:rPr>
        <w:t xml:space="preserve">Несколько минут спустя Александр подошел к двери и нажал кнопку звонка, служившего для вызова прислуги. Прошло с четверть часа, — никто не явля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сполезно, — сказал ему Горяинов, — сейчас вы никого не дозоветесь. Все разбежались; электрическая станция стоит, трамвай тоже; кое-как работает, по-видимому, только метро. Жизнь умирает... А ведь я, собственно, пришел за вами, — вспомнил он вдруг, — предложить побродить по улицам, взглянуть на то, что там творит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окачал голово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могу оставить сейчас Дагмару. Да и потом, откровенно говоря, боюсь опять потерять себя, поддаться общему психозу; мне нужно сохранить твердыми мысль и вол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хотите, — ответил старик, — а я пойду. Вечером забегу к вам рассказать новости. Привет фрейлейн Флиднер. </w:t>
      </w:r>
    </w:p>
    <w:p>
      <w:pPr>
        <w:pStyle w:val="Normal"/>
        <w:spacing w:lineRule="auto" w:line="240" w:before="0" w:after="0"/>
        <w:ind w:firstLine="540"/>
        <w:jc w:val="both"/>
        <w:rPr/>
      </w:pPr>
      <w:r>
        <w:rPr>
          <w:rFonts w:cs="Times New Roman" w:ascii="Times New Roman" w:hAnsi="Times New Roman"/>
          <w:color w:val="000000"/>
          <w:sz w:val="24"/>
          <w:szCs w:val="24"/>
        </w:rPr>
        <w:t xml:space="preserve">Но к вечеру он не явился. Дерюгин остался вдвоем с Дагмарой, взяв на себя роль и сиделки, и отсутствующей прислуги. В мелочной лавочке на углу удалось раздобыть кое-какой провизии. Воды не было. Ее приходилось покупать литрами за сумасшедшую цену у предприимчивых шоферов, развозивших ее бочками на своих машинах прямо из Сены, мутную, тепловатую. Вечером на столах появились свечи, желтоватым трепетным огоньком еле освещавшие комнату, оставляя в полумраке темные углы, где, казалось, копошились сумрачные тени. </w:t>
      </w:r>
    </w:p>
    <w:p>
      <w:pPr>
        <w:pStyle w:val="Normal"/>
        <w:spacing w:lineRule="auto" w:line="240" w:before="0" w:after="0"/>
        <w:ind w:firstLine="540"/>
        <w:jc w:val="both"/>
        <w:rPr/>
      </w:pPr>
      <w:r>
        <w:rPr>
          <w:rFonts w:cs="Times New Roman" w:ascii="Times New Roman" w:hAnsi="Times New Roman"/>
          <w:color w:val="000000"/>
          <w:sz w:val="24"/>
          <w:szCs w:val="24"/>
        </w:rPr>
        <w:t xml:space="preserve">На улице было сравнительно тихо, но и здесь от времени до времени пробегали кучки людей, пробирались сторонкою какие-то подозрительные личности, иногда с шумом пролетал автомобиль, или скорым шагом проходил солдатский патруль. И по-прежнему надо всем стоял неустанный яростный гул и рев обезумевшего города. Дерюгин боялся открыть окно, чтобы этот тревожный шум не дошел до слуха Дагмары, но это не помогло; звуки отдаленной стрельбы все время бились в стекла дребезжащим звоном, а к вечеру разгорелась перестрелка где-то поблизости. Почти под самыми окнами треснул раскатистый залп, и звеня посыпались на пол стекла из рамы, разбитые пулями. </w:t>
      </w:r>
    </w:p>
    <w:p>
      <w:pPr>
        <w:pStyle w:val="Normal"/>
        <w:spacing w:lineRule="auto" w:line="240" w:before="0" w:after="0"/>
        <w:ind w:firstLine="540"/>
        <w:jc w:val="both"/>
        <w:rPr/>
      </w:pPr>
      <w:r>
        <w:rPr>
          <w:rFonts w:cs="Times New Roman" w:ascii="Times New Roman" w:hAnsi="Times New Roman"/>
          <w:color w:val="000000"/>
          <w:sz w:val="24"/>
          <w:szCs w:val="24"/>
        </w:rPr>
        <w:t xml:space="preserve">Девушка забилась на кровати почти в истерике, и Дерюгин, ожидая каждый момент чего-то неведомого, просидел около нее два часа, держа ее за руку и не отрывая глаз от двери. Больше, однако, это не повторилось, и только через разбитое окно теперь беспрепятственно доносился шум конвульсирующего Париж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что это? — шептала Дагмара при каждом ударе орудий, и инженер успокаивал ее, как мог, уверяя, что все скоро кончится. О катастрофе в Риме он рассказать не решился. </w:t>
      </w:r>
    </w:p>
    <w:p>
      <w:pPr>
        <w:pStyle w:val="Normal"/>
        <w:spacing w:lineRule="auto" w:line="240" w:before="0" w:after="0"/>
        <w:ind w:firstLine="540"/>
        <w:jc w:val="both"/>
        <w:rPr/>
      </w:pPr>
      <w:r>
        <w:rPr>
          <w:rFonts w:cs="Times New Roman" w:ascii="Times New Roman" w:hAnsi="Times New Roman"/>
          <w:color w:val="000000"/>
          <w:sz w:val="24"/>
          <w:szCs w:val="24"/>
        </w:rPr>
        <w:t xml:space="preserve">Вторая ночь прошла почти без сна. Улицы были окутаны мраком, — освещение погасло. Мигающими вспышками бороздили небо бледные пальцы прожектора Эйфелевой башни, и еще откуда-то справа да прямо перед окном за далекими крышами стояло зарево пожара. </w:t>
      </w:r>
    </w:p>
    <w:p>
      <w:pPr>
        <w:pStyle w:val="Normal"/>
        <w:spacing w:lineRule="auto" w:line="240" w:before="0" w:after="0"/>
        <w:ind w:firstLine="540"/>
        <w:jc w:val="both"/>
        <w:rPr/>
      </w:pPr>
      <w:r>
        <w:rPr>
          <w:rFonts w:cs="Times New Roman" w:ascii="Times New Roman" w:hAnsi="Times New Roman"/>
          <w:color w:val="000000"/>
          <w:sz w:val="24"/>
          <w:szCs w:val="24"/>
        </w:rPr>
        <w:t xml:space="preserve">Только к вечеру явился, наконец, Горяинов с повязкой на голове и забинтованной рукой, с лихорадочно блестящими глазами, утомленный, бледный, но с неизменной кривой усмешкой на губах.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 вами? вы ранены? что-нибудь серьезное? — засыпали его вопросами Дерюгин и Дагмара, несколько оправившаяся и освеженная дневным сн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ключение на улице Сен-Доминик, или наказанное любопытство, — почти весело ответил гость, протягивая им здоровую руку. — Был, можно сказать, на краю гибели, но зато сейчас — с целым ворохом новостей. </w:t>
      </w:r>
    </w:p>
    <w:p>
      <w:pPr>
        <w:pStyle w:val="Normal"/>
        <w:spacing w:lineRule="auto" w:line="240" w:before="0" w:after="0"/>
        <w:ind w:firstLine="540"/>
        <w:jc w:val="both"/>
        <w:rPr/>
      </w:pPr>
      <w:r>
        <w:rPr>
          <w:rFonts w:cs="Times New Roman" w:ascii="Times New Roman" w:hAnsi="Times New Roman"/>
          <w:color w:val="000000"/>
          <w:sz w:val="24"/>
          <w:szCs w:val="24"/>
        </w:rPr>
        <w:t xml:space="preserve">Ну и дела творятся, друзья мои! Спектакль, какой не часто приходится видеть. Если считать в Париже четыре миллиона человек, то вчера по крайней мере три миллиона девятьсот тысяч были буйно помешанными. Прежде всего, понимаете ли, паническое бегство, безумная мания уйти, куда глаза глядят, лишь бы вон из стен города, в близкой гибели которого убеждены были все эти ошалелые скопища. Объявился и пророк этого близкого конца, одна из зловещих птиц в черных и белых сутанах. Вчера около Нотр-Дам он собрал тьму народа своими сумасшедшими речами и объявил, что ему было видение, в котором открыта вышняя воля: городу осталось жить три дня. Можете себе представить, что произошло. Вся эта наэлектризованная толпа, сотни тысяч людей, двинулись вон из города всеми возможными путями. Вокзалы обратились в осажденные крепости; там происходили настоящие бои с пулеметами, пушками, чуть не со всеми измышлениями нынешней военной техники. Лионский вокзал загорелся, — его развалины до сих пор дымят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это ли зарево мы видели всю ночь? — перебил Дерюгин, указывая в ок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всей вероятности, хотя пожары вспыхнули и в других местах. Все дороги из города были запружены сплошной массой беглецов. Я видел эту толпу у Лувра; вы знаете, мне стоило больших усилий, чтобы не присоединиться к ней. На Орсейской набережной пришлось наблюдать любопытную сцену. На балконе особняка стоял над шумевшей толпою Биду, знаете — один из владельцев угольного синдиката, этакое жирное животное с одутловатым лицом и бычачьей шеей. Он помешался окончательно на мысли о неизбежной гибели земного шара. Он метался за перилами террасы, как зверь в клетке, рвал в клочья пачки ценных бумаг и кредиток и вместе с золотом пригоршнями швырял их на улицу. Это было поразительное зрелище... Блестящий дождь золотых кружочков и целые рои цветных бумажных лоскутьев падали вниз, будто тысячи ярких бабочек, и осыпали беснующуюся толпу. А сам он стоял над нею такой огромной тушей и кричал, пересиливая иногда неистовый шум внизу: «Кончается наша земля!» — И толпа отвечала ему воплями и рыданием. Рассказывают и о других случаях. Редактор "Journal des Debats" застрелился, оставив записку, что не в силах ждать общей катастрофы. Директор Восточного банка Гейземан бросился в Сену с Аркольского моста, прочитав известие о пожаре Рима. Генерал, которого мы с вами видели на съезде, помощник военного министра, расстреливал прохожих на улице из револьвера, уверяя, что кругом кишат немецкие и московские шпион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что же помимо этого делается в городе? — остановил Дерюгин рассказ гостя, — утром началось восстание, революция, — я не знаю что, и весь день и ночью шла стрельба... В чьих руках Париж?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инов развел ру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волюция? Не знаю. Вчера ружья и пушки стреляли просто потому, что они были заряжены. Ничего нельзя разобрать. Правда, войска сражались с народом, но больше, кажется, друг с другом. Во всяком случае, уже к вечеру не стало силы, которая бы ими управляла, и они просто разбрелись по городу, частью смешавшись с уличной толпой, а частью присоединившись к шайкам грабителей, начавших ночью свои подвиг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сегодн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сегодня, когда улегся давешний приступ безумия, и люди несколько очухались, оказалось, что вчерашняя власть больше не существует, что вся она рассыпалась, растаяла, а жалкая кучка, оставшаяся еще и Енисейском дворце, не имеет силы, ни исполнителей и просто никому не нуж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ит, победа? — встрепенулся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зывайте, как хотите, — пожал плечами Горяинов, — победа улицы, пожалуй. Ничего определенного не известно; говорят, в Сорбонне, рядом с ученым конгрессом, сформировалось временное правительство, взявшее его под свою высокую руку, — и они пытаются что-то сорганизовать. Но я думаю, они сами в плену у толпы, наводнившей все залы и галере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и должно быть в первые моменты. Помните миф об Антее, набиравшемся сил от прикосновения к груди матери-зем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инов презрительно фыркнул.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тешаетесь сказками? А на самом деле начинается пятый акт, дорогой мой... Я вам говорил еще в Берлине; человечество запуталось, зарвалось, а главное — устало, смертельно устало, — неужели вы и теперь этого не видите? Подумайте: неоглядный ряд столетий неустанной, мучительной и, тем не менее, бесполезной борьбы. Вечное взыскание, мечта о земном рае и взамен — растущая сумма страданий, дух неутолимой ненависти и кровь, кровь без конца... Неужели вы сами не чувствуете, как вас давит тысячелетний груз, эта страшная ноша, под которой стонет земля, не ощущаете в себе голоса бесчисленных изнемогающих поколений? Я лично временами чисто физически воспринимаю эту смертную усталость духа земнородных. Случается, я вижу себя во сне то Галилеем, то Джордано Бруно, то Серветом, горю на кострах священной инквизиции, умираю на полях кровавых битв, захлебываюсь в нантских нуайядах, вижу над головою блеск ножа гильотины или дула десятка ружей, глядящих на меня черными дырами... нет, я думаю, довольно этого всего. Лучше сразу конец в стихийном пожаре, чем еще века и века этого беспросветного, мучительного Сизифова труд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некоторое время молчал, испытующе глядя на собесед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знаете, мне жаль вас, — сказал он, наконец, тихо, — должно быть ужасно дойти до такого мировоззрения. Но ведь это только самообман, иллюзия плененного духа. Изжило себя не человечество, не оно подошло к грани своего восходящего развития и катится под гору, а та кучка людей, которая считала себя солью земли, и плотью от плоти которой вы являетесь. Это их усталость, их бесполезность и самоощущение заката говорит в вас голосами минувших поколений, а вы обобщаете эти упадочные настроения до общечеловеческих. Человечество никогда еще не было так активно и полно бодрости, как сейча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устая отговорка, дорогой земляк, — засмеялся Горяинов, — ответ по шаблону — классовые противоречия, буржуазная идеология и как там еще? Лихорадочное состояние безнадежно больного принимаете за действенную энергию выздоравливающего. А впрочем, все равно: так или иначе, дело идет к развязке, и скоро вся ваша мудрая диалектика вместе с ее материалом, навозом времен, человечеством, превратится в пыль, а еще раньше полтора миллиарда буйно помешанных перервут друг другу глотки от страх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я вам говорю, что человечество будет бороться и в конце концов взнуздает силу, не вовремя развязанну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ну, дай бог нашему теляти волка поймати, простите на грубом слове. </w:t>
      </w:r>
    </w:p>
    <w:p>
      <w:pPr>
        <w:pStyle w:val="Normal"/>
        <w:spacing w:lineRule="auto" w:line="240" w:before="0" w:after="0"/>
        <w:ind w:firstLine="540"/>
        <w:jc w:val="both"/>
        <w:rPr/>
      </w:pPr>
      <w:r>
        <w:rPr>
          <w:rFonts w:cs="Times New Roman" w:ascii="Times New Roman" w:hAnsi="Times New Roman"/>
          <w:color w:val="000000"/>
          <w:sz w:val="24"/>
          <w:szCs w:val="24"/>
        </w:rPr>
        <w:t xml:space="preserve">Оба замолчали. Дагмара, сидевшая уже в кресле у открытого окна, примирительно протянула им ру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росьте вы эти споры, — ведь от них судьбы мира не изменятся. Расскажите лучше, где это вас так изукрасили, — обратилась она к Горяинов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эта история не длинная и мало интересная, — ответил тот, — иллюстрация на тему: личность и толпа. Вчера вечером около дома Инвалидов я попал в одно из этих диких скопищ, расхаживавших по городу с пением псалмов и гимнов, и имел неосторожность улыбнуться, глядя на постные физиономии лавочников, оплакивавших свои грехи. Какой-то красноносый верзила завопил, что я оскорбляю чувства верующих, что из-за таких, как я, людей постигла божия кара, что кровь нечестивца послужит искупительной жертвой. Толпа заревела и надвинулась ко мне, забыв о своем покаянном настроении. Кто-то крикнул: «Бей эту гадину!». Я понял, что убеждать здесь бесполезно, и надо рассчитывать только на легкость ног. Но уйти было трудно. На меня наседали сотни разъяренных, ошалелых людей. Я отскочил на тротуар и вбежал в какой-то, кажется, ювелирный, магазин; человек тридцать бросилось за мной, остальные теснились на улице и яростно галдели что-то осипшими голосами. Я хотел выбежать через черный ход, но хозяин преградил мне дорогу, вообразив, вероятно, что ловят вора. Красноносый парень треснул меня по голове. Я успел отпарировать удар, но тут навалились остальные; кто-то пырнул меня ножом в плечо, кто-то схватил за ноги, — я упал. Началась общая свалка, в которой нападающие, кажется, больше тузили друг друга, чем меня. Тем не менее, конечно, я не остался бы в живых, если бы на улице, почти у самых дверей магазина, не раздалась ожесточённая стрельба. Я так и не знаю, что это было. Вероятно, просто одна из бессмысленных стычек, которые в этот день происходили по всему городу, когда люди стреляли друг в друга, не зная сами, почему они это делают. Так или иначе, вся ватага выбежала вон, а испуганный хозяин поспешил запереть двери. Узнав, что я чуть не сделался жертвой псалмопевцев, он рассыпался в извинениях, обложил меня пластырями и примочками и вывел потихоньку через заднюю дверь и сквозной проход на другую улицу: он оказался ярым антиклерикалом и сыпал громы и молнии на головы монахов, взбудораживших народ. Мы с ним расстались друзьями. После, уже в аптеке, мне сделали настоящую перевязку. Вот и вся моя истор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чего вы это делаете? — спросила Дагмара. — Ради чего рискуете соб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ая барышня, — улыбнулся Горяинов, — да ведь это именно то удовольствие, которое я предвкушаю давно: посмотреть, как будет вести себя обнаженный, так сказать, естественный, человек лицом к лицу с вечн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На другой день утром вышли первые газеты, вернее, специальные бюллетени о создании временного правительства. В них сообщалось, что новая власть стала в городе твердой ногой и понемногу расширяет свою сферу влияния на соседние департаменты.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вым актом ее было воззвание к народу, указывавшее, что основной своей задачей, помимо защиты нового уклада жизни, она ставит широкую организацию борьбы со стихийным бедствием. К руководству этой работой привлекается конгресс физиков на правах правительственного органа с широкими полномочиями. Ближайшей целью ставится продолжение постройки электромагнитов и сооружение бетонных пушек по предложению русской делегации.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овременно было опубликовано обращение съезда, призывавшего всю нацию к единодушной напряженной творческой работ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вздохнул полной грудью, прочтя это сообщение. </w:t>
      </w:r>
    </w:p>
    <w:p>
      <w:pPr>
        <w:pStyle w:val="Normal"/>
        <w:spacing w:lineRule="auto" w:line="240" w:before="0" w:after="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ава богу: голова есть, и руки развязаны, — теперь остается только работать.</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VII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нец Эйтел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Дни после берлинского переворота были тяжелым временем для Эйтеля Флиднер. То, что творилось вокруг в городе, в Германии, во всем мире, представлялось ему лишенным смысла хаосом, какой-то пестрой и страшной путаницей, где все казалось враждебным и грозило неожиданным сюрпризом. Жизнь шла своим чередом и, видимо, жизнь кипучая, бурная, но он ее не понимал, не чувствовал; она катилась мимо него, как немые фигуры на экране кинематографа; он сам висел в воздухе, в зияющей пустоте, не зная, за что уцепиться, к чему привязать свое собственное существование. Рейхсвер был распущен; набиралась новая армия, ядром которой послужили рабочие дружины Нейкельна и Моабита, но в этом сброде ему не было места. </w:t>
      </w:r>
    </w:p>
    <w:p>
      <w:pPr>
        <w:pStyle w:val="Normal"/>
        <w:spacing w:lineRule="auto" w:line="240" w:before="0" w:after="0"/>
        <w:ind w:firstLine="540"/>
        <w:jc w:val="both"/>
        <w:rPr/>
      </w:pPr>
      <w:r>
        <w:rPr>
          <w:rFonts w:cs="Times New Roman" w:ascii="Times New Roman" w:hAnsi="Times New Roman"/>
          <w:color w:val="000000"/>
          <w:sz w:val="24"/>
          <w:szCs w:val="24"/>
        </w:rPr>
        <w:t xml:space="preserve">Несколько дней в тихих комнатах угрюмого дома на Доротеенштрассе еще сходилась кучка его товарищей. Они украшали свои собрания черно-бело-красным флагом и крылатым орлом, говорили с таинственным видом о беспорядках в городе, о восстаниях в Баварии, в Вестфалии, в Ганновере, мнили себя заговорщиками, но очень скоро все рассыпались неведомо куда, и в мрачных комнатах наступила снова гнетущая тишина. </w:t>
      </w:r>
    </w:p>
    <w:p>
      <w:pPr>
        <w:pStyle w:val="Normal"/>
        <w:spacing w:lineRule="auto" w:line="240" w:before="0" w:after="0"/>
        <w:ind w:firstLine="540"/>
        <w:jc w:val="both"/>
        <w:rPr/>
      </w:pPr>
      <w:r>
        <w:rPr>
          <w:rFonts w:cs="Times New Roman" w:ascii="Times New Roman" w:hAnsi="Times New Roman"/>
          <w:color w:val="000000"/>
          <w:sz w:val="24"/>
          <w:szCs w:val="24"/>
        </w:rPr>
        <w:t xml:space="preserve">На своей половине, растерянная и выбитая из колеи не менее Эйтеля, тихо и покорно умирала тетка Марта.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метался в пустом доме; он чувствовал, как растет в нем с каждым часом и ищет выхода беспредметная, неутомимая ненависть. Он избегал выходить на улицы: он всегда презирал толпу, а вместе с тем побаивался ее, и то, что теперь толпа завладела жизнью, выводило его из себя. Красные флаги, сменившие трехцветное знамя, доводили его до бешенства. </w:t>
      </w:r>
    </w:p>
    <w:p>
      <w:pPr>
        <w:pStyle w:val="Normal"/>
        <w:spacing w:lineRule="auto" w:line="240" w:before="0" w:after="0"/>
        <w:ind w:firstLine="540"/>
        <w:jc w:val="both"/>
        <w:rPr/>
      </w:pPr>
      <w:r>
        <w:rPr>
          <w:rFonts w:cs="Times New Roman" w:ascii="Times New Roman" w:hAnsi="Times New Roman"/>
          <w:color w:val="000000"/>
          <w:sz w:val="24"/>
          <w:szCs w:val="24"/>
        </w:rPr>
        <w:t>И надо всем, как сорвавшийся с цепи дикий зверь, метался по Европе проклятый шар, источник всех несчастий, а за ним вставали в кровавом дыму зарева пожаров, и ползла жуткая неразбериха, имя которой — революция. И уже невольно со дна души подымалась смутная догадка. Post hoc — ergo propter hoc</w:t>
      </w:r>
      <w:r>
        <w:rPr>
          <w:rFonts w:cs="Times New Roman" w:ascii="Times New Roman" w:hAnsi="Times New Roman"/>
          <w:color w:val="000000"/>
          <w:sz w:val="20"/>
          <w:szCs w:val="20"/>
          <w:vertAlign w:val="superscript"/>
        </w:rPr>
        <w:t>5</w:t>
      </w:r>
      <w:r>
        <w:rPr>
          <w:rFonts w:cs="Times New Roman" w:ascii="Times New Roman" w:hAnsi="Times New Roman"/>
          <w:color w:val="000000"/>
          <w:sz w:val="24"/>
          <w:szCs w:val="24"/>
        </w:rPr>
        <w:t xml:space="preserve">. Разве нельзя предположить, что отец его — жертва заговора, что чьим-то дьявольским умыслом нарочно развязана бунтующая стихия в расчете на то, что ее разрушительное движение разбудит в человеке дремлющего зверя и бросит его в объятия разнузданных инстинктов, в бездну анархии, которую можно использовать для своих целей?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игра казалась слишком рискованной, но кто знает, — быть может, пожар в любой момент возможно ликвидировать по желанию тех, кто его вызвал, и только не настал еще нужный срок? А может быть, дело зашло дальше, чем предполагали его виновники, и они сами теперь мечутся в поисках спас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Случайно попавшееся на глаза Эйтелю имя Дерюгина в газетной заметке, в связи с участием его в только что отшумевших событиях и возвращением теперь в Россию, оформило накипавшую в экс-кавалеристе слепую злобу и направило ее по определенному руслу. Было совершенно очевидно, что если предположения его справедливы, то этот московский выходец был в числе главных виновников всего происходящего. Да и, кроме того, его имя будило с новой силой воспоминания о семейной катастрофе, о бегстве сестры, опозорившей их, о смерти отца. Правда, теперь эти события уже не должны были иметь такого значения, как раньше: жизнь соскочила с рельсов, и настала всеобщая переоценка ценностей. Но бывшего волонтера кавалерии старое еще цепко держало в руках: семейная честь, честь мундира, уже не существующего, — все это были еще не иссякшие источники переживаний сегодняшнего дня. </w:t>
      </w:r>
    </w:p>
    <w:p>
      <w:pPr>
        <w:pStyle w:val="Normal"/>
        <w:spacing w:lineRule="auto" w:line="240" w:before="0" w:after="0"/>
        <w:ind w:firstLine="540"/>
        <w:jc w:val="both"/>
        <w:rPr/>
      </w:pPr>
      <w:r>
        <w:rPr>
          <w:rFonts w:cs="Times New Roman" w:ascii="Times New Roman" w:hAnsi="Times New Roman"/>
          <w:color w:val="000000"/>
          <w:sz w:val="24"/>
          <w:szCs w:val="24"/>
        </w:rPr>
        <w:t xml:space="preserve">Как-то встретил он полковника Шарнгорста, который уже не был больше полковником, а торговал газетами где-то на углу Лейпцигштрассе, и, когда тот в разговоре коснулся намеком грустной домашней истории бывшего волонтера, Эйтель чуть не задохнулся от стыда и гнева. Да, у него были серьезные счеты с проклятым азиатом. Однажды вечером по старой памяти зашел после работы в институте в опустевшую мрачную квартиру Флиднеров Гинце. Вид у него был сумрачный. Он рассказал последние известия о движении шара, попавшего в полосу переменных ветров на Балканах, о волнениях и беспорядках на улицах Белграда и Софии, этих неизменных спутниках бунтующей стихии, и хотел, по-видимому, еще что-то прибавить, но не реши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м же все это кончится? — спросил Эйтел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ь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может быть пророком в таком вопросе? Каждый верит своему. Пессимисты готовятся к гибели мира и каются в грехах или, наоборот, стремятся наделать их как можно больше; оптимисты, вроде этого инженера из Москвы, — он запнулся на секунду, — толкуют о победе и, кстати, не прочь половить рыбу в мутной воде взбаламученного человеческого моря... </w:t>
      </w:r>
    </w:p>
    <w:p>
      <w:pPr>
        <w:pStyle w:val="Normal"/>
        <w:spacing w:lineRule="auto" w:line="240" w:before="0" w:after="0"/>
        <w:ind w:firstLine="540"/>
        <w:jc w:val="both"/>
        <w:rPr/>
      </w:pPr>
      <w:r>
        <w:rPr>
          <w:rFonts w:cs="Times New Roman" w:ascii="Times New Roman" w:hAnsi="Times New Roman"/>
          <w:color w:val="000000"/>
          <w:sz w:val="24"/>
          <w:szCs w:val="24"/>
        </w:rPr>
        <w:t xml:space="preserve">Флиднер насупи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бы взял этого мерзавца, — невольно вырвалось у него, — вы знаете, если б я встретил его сейчас на улице, я готов был бы задушить его голыми ру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Гинце пристальней взглянул на говорившего: по лицу Эйтеля прошла судорога, в глазах зажглись дикие отблес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их людей надо уничтожать, как бешеных собак, — продолжал он, вспоминая разговор с полковником. В голове ассистента промелькнула мысль, заставившая его злорадно улыбнуть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его, между прочим, недавно видел, — сказал он как бы вскольз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он не в России? — спросил Флиднер. — Я читал третьего дня, кажется, что он уехал в Москв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пел вернуться. И вчера уже отправился с каким-то важным заданием в Париж.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га! И там хотят все перевернуть вверх дн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можно. Хотя теперь, пожалуй, ему будет не до того. Он совершает нечто вроде свадебного путешествия... — Гинце ехидно улыбну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йтель насторожи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вы хотите этим сказ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 что он уехал не один.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кем ж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фрейлейн Дагмар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экс-кавалериста побагровело, и в глазах опять загорелись недобрые огоньк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долго пробудет в Париже? — спросил он срывающимся гол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оятно. Там предстоит большая работа. Да и, насколько мне известно, они, уезжая, ликвидировали свой pied á terre в Берлин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как... Разве они жили вмест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ы об этом не знали? Уже с неделю, с момента романтического и необычайного освобождения Дерюгина из рук полици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однажды уже имел возможность до конца свести счеты с этим господином, — злобно сказал Флиднер, — очень жалею, что тогда упустил случай. Постараюсь теперь этой ошибки не повтори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нце промолчал и скоро простился с хозяином. </w:t>
      </w:r>
    </w:p>
    <w:p>
      <w:pPr>
        <w:pStyle w:val="Normal"/>
        <w:spacing w:lineRule="auto" w:line="240" w:before="0" w:after="0"/>
        <w:ind w:firstLine="540"/>
        <w:jc w:val="both"/>
        <w:rPr/>
      </w:pPr>
      <w:r>
        <w:rPr>
          <w:rFonts w:cs="Times New Roman" w:ascii="Times New Roman" w:hAnsi="Times New Roman"/>
          <w:color w:val="000000"/>
          <w:sz w:val="24"/>
          <w:szCs w:val="24"/>
        </w:rPr>
        <w:t xml:space="preserve">Выйдя на улицу, он с давно неиспытанным наслаждением закурил сигар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зрел, — сказал он вслух, потирая руки, — ну, господин Дерюгин, пожалуй, вас ждет не особенно приятная встреча. Я не удивлюсь, если парень завтра же возьмет билет на парижский экспресс. </w:t>
      </w:r>
    </w:p>
    <w:p>
      <w:pPr>
        <w:pStyle w:val="Normal"/>
        <w:spacing w:lineRule="auto" w:line="240" w:before="0" w:after="0"/>
        <w:ind w:firstLine="540"/>
        <w:jc w:val="both"/>
        <w:rPr/>
      </w:pPr>
      <w:r>
        <w:rPr>
          <w:rFonts w:cs="Times New Roman" w:ascii="Times New Roman" w:hAnsi="Times New Roman"/>
          <w:color w:val="000000"/>
          <w:sz w:val="24"/>
          <w:szCs w:val="24"/>
        </w:rPr>
        <w:t xml:space="preserve">Гинце не ошибся в своих расчетах. Эйтель уже не был человеком со свободной волей. Он, как заведенный автомат, двигался к намеченной цели, не замечая окружающего.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ез два дня после разговора с ассистентом он сидел уже в вагоне поезда, уносившего его на запад, и слушал бесконечные разговоры, вертевшиеся вокруг одной и той же темы. В Париж он попал в разгар паники после пожара Рима. Больной мозг его окончательно захлестнула волна безумия, в котором бился огромный город. Он видел потрясающие уличные сцены, слышал беспорядочную стрельбу, то гневный, то тревожный шум мечущихся по площадям и бульварам несметных скопищ и заражался все больше энергией смятенного духа толпы. </w:t>
      </w:r>
    </w:p>
    <w:p>
      <w:pPr>
        <w:pStyle w:val="Normal"/>
        <w:spacing w:lineRule="auto" w:line="240" w:before="0" w:after="0"/>
        <w:ind w:firstLine="540"/>
        <w:jc w:val="both"/>
        <w:rPr/>
      </w:pPr>
      <w:r>
        <w:rPr>
          <w:rFonts w:cs="Times New Roman" w:ascii="Times New Roman" w:hAnsi="Times New Roman"/>
          <w:color w:val="000000"/>
          <w:sz w:val="24"/>
          <w:szCs w:val="24"/>
        </w:rPr>
        <w:t xml:space="preserve">Он видел падение старой власти, рухнувшей в шуме событий, как карточный домик, и победу ненавистного красного флага. Точно упорными сильными ударами, раскачивалась его воля в одном направлении. Свертывалась тугая пружина, ожидая лишь толчка, чтобы вдруг выбросить накопленную больную силу.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ако, помимо упорной идеи, овладевшей его мозгом, он оставался, по-видимому, нормальным человеком в мелочах повседневной жизни. </w:t>
      </w:r>
    </w:p>
    <w:p>
      <w:pPr>
        <w:pStyle w:val="Normal"/>
        <w:spacing w:lineRule="auto" w:line="240" w:before="0" w:after="0"/>
        <w:ind w:firstLine="540"/>
        <w:jc w:val="both"/>
        <w:rPr/>
      </w:pPr>
      <w:r>
        <w:rPr>
          <w:rFonts w:cs="Times New Roman" w:ascii="Times New Roman" w:hAnsi="Times New Roman"/>
          <w:color w:val="000000"/>
          <w:sz w:val="24"/>
          <w:szCs w:val="24"/>
        </w:rPr>
        <w:t xml:space="preserve">Он снял номер в меблированных комнатах па улице Вожирар у церкви св. Сульпиция, полагая, что здесь, вблизи Сорбонны, ему легче будет рассчитывать на встречу с Дерюгиным. Но он не надеялся на слепой случай, а начал упорные поиски, которые оказались нелегкими в городе, еще не очнувшемся от шумных событий. </w:t>
      </w:r>
    </w:p>
    <w:p>
      <w:pPr>
        <w:pStyle w:val="Normal"/>
        <w:spacing w:lineRule="auto" w:line="240" w:before="0" w:after="240"/>
        <w:ind w:firstLine="540"/>
        <w:jc w:val="both"/>
        <w:rPr/>
      </w:pPr>
      <w:r>
        <w:rPr>
          <w:rFonts w:cs="Times New Roman" w:ascii="Times New Roman" w:hAnsi="Times New Roman"/>
          <w:color w:val="000000"/>
          <w:sz w:val="24"/>
          <w:szCs w:val="24"/>
        </w:rPr>
        <w:t>В адресном столе, пострадавшем во время уличных боев, все было свалено в кучу, и оказалось немыслимо добиться толку. Только по газетам Эйтелю удалось напасть на след своего противника. В сообщениях, касающихся работ съезда, попалась заметка о том, что русская делегация перед тем, как вернуться в Москву, знакомится подробно с постройкой подвижных электромагнитов на большом металлургическом заводе на Монмартре.</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в этот день с утра уговорил Дагмару сопровождать его в посещении завода, где производилась сборка подвижных магнитов. </w:t>
      </w:r>
    </w:p>
    <w:p>
      <w:pPr>
        <w:pStyle w:val="Normal"/>
        <w:spacing w:lineRule="auto" w:line="240" w:before="0" w:after="0"/>
        <w:ind w:firstLine="540"/>
        <w:jc w:val="both"/>
        <w:rPr/>
      </w:pPr>
      <w:r>
        <w:rPr>
          <w:rFonts w:cs="Times New Roman" w:ascii="Times New Roman" w:hAnsi="Times New Roman"/>
          <w:color w:val="000000"/>
          <w:sz w:val="24"/>
          <w:szCs w:val="24"/>
        </w:rPr>
        <w:t xml:space="preserve">Девушка уже почти оправилась, и он рассчитывал, что поездка на Монмартр развлечет ее.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город все еще содрогался предчувствием возможного бедствия, и по улицам сновали тревожные толпы; однако первый буйный пароксизм миновал. Кроме того, везде чувствовалась твердая направляющая рука, сознательная воля, превозмогающая панику. Большинство церквей было закрыто; усиленные патрули рабочих дружин, а частью и остатки полков республиканской армии, несли караульную службу в наиболее опасных местах, служивших обычно центрами возникновения буйных скопищ. В это время рабочие кварталы одни жили своей независимой жизнью. Среди общего смятения и ужаса они были островами в бурном океане, кузницей Гефеста, где в огне и зное плавильных печей, у горнов, станков и машин неустанно, упорно день и ночь пламенной струею лился металл, стучали молоты, лязгали цепи, бегали с грохотом, словно живые, металлические чудища. А вокруг, как гномы в подземном царстве огня и железа, копошились маленькие фигурки людей. </w:t>
      </w:r>
    </w:p>
    <w:p>
      <w:pPr>
        <w:pStyle w:val="Normal"/>
        <w:spacing w:lineRule="auto" w:line="240" w:before="0" w:after="0"/>
        <w:ind w:firstLine="540"/>
        <w:jc w:val="both"/>
        <w:rPr/>
      </w:pPr>
      <w:r>
        <w:rPr>
          <w:rFonts w:cs="Times New Roman" w:ascii="Times New Roman" w:hAnsi="Times New Roman"/>
          <w:color w:val="000000"/>
          <w:sz w:val="24"/>
          <w:szCs w:val="24"/>
        </w:rPr>
        <w:t xml:space="preserve">Казалось, что эти жалкие муравьи — пленные рабы железных чудовищ, и странно было думать, что они здесь хозяева, что их упрямою волею, их неутомимым разумом родились из мертвой материи и сейчас бегут, долбят, свистят и грохочут многорукие стальные гиганты, послушные слабому движению руки маленьких пигмеев. </w:t>
      </w:r>
    </w:p>
    <w:p>
      <w:pPr>
        <w:pStyle w:val="Normal"/>
        <w:spacing w:lineRule="auto" w:line="240" w:before="0" w:after="0"/>
        <w:ind w:firstLine="540"/>
        <w:jc w:val="both"/>
        <w:rPr/>
      </w:pPr>
      <w:r>
        <w:rPr>
          <w:rFonts w:cs="Times New Roman" w:ascii="Times New Roman" w:hAnsi="Times New Roman"/>
          <w:color w:val="000000"/>
          <w:sz w:val="24"/>
          <w:szCs w:val="24"/>
        </w:rPr>
        <w:t xml:space="preserve">И здесь были живые человеческие нервы, живые души, охваченные общим возбуждением, но в этом царстве машин под железными и бетонными сводами, содрогающимися от неустанного движения, от бьющей в них силы, этот трепет сердец, наполненных горячей кровью, нашел другое русло. Все напряжение духа ушло в кипучую, лихорадочную деятельность, в ней находило свое разряжение и выход. Там, за стенами каменных корпусов, изрыгающих клубы дыма в туманное небо, могли метаться в тисках страха людские толпы, могли взывать о помощи к неведомым силам или предаваться отчаянию, — здесь, стиснув зубы и сжав кулаки, стояли у станков, ковали оружие и верили в побед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ух породил к жизни механических гигантов, содрогающихся от переполняющей их силы; машины стимулировали дух.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агмара попала в этот грохочущий ад, в первый момент она была оглушена и подавлена почти до потери сознания. Казалось, невозможно было уловить цель хаотической сутолоки, и невольный страх заставлял вздрагивать при каждом ударе стальных молотов. </w:t>
      </w:r>
    </w:p>
    <w:p>
      <w:pPr>
        <w:pStyle w:val="Normal"/>
        <w:spacing w:lineRule="auto" w:line="240" w:before="0" w:after="0"/>
        <w:ind w:firstLine="540"/>
        <w:jc w:val="both"/>
        <w:rPr/>
      </w:pPr>
      <w:r>
        <w:rPr>
          <w:rFonts w:cs="Times New Roman" w:ascii="Times New Roman" w:hAnsi="Times New Roman"/>
          <w:color w:val="000000"/>
          <w:sz w:val="24"/>
          <w:szCs w:val="24"/>
        </w:rPr>
        <w:t xml:space="preserve">И только когда ухо несколько привыкло к немолчному шуму и улеглось первое подавляющее впечатление, она смогла вслушаться и уловить смысл в словах спутника, развертывавшего перед ней последовательность рождения к жизни сложных машин из бесформенной груды мертвого металла. </w:t>
      </w:r>
    </w:p>
    <w:p>
      <w:pPr>
        <w:pStyle w:val="Normal"/>
        <w:spacing w:lineRule="auto" w:line="240" w:before="0" w:after="0"/>
        <w:ind w:firstLine="540"/>
        <w:jc w:val="both"/>
        <w:rPr/>
      </w:pPr>
      <w:r>
        <w:rPr>
          <w:rFonts w:cs="Times New Roman" w:ascii="Times New Roman" w:hAnsi="Times New Roman"/>
          <w:color w:val="000000"/>
          <w:sz w:val="24"/>
          <w:szCs w:val="24"/>
        </w:rPr>
        <w:t>В первом отделении огромные дюралюминиевые</w:t>
      </w:r>
      <w:r>
        <w:rPr>
          <w:rFonts w:cs="Times New Roman" w:ascii="Times New Roman" w:hAnsi="Times New Roman"/>
          <w:color w:val="000000"/>
          <w:sz w:val="20"/>
          <w:szCs w:val="20"/>
          <w:vertAlign w:val="superscript"/>
        </w:rPr>
        <w:t>6</w:t>
      </w:r>
      <w:r>
        <w:rPr>
          <w:rFonts w:cs="Times New Roman" w:ascii="Times New Roman" w:hAnsi="Times New Roman"/>
          <w:color w:val="000000"/>
          <w:sz w:val="24"/>
          <w:szCs w:val="24"/>
        </w:rPr>
        <w:t xml:space="preserve"> рамы, составленные из решетчатых ферм, ставились на подвижной ход тракторного типа. Это был тот фундамент, на котором должна была покоиться вся постройка. Широкие ленты с медными упорами огибали мощные колеса, связанные с валами, идущими к двигателю. Вся конструкция напоминала мост, поставленный на катки и ожидающий утверждения на устоях. </w:t>
      </w:r>
    </w:p>
    <w:p>
      <w:pPr>
        <w:pStyle w:val="Normal"/>
        <w:spacing w:lineRule="auto" w:line="240" w:before="0" w:after="0"/>
        <w:ind w:firstLine="540"/>
        <w:jc w:val="both"/>
        <w:rPr/>
      </w:pPr>
      <w:r>
        <w:rPr>
          <w:rFonts w:cs="Times New Roman" w:ascii="Times New Roman" w:hAnsi="Times New Roman"/>
          <w:color w:val="000000"/>
          <w:sz w:val="24"/>
          <w:szCs w:val="24"/>
        </w:rPr>
        <w:t>В следующем отделении, представляющем целый городок под легкими арками железобетонных пролетов, на готовые платформы ставили колоссальных размеров агрегаты</w:t>
      </w:r>
      <w:r>
        <w:rPr>
          <w:rFonts w:cs="Times New Roman" w:ascii="Times New Roman" w:hAnsi="Times New Roman"/>
          <w:color w:val="000000"/>
          <w:sz w:val="20"/>
          <w:szCs w:val="20"/>
          <w:vertAlign w:val="superscript"/>
        </w:rPr>
        <w:t>7</w:t>
      </w:r>
      <w:r>
        <w:rPr>
          <w:rFonts w:cs="Times New Roman" w:ascii="Times New Roman" w:hAnsi="Times New Roman"/>
          <w:color w:val="000000"/>
          <w:sz w:val="24"/>
          <w:szCs w:val="24"/>
        </w:rPr>
        <w:t xml:space="preserve">, занимавшие под легкими металлическими кожухами всю заднюю половину механизм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сердце всей машины, — говорил Дерюгин, указывая на сложную систему цилиндров, труб, маховиков, рычагов, манометров и еще каких-то приспособлений непонятного назначения, — бензиновые двигатели общей мощностью до восьмидесяти тысяч лошадиных сил. Для них выбраны наиболее сильные и вместе с тем легкие конструкции аэропланного типа. Они приводят во вращение с одной стороны главную ось движущего механизма трактора, а с другой — большие генераторы тока, динамо-машины, установленные над серединою платформ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семьдесят тысяч лошадиных сил? — переспросила Дагмара, — но ведь это что-то колоссально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одна такая установка могла бы питать своей энергией небольшой промышленный центр, а два десятка их, изготовляемых сейчас во Франции и России, не уступили бы по мощности всем станциям Ниагары. А вот здесь, — продолжал инженер, переходя в следующий корпус, куда передвигалась платформа с собранным на ней агрегатом, — здесь к генераторам присоединяют наиболее ответственную часть всего механизма — электромагниты, питаемые током от динамо. Вокруг толстых железных сердечников идет сложный переплет проводов, охлаждаемых снаружи заключенными в кожух холодильник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это для чего ж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ому что по обмотке идет ток колоссальной силы, измеряемой тысячами ампер, дающий страшное нагревание проводов. Без энергичного охлаждения все они быстро перегорели бы, несмотря на их толщину. В результате получаются магниты колоссальной силы действия. Если сегодня будет производиться их испытание, ты сможешь увидеть поразительные вещи. Мне рассказывал главный инженер, что на расстоянии двадцати метров от полюсных наконечников при полном действии механизма эти магниты извлекали гвозди из трехдюймовых досок. </w:t>
      </w:r>
    </w:p>
    <w:p>
      <w:pPr>
        <w:pStyle w:val="Normal"/>
        <w:spacing w:lineRule="auto" w:line="240" w:before="0" w:after="0"/>
        <w:ind w:firstLine="540"/>
        <w:jc w:val="both"/>
        <w:rPr/>
      </w:pPr>
      <w:r>
        <w:rPr>
          <w:rFonts w:cs="Times New Roman" w:ascii="Times New Roman" w:hAnsi="Times New Roman"/>
          <w:color w:val="000000"/>
          <w:sz w:val="24"/>
          <w:szCs w:val="24"/>
        </w:rPr>
        <w:t xml:space="preserve">И, во всяком случае, на полтораста метров в окружности приходят в движение железные предметы в десять-пятнадцать килограммов весом. Это нечто вроде таинственного ледяного сфинкса у Жюль Верна, только созданного руками челове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эти зубчатые дуги по бокам обмоток?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служат, чтобы придавать различный наклон оси магнитов, а вместе с тем менять направление выходящих из них магнитных сил, и таким образом иметь возможность приспосабливаться к различной высоте над землей атомного вихря! Молодые люди вместе с группой товарищей Дерюгина и сопровождающими их инженерами завода перешли в новое отделение, просторное здание в два света, в котором стояла еще одна почти собранная маши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пожалуй, самая интересная часть механизма, — продолжал Дерюгин, подымаясь с девушкой по небольшому трапу на верхнюю площадку, расположенную над машинным отделением, — здесь сосредоточен, так сказать, мозг этого гиганта, вся система управления; отсюда начинаются нервы, заведующие различными частями всего организма. </w:t>
      </w:r>
    </w:p>
    <w:p>
      <w:pPr>
        <w:pStyle w:val="Normal"/>
        <w:spacing w:lineRule="auto" w:line="240" w:before="0" w:after="0"/>
        <w:ind w:firstLine="540"/>
        <w:jc w:val="both"/>
        <w:rPr/>
      </w:pPr>
      <w:r>
        <w:rPr>
          <w:rFonts w:cs="Times New Roman" w:ascii="Times New Roman" w:hAnsi="Times New Roman"/>
          <w:color w:val="000000"/>
          <w:sz w:val="24"/>
          <w:szCs w:val="24"/>
        </w:rPr>
        <w:t xml:space="preserve">Направо — доска со всевозможными приборами, указывающими состояние его частей в данный момент: давление газов в цилиндрах, силу и напряжение тока, угол возвышения оси магнита, скорость движения и так далее. </w:t>
      </w:r>
    </w:p>
    <w:p>
      <w:pPr>
        <w:pStyle w:val="Normal"/>
        <w:spacing w:lineRule="auto" w:line="240" w:before="0" w:after="0"/>
        <w:ind w:firstLine="540"/>
        <w:jc w:val="both"/>
        <w:rPr/>
      </w:pPr>
      <w:r>
        <w:rPr>
          <w:rFonts w:cs="Times New Roman" w:ascii="Times New Roman" w:hAnsi="Times New Roman"/>
          <w:color w:val="000000"/>
          <w:sz w:val="24"/>
          <w:szCs w:val="24"/>
        </w:rPr>
        <w:t xml:space="preserve">Налево телефоны и говорные трубы в машинное отделение, к радиотелеграфному аппарату, на станцию оптической сигнализации, к механику, заведующему движением трактора. </w:t>
      </w:r>
    </w:p>
    <w:p>
      <w:pPr>
        <w:pStyle w:val="Normal"/>
        <w:spacing w:lineRule="auto" w:line="240" w:before="0" w:after="0"/>
        <w:ind w:firstLine="540"/>
        <w:jc w:val="both"/>
        <w:rPr/>
      </w:pPr>
      <w:r>
        <w:rPr>
          <w:rFonts w:cs="Times New Roman" w:ascii="Times New Roman" w:hAnsi="Times New Roman"/>
          <w:color w:val="000000"/>
          <w:sz w:val="24"/>
          <w:szCs w:val="24"/>
        </w:rPr>
        <w:t xml:space="preserve">А здесь впереди система рычагов, кнопок и выключателей, служащая для непосредственного управления работой динамо и электромагнита, сосредоточенная в руках командира. Цветные кнопки направо служат для включения различных секций обмотки; подвижной рычаг со скользящим контактом регулирует наклон магнита к горизонту; такой же рычаг налево имеет назначением перемену направления тока на обратное. А вот эти два рычага впереди — главный нерв: они автоматически заставляют включаться тяжелые рубильники, закрытые под кожухом и замыкающие ток электромагнита. — Дерюгин повернул несколько раз костяную рукоятку в одну и в другую сторон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ожение левое — ток дан, — говорил он, указывая на надпись над блестящим медным контактом; — положение правое — динамо разъединена с магнитом. Посмотри: легкое напряжение мускулов пускает в ход огромную силу и так же ее останавлива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с любопытством взяла в руки рычаг и также передвинула его справа налев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овременно впереди зажигаются цветные лампочки, указывающие на включение тока, — обратил внимание девушки инженер, указывая на красные и синие стекла между двумя рубильни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конечно, они не действуют, как и весь механизм, так как здесь еще идет его сборка. А в последнем отделении мы увидим вполне готовую машину, и, вероятно, можно будет наблюдать ее в работе: сегодня предстоит испытание ее технической комиссией.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ако, прежде чем попасть в это последнее отделение, посетители смогли проследить и еще ряд операций по заканчиванию установки. На площадке впереди командирской рубки поставлена была станция оптической сигнализации для переговоров между отдельными машинами в случае прекращения работы радио. Здесь стояли гелиограф и прожектор, точно два громадных подвижных глаза сказочного чудовища. </w:t>
      </w:r>
    </w:p>
    <w:p>
      <w:pPr>
        <w:pStyle w:val="Normal"/>
        <w:spacing w:lineRule="auto" w:line="240" w:before="0" w:after="0"/>
        <w:ind w:firstLine="540"/>
        <w:jc w:val="both"/>
        <w:rPr/>
      </w:pPr>
      <w:r>
        <w:rPr>
          <w:rFonts w:cs="Times New Roman" w:ascii="Times New Roman" w:hAnsi="Times New Roman"/>
          <w:color w:val="000000"/>
          <w:sz w:val="24"/>
          <w:szCs w:val="24"/>
        </w:rPr>
        <w:t xml:space="preserve">Был и еще ряд деталей, на которых уже почти не останавливалось утомленное внимание Дагмары. И когда они вышли на большой внутренний двор, где стояла готовая к испытанию, собранная машина, девушка почувствовала невольное облегчение и вздохнула полной грудью. Здесь не было давящих сводов, под которыми с грохотом и лязгом сновали по рельсам где-то над головою тяжелые тележки со стальными щупальцами-крюками, не было визга и скрежета станков и цепей, не ощущалась так живо своя затерянность в этом царстве железа и стали.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чудесный механизм, как бы сосредоточивший в себе всю силу воплощенной в материю человеческой мысли и вместе с тем напоминавший гигантских размеров ископаемую черепаху, мутно поблескивавшую металлическим панцирем, производил тоже подавляющее впечатл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Но в нем угадывалось сразу какое-то единство, можно было охватить глазом целое и представить себе человека, оседлавшего это чудовище. К тому же, над головою был высокий купол неба, которым скрадывалась величина приземистого, неуклюжего конту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невольно залюбовалась этим творением человеческого духа. </w:t>
      </w:r>
    </w:p>
    <w:p>
      <w:pPr>
        <w:pStyle w:val="Normal"/>
        <w:spacing w:lineRule="auto" w:line="240" w:before="0" w:after="0"/>
        <w:ind w:firstLine="540"/>
        <w:jc w:val="both"/>
        <w:rPr/>
      </w:pPr>
      <w:r>
        <w:rPr>
          <w:rFonts w:cs="Times New Roman" w:ascii="Times New Roman" w:hAnsi="Times New Roman"/>
          <w:color w:val="000000"/>
          <w:sz w:val="24"/>
          <w:szCs w:val="24"/>
        </w:rPr>
        <w:t xml:space="preserve">В тот момент, когда молодые люди подошли к машине, были пущены в ход двигатели. Задрожали массивные цилиндры, содрогнулось огромное тело, и тяжелым грузным дыханием его наполнился воздух; вместе с гудением маховиков этот гул был таким потрясающим, что в нем тонули человеческие голоса. Надо было кричать, чтобы быть услышанным соседом. </w:t>
      </w:r>
    </w:p>
    <w:p>
      <w:pPr>
        <w:pStyle w:val="Normal"/>
        <w:spacing w:lineRule="auto" w:line="240" w:before="0" w:after="0"/>
        <w:ind w:firstLine="540"/>
        <w:jc w:val="both"/>
        <w:rPr/>
      </w:pPr>
      <w:r>
        <w:rPr>
          <w:rFonts w:cs="Times New Roman" w:ascii="Times New Roman" w:hAnsi="Times New Roman"/>
          <w:color w:val="000000"/>
          <w:sz w:val="24"/>
          <w:szCs w:val="24"/>
        </w:rPr>
        <w:t xml:space="preserve">Посетители поднялись снова в командирскую кабинку и стали наблюдать показания приборов, регистрирующих работу механизм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то неладно внизу, у холодильников, — сказал Дерюгин и добавил, касаясь главных рычагов: — Немного погодя пустят в ход и это, и ты увидишь любопытнейшие вещи. Сейчас остается только передвинуть рукоятку влево, чтобы превратить эту массу железа в магнит... </w:t>
      </w:r>
    </w:p>
    <w:p>
      <w:pPr>
        <w:pStyle w:val="Normal"/>
        <w:spacing w:lineRule="auto" w:line="240" w:before="0" w:after="0"/>
        <w:ind w:firstLine="540"/>
        <w:jc w:val="both"/>
        <w:rPr/>
      </w:pPr>
      <w:r>
        <w:rPr>
          <w:rFonts w:cs="Times New Roman" w:ascii="Times New Roman" w:hAnsi="Times New Roman"/>
          <w:color w:val="000000"/>
          <w:sz w:val="24"/>
          <w:szCs w:val="24"/>
        </w:rPr>
        <w:t xml:space="preserve">Оба взглянули вниз: там метрах в шести под их ногами группа людей обходила со всех сторон медное чудовище, следя за ритмом его дыхания и работою всех часте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танься здесь на минуту, — вспомнил вдруг что-то Дерюгин: — мне надо сказать несколько слов главному инженеру. </w:t>
      </w:r>
    </w:p>
    <w:p>
      <w:pPr>
        <w:pStyle w:val="Normal"/>
        <w:spacing w:lineRule="auto" w:line="240" w:before="0" w:after="0"/>
        <w:ind w:firstLine="540"/>
        <w:jc w:val="both"/>
        <w:rPr/>
      </w:pPr>
      <w:r>
        <w:rPr>
          <w:rFonts w:cs="Times New Roman" w:ascii="Times New Roman" w:hAnsi="Times New Roman"/>
          <w:color w:val="000000"/>
          <w:sz w:val="24"/>
          <w:szCs w:val="24"/>
        </w:rPr>
        <w:t xml:space="preserve">Он стал быстро спускаться по трапу, вздрагивавшему от тяжелого дыхания машины. </w:t>
      </w:r>
    </w:p>
    <w:p>
      <w:pPr>
        <w:pStyle w:val="Normal"/>
        <w:spacing w:lineRule="auto" w:line="240" w:before="0" w:after="0"/>
        <w:ind w:firstLine="540"/>
        <w:jc w:val="both"/>
        <w:rPr/>
      </w:pPr>
      <w:r>
        <w:rPr>
          <w:rFonts w:cs="Times New Roman" w:ascii="Times New Roman" w:hAnsi="Times New Roman"/>
          <w:color w:val="000000"/>
          <w:sz w:val="24"/>
          <w:szCs w:val="24"/>
        </w:rPr>
        <w:t xml:space="preserve">Главный инженер, высокий и худой, как жердь, с растрепанной бородкой, в небрежном костюме, стоял около нижних цилиндров, тыкал пальцем в щель, откуда вырывалась тонкая струя пара, и говорил что-то недовольным голосом; один из техников, видимо, попробовал возразить, но инженер сердито прикрикнул на него и вздрагивающим шагом пошел к другой стороне механизма; его спутники молча последовали за ним.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в «Фигар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отошел в сторону, отмечая что-то в записной книжке, когда вдруг на фоне темного прохода из внутреннего здание показалась фигура человека, растерянно остановившегося посреди двора и, видимо, ошеломленного грохотом и лязгом, несшимся со всех сторон. </w:t>
      </w:r>
    </w:p>
    <w:p>
      <w:pPr>
        <w:pStyle w:val="Normal"/>
        <w:spacing w:lineRule="auto" w:line="240" w:before="0" w:after="0"/>
        <w:ind w:firstLine="540"/>
        <w:jc w:val="both"/>
        <w:rPr/>
      </w:pPr>
      <w:r>
        <w:rPr>
          <w:rFonts w:cs="Times New Roman" w:ascii="Times New Roman" w:hAnsi="Times New Roman"/>
          <w:color w:val="000000"/>
          <w:sz w:val="24"/>
          <w:szCs w:val="24"/>
        </w:rPr>
        <w:t xml:space="preserve">Лицо странного гостя показалось Дерюгину знакомым, но он не мог сразу вспомнить, где он видел эти беспокойные глаза, выпуклый лоб и жестко сжатые губы. </w:t>
      </w:r>
    </w:p>
    <w:p>
      <w:pPr>
        <w:pStyle w:val="Normal"/>
        <w:spacing w:lineRule="auto" w:line="240" w:before="0" w:after="0"/>
        <w:ind w:firstLine="540"/>
        <w:jc w:val="both"/>
        <w:rPr/>
      </w:pPr>
      <w:r>
        <w:rPr>
          <w:rFonts w:cs="Times New Roman" w:ascii="Times New Roman" w:hAnsi="Times New Roman"/>
          <w:color w:val="000000"/>
          <w:sz w:val="24"/>
          <w:szCs w:val="24"/>
        </w:rPr>
        <w:t xml:space="preserve">Что-то странное и порывистое было в позе незнакомца, и Дерюгин хотел уже спросить, как и зачем он сюда попал, когда внезапно взгляды их встретились. В один короткий миг память подсказала забытый образ, и в то же мгновенье глаза посетителя загорелись такой бешеной ненавистью, что молодой инженер невольно отступил назад. Рука Эйтеля опустилась в карман, и вслед за тем Дерюгин увидел против себя темное дуло револьвера.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не понимая, в чем дело, он крикнул и бросился в сторону грузовой машины. Треснул короткий выстрел, за ним другой. Дерюгин почувствовал, как обожгло огнем левую руку у плеча. Он обернулся. Флиднер был от него в пяти-шести шагах и снова целился почти в упор. Из командирской кабинки над головою выглянуло испуганное лицо Дагмары. Люди у механизма, обернувшиеся на выстрелы, стояли, сбившись в кучу, не зная, что предприня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о полнейшей нелепостью, диким бредом, казалось сном, а между тем на Дерюгина из черной дыры револьвера смотрела неизбежная смерть. </w:t>
      </w:r>
    </w:p>
    <w:p>
      <w:pPr>
        <w:pStyle w:val="Normal"/>
        <w:spacing w:lineRule="auto" w:line="240" w:before="0" w:after="0"/>
        <w:ind w:firstLine="540"/>
        <w:jc w:val="both"/>
        <w:rPr/>
      </w:pPr>
      <w:r>
        <w:rPr>
          <w:rFonts w:cs="Times New Roman" w:ascii="Times New Roman" w:hAnsi="Times New Roman"/>
          <w:color w:val="000000"/>
          <w:sz w:val="24"/>
          <w:szCs w:val="24"/>
        </w:rPr>
        <w:t xml:space="preserve">В одно короткое мгновенье в голове его пронеслась внезапная мысль. Он сделал скачок в сторону магнита и крикнул наверх в кабин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гмара, дайте ток!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раз хлопнул выстрел. Дерюгин упал. Девушка машинально схватилась за рукоятку. </w:t>
      </w:r>
    </w:p>
    <w:p>
      <w:pPr>
        <w:pStyle w:val="Normal"/>
        <w:spacing w:lineRule="auto" w:line="240" w:before="0" w:after="0"/>
        <w:ind w:firstLine="540"/>
        <w:jc w:val="both"/>
        <w:rPr/>
      </w:pPr>
      <w:r>
        <w:rPr>
          <w:rFonts w:cs="Times New Roman" w:ascii="Times New Roman" w:hAnsi="Times New Roman"/>
          <w:color w:val="000000"/>
          <w:sz w:val="24"/>
          <w:szCs w:val="24"/>
        </w:rPr>
        <w:t xml:space="preserve">В следующую секунду произошло нечто поразительное: револьвер, вырванный из рук Эйтеля чудовищной силой, пролетел по воздуху десяток шагов, отделявших его от магнита, и ударился с размаху о наконечник полюса. Сила толчка была такова, что револьвер, как это часто случается с автоматическим оружием, разрядился еще несколько раз, а затем остался неподвижным на магните, будто придерживаемый невидимой рукой. </w:t>
      </w:r>
    </w:p>
    <w:p>
      <w:pPr>
        <w:pStyle w:val="Normal"/>
        <w:spacing w:lineRule="auto" w:line="240" w:before="0" w:after="0"/>
        <w:ind w:firstLine="540"/>
        <w:jc w:val="both"/>
        <w:rPr/>
      </w:pPr>
      <w:r>
        <w:rPr>
          <w:rFonts w:cs="Times New Roman" w:ascii="Times New Roman" w:hAnsi="Times New Roman"/>
          <w:color w:val="000000"/>
          <w:sz w:val="24"/>
          <w:szCs w:val="24"/>
        </w:rPr>
        <w:t xml:space="preserve">Эйтель опрокинулся навзничь, в нескольких шагах от своего противника, пронзенный собственными пулями. От машины и из обоих смежных корпусов к ним бежали уже люди, чей-то голос требовал врача и носилки. Сверху по трапу полумертвая от ужаса спускалась Дагмара, еле держась руками за перила. Кругом что-то кричали, но за шумом моторов ничего нельзя было разобрать. Главный инженер махнул рукой механику в машинное отделение, — двигатели стали. С наконечника магнита упал вниз револьвер, только что бывший в руке Флиднера, разбитые часы, железный лом, связка ключей, еще какая-то мелочь, приставшая к нему в тот момент, когда в обмотку был дан ток. </w:t>
      </w:r>
    </w:p>
    <w:p>
      <w:pPr>
        <w:pStyle w:val="Normal"/>
        <w:spacing w:lineRule="auto" w:line="240" w:before="0" w:after="0"/>
        <w:ind w:firstLine="540"/>
        <w:jc w:val="both"/>
        <w:rPr/>
      </w:pPr>
      <w:r>
        <w:rPr>
          <w:rFonts w:cs="Times New Roman" w:ascii="Times New Roman" w:hAnsi="Times New Roman"/>
          <w:color w:val="000000"/>
          <w:sz w:val="24"/>
          <w:szCs w:val="24"/>
        </w:rPr>
        <w:t xml:space="preserve">Несколько человек хлопотали уже около Дерюгина; Дагмара первая расстегнула окровавленный костюм на груди инженера и приникла ухом, выслушивая биение сердца. Другие занялись Эйтелем. Через пять минут появился заводской врач с санитарами и носилк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Обоих раненых понесли в амбулаторию. Флиднер стонал и водил вокруг совершенно безумными глазами; Дерюгин лежал молча, следя взглядом за Дагмарой, метавшейся между ним и братом. </w:t>
      </w:r>
    </w:p>
    <w:p>
      <w:pPr>
        <w:pStyle w:val="Normal"/>
        <w:spacing w:lineRule="auto" w:line="240" w:before="0" w:after="0"/>
        <w:ind w:firstLine="540"/>
        <w:jc w:val="both"/>
        <w:rPr/>
      </w:pPr>
      <w:r>
        <w:rPr>
          <w:rFonts w:cs="Times New Roman" w:ascii="Times New Roman" w:hAnsi="Times New Roman"/>
          <w:color w:val="000000"/>
          <w:sz w:val="24"/>
          <w:szCs w:val="24"/>
        </w:rPr>
        <w:t xml:space="preserve">Осмотр врача выяснил, что раны инженера — одна в левое плечо, другая в ногу — неопасны, во всяком случае не затронуты кости. Положение Эйтеля было гораздо хуже; у него было прострелено правое легкое, он стонал, харкал кровью и тяжело хрипел. На вопрос Дагмары доктор скептически покачал голов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есь дело плохо, мадемуазель, если хотите знать правду. Если бы еще организм был сам по себе здоров... Но помимо всего прочего, по-моему, нервная система совершенно расшата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й инженер после перевязки подошел к Дерюгину и пожал здоровую рук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поздравляю, — сказал он, — счастливая мысль пришла вам в голову. Если бы вы не догадались вырвать магнитом револьвер из рук этого сумасшедшего, — мы бы сейчас не имели удовольствия с вами разговарива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хорошо, что хорошо кончается, — улыбнулся Дерюгин, — скверно то, что я на некоторое время выбыл из строя... А как там? </w:t>
      </w:r>
    </w:p>
    <w:p>
      <w:pPr>
        <w:pStyle w:val="Normal"/>
        <w:spacing w:lineRule="auto" w:line="240" w:before="0" w:after="0"/>
        <w:ind w:firstLine="540"/>
        <w:jc w:val="both"/>
        <w:rPr/>
      </w:pPr>
      <w:r>
        <w:rPr>
          <w:rFonts w:cs="Times New Roman" w:ascii="Times New Roman" w:hAnsi="Times New Roman"/>
          <w:color w:val="000000"/>
          <w:sz w:val="24"/>
          <w:szCs w:val="24"/>
        </w:rPr>
        <w:t xml:space="preserve">Он указал глазами на Эйтеля, стонавшего на перевязочном стол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жется, плохо. Пробито легкое, а главное — здесь не в порядке, — инженер стукнул себя пальцем по лбу и нахмурился, — впрочем, сейчас улицы полны такими же одержимыми. Paranoia, mania persecutoria и черт знает еще какие скверности по словам врача. Мировой бедлам какой-то. </w:t>
      </w:r>
    </w:p>
    <w:p>
      <w:pPr>
        <w:pStyle w:val="Normal"/>
        <w:spacing w:lineRule="auto" w:line="240" w:before="0" w:after="0"/>
        <w:ind w:firstLine="540"/>
        <w:jc w:val="both"/>
        <w:rPr/>
      </w:pPr>
      <w:r>
        <w:rPr>
          <w:rFonts w:cs="Times New Roman" w:ascii="Times New Roman" w:hAnsi="Times New Roman"/>
          <w:color w:val="000000"/>
          <w:sz w:val="24"/>
          <w:szCs w:val="24"/>
        </w:rPr>
        <w:t xml:space="preserve">Вечером Эйтель потерял сознание. Он метался, стонал, бредил событиями, пережитыми за последнее время, звал отца и неустанно с упрямою злобою повторял имя Дерюги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вырвал у меня револьвер? Какая у вас тут чертовщина творится? — вскрикивал он иногда, вспоминая, очевидно, неожиданный финал минувшего дня.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К утру он умер.</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IX</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треча с шаром</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рошла неделя после пожара Рима. Атомный вихрь, двигаясь вдоль побережья, достиг южных склонов Альп и повернул к северной Ломбардии, превращая в пустыню цветущий край. </w:t>
      </w:r>
    </w:p>
    <w:p>
      <w:pPr>
        <w:pStyle w:val="Normal"/>
        <w:spacing w:lineRule="auto" w:line="240" w:before="0" w:after="0"/>
        <w:ind w:firstLine="540"/>
        <w:jc w:val="both"/>
        <w:rPr/>
      </w:pPr>
      <w:r>
        <w:rPr>
          <w:rFonts w:cs="Times New Roman" w:ascii="Times New Roman" w:hAnsi="Times New Roman"/>
          <w:color w:val="000000"/>
          <w:sz w:val="24"/>
          <w:szCs w:val="24"/>
        </w:rPr>
        <w:t xml:space="preserve">В Париже тревога понемногу улеглась. Правда, отдельны вспышки то здесь, то там еще охватывали уличную толпу, но после буйных дней наступила реакция; люди погрузились в апатию, холодное равнодушие ко всему происходящему. </w:t>
      </w:r>
    </w:p>
    <w:p>
      <w:pPr>
        <w:pStyle w:val="Normal"/>
        <w:spacing w:lineRule="auto" w:line="240" w:before="0" w:after="0"/>
        <w:ind w:firstLine="540"/>
        <w:jc w:val="both"/>
        <w:rPr/>
      </w:pPr>
      <w:r>
        <w:rPr>
          <w:rFonts w:cs="Times New Roman" w:ascii="Times New Roman" w:hAnsi="Times New Roman"/>
          <w:color w:val="000000"/>
          <w:sz w:val="24"/>
          <w:szCs w:val="24"/>
        </w:rPr>
        <w:t xml:space="preserve">Трудно было узнать кипящий жизнью, шумный, бешеный город, — так унылы и пустынны стали его улицы. Отчасти и в самом деле он опустел: за несколько дней паники по крайней мере треть его населения рассеялась по окрестностям и ближайшим городам, и теперь очень медленно и нехотя возвращалась по домам. </w:t>
      </w:r>
    </w:p>
    <w:p>
      <w:pPr>
        <w:pStyle w:val="Normal"/>
        <w:spacing w:lineRule="auto" w:line="240" w:before="0" w:after="0"/>
        <w:ind w:firstLine="540"/>
        <w:jc w:val="both"/>
        <w:rPr/>
      </w:pPr>
      <w:r>
        <w:rPr>
          <w:rFonts w:cs="Times New Roman" w:ascii="Times New Roman" w:hAnsi="Times New Roman"/>
          <w:color w:val="000000"/>
          <w:sz w:val="24"/>
          <w:szCs w:val="24"/>
        </w:rPr>
        <w:t xml:space="preserve">И по-прежнему только на заводах неустанно круглые сутки шла работа, а за переплетами огромных окон днем и ночью двигались, как головы и спины сказочных чудовищ, машины. </w:t>
      </w:r>
    </w:p>
    <w:p>
      <w:pPr>
        <w:pStyle w:val="Normal"/>
        <w:spacing w:lineRule="auto" w:line="240" w:before="0" w:after="0"/>
        <w:ind w:firstLine="540"/>
        <w:jc w:val="both"/>
        <w:rPr/>
      </w:pPr>
      <w:r>
        <w:rPr>
          <w:rFonts w:cs="Times New Roman" w:ascii="Times New Roman" w:hAnsi="Times New Roman"/>
          <w:color w:val="000000"/>
          <w:sz w:val="24"/>
          <w:szCs w:val="24"/>
        </w:rPr>
        <w:t xml:space="preserve">Таким же оживлением и бодростью кипел Латинский квартал, ставший средоточием жизни Парижа. Здесь, в Сорбонне, продолжал работать съезд физиков, разбившийся на секции и превратившийся в штаб, управлявший работами на территории Франции. </w:t>
      </w:r>
    </w:p>
    <w:p>
      <w:pPr>
        <w:pStyle w:val="Normal"/>
        <w:spacing w:lineRule="auto" w:line="240" w:before="0" w:after="0"/>
        <w:ind w:firstLine="540"/>
        <w:jc w:val="both"/>
        <w:rPr/>
      </w:pPr>
      <w:r>
        <w:rPr>
          <w:rFonts w:cs="Times New Roman" w:ascii="Times New Roman" w:hAnsi="Times New Roman"/>
          <w:color w:val="000000"/>
          <w:sz w:val="24"/>
          <w:szCs w:val="24"/>
        </w:rPr>
        <w:t xml:space="preserve">А рядом, в Люксембургском дворце, на месте старого сената, народное правительство строило камень за камнем новую жизнь и облекало живою плотью планы, рождавшиеся в Сорбонне. Крупнейшие металлургические заводы были привлечены к постройке магнитов. У Безансона и Седана сооружались бетонные пушки; опустошались арсеналы, и сотнями и тысячами тонн взрывчатые вещества, заготовленные людьми для истребления себе подобных, поглощались каменными утроб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лежал в клинике медицинского факультета на бульваре С.-Мишель и мог видеть из окна оживленные группы людей, отряды рабочей гвардии, манифестации, точно соединившие живым потоком эти два центра, вокруг которых кристаллизовалась рождающаяся жизнь. </w:t>
      </w:r>
    </w:p>
    <w:p>
      <w:pPr>
        <w:pStyle w:val="Normal"/>
        <w:spacing w:lineRule="auto" w:line="240" w:before="0" w:after="0"/>
        <w:ind w:firstLine="540"/>
        <w:jc w:val="both"/>
        <w:rPr/>
      </w:pPr>
      <w:r>
        <w:rPr>
          <w:rFonts w:cs="Times New Roman" w:ascii="Times New Roman" w:hAnsi="Times New Roman"/>
          <w:color w:val="000000"/>
          <w:sz w:val="24"/>
          <w:szCs w:val="24"/>
        </w:rPr>
        <w:t xml:space="preserve">Сам он чувствовал себя прекрасно и только ждал с нетерпением дня, когда, наконец, сможет броситься в бурное человеческое море, погрузиться с головой в работу, кипевшую вокруг. Раны его быстро затягивались. К концу недели он ходил уже довольно бодро, слегка опираясь на палку, и только рука работала с затруднением. </w:t>
      </w:r>
    </w:p>
    <w:p>
      <w:pPr>
        <w:pStyle w:val="Normal"/>
        <w:spacing w:lineRule="auto" w:line="240" w:before="0" w:after="0"/>
        <w:ind w:firstLine="540"/>
        <w:jc w:val="both"/>
        <w:rPr/>
      </w:pPr>
      <w:r>
        <w:rPr>
          <w:rFonts w:cs="Times New Roman" w:ascii="Times New Roman" w:hAnsi="Times New Roman"/>
          <w:color w:val="000000"/>
          <w:sz w:val="24"/>
          <w:szCs w:val="24"/>
        </w:rPr>
        <w:t xml:space="preserve">Зато с Дагмарой творилось неладное. Она не заболела, как случилось несколько дней перед тем, не слегла, но, видимо, ужасный день на Монмартре придавил ее непосильным бременем. Навещая Дерюгина в клинике, она в его присутствии старалась держаться бодро, но он видел, что это стоило ей больших усилий. Она сгорбилась, осунулась, на лицо легла неуловимая тень. Когда она заставляла себя улыбаться, Дерюгину, глядя на эту улыбку, хотелось плакать. Он знал, что смерть брата, в которой она оказалась невольной виновницей, надломила и без того смятенный дух. </w:t>
      </w:r>
    </w:p>
    <w:p>
      <w:pPr>
        <w:pStyle w:val="Normal"/>
        <w:spacing w:lineRule="auto" w:line="240" w:before="0" w:after="0"/>
        <w:ind w:firstLine="540"/>
        <w:jc w:val="both"/>
        <w:rPr/>
      </w:pPr>
      <w:r>
        <w:rPr>
          <w:rFonts w:cs="Times New Roman" w:ascii="Times New Roman" w:hAnsi="Times New Roman"/>
          <w:color w:val="000000"/>
          <w:sz w:val="24"/>
          <w:szCs w:val="24"/>
        </w:rPr>
        <w:t xml:space="preserve">Как-то раз он попробовал было заговорить об этом, чтобы придти ей на помощь, но сейчас же замолчал и больше не решился повторить свою попытку: у Дагмары вдруг задрожали губы, лицо передернулось судорогой, а в глазах появилось выражение, какое бывает у затравленного звер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сжала его руку и прошептала чуть слышно: — Не надо об этом...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ез неделю, когда инженер встал на ноги, он решил не выжидать окончательного выздоровления, а немедленно оставить Париж. Его тянуло к себе, в Россию, на горячую, буйную работу; здесь он чувствовал себя чужим. Вместе с тем и Дагмару пребывание в городе, связанном с такими ужасными воспоминаниями, тяготило непереносимо. И когда Дерюгин заговорил об отъезде, она в первый раз в эти дни встрепенулась, стала несколько живее, точно близкая разлука с ненавистным местом уже приносила ей облегч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Была и еще причина, заставлявшая инженера торопиться с отъездом. Атомный шар прорвался, наконец, через Альпы по долине Дюрансы, растопив по пути массы льда и снега глетчеров Мон-де-Лана, которые хлынули вниз буйными потоками, наделавшими местами много бед. Дальше он покатился на север мимо Лиона по долине Рона. Теперь волна разрушения и с нею неодолимого страха двигалась по самой Франции, с каждым часом приближаясь к Парижу. </w:t>
      </w:r>
    </w:p>
    <w:p>
      <w:pPr>
        <w:pStyle w:val="Normal"/>
        <w:spacing w:lineRule="auto" w:line="240" w:before="0" w:after="0"/>
        <w:ind w:firstLine="540"/>
        <w:jc w:val="both"/>
        <w:rPr/>
      </w:pPr>
      <w:r>
        <w:rPr>
          <w:rFonts w:cs="Times New Roman" w:ascii="Times New Roman" w:hAnsi="Times New Roman"/>
          <w:color w:val="000000"/>
          <w:sz w:val="24"/>
          <w:szCs w:val="24"/>
        </w:rPr>
        <w:t xml:space="preserve">Оставаться дольше — значило рисковать снова попасть в полосу паники. Лучше было переждать тревогу где-нибудь в пути, чем в каменном мешке, где стиснуты были миллионы людей. Тем более что волнения уже начинались, и в вечер отъезда с северного вокзала происходили знакомые им по недавним дням сцены безоглядного бегства. Точно какой-то смутный инстинкт заставлял эти миллионы людей раствориться в пространстве, разрядить накопление сгущенной энергии. Дерюгину со своей спутницей с большим трудом удалось отвоевать себе место в вагоне поезда, отходящего на Кельн. Горяинов остался в Париж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лагословенное отечество для меня сейчас обиталище не из удобных, — сказал он, прощаясь с Дерюгиным, — я здесь, я — один из многих... К тому же если «зверю из бездны» вздумается заглянуть в эти места, любопытно будет на него взглянуть, пока это еще возмож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езд отошел поздно вечером. В это время было известно, что атомный шар около полудня пролетел между Дижоном и Везулем, направляясь довольно медленно на север. </w:t>
      </w:r>
    </w:p>
    <w:p>
      <w:pPr>
        <w:pStyle w:val="Normal"/>
        <w:spacing w:lineRule="auto" w:line="240" w:before="0" w:after="0"/>
        <w:ind w:firstLine="540"/>
        <w:jc w:val="both"/>
        <w:rPr/>
      </w:pPr>
      <w:r>
        <w:rPr>
          <w:rFonts w:cs="Times New Roman" w:ascii="Times New Roman" w:hAnsi="Times New Roman"/>
          <w:color w:val="000000"/>
          <w:sz w:val="24"/>
          <w:szCs w:val="24"/>
        </w:rPr>
        <w:t xml:space="preserve">Поползли мимо окон вокзальные огни, станционные постройки, трубы далеких заводов, а за торопливыми гудками паровозов в глубоких вздохах над темнеющими силуэтами каменных громад постепенно угасал гул уходящего в сумерки города. </w:t>
      </w:r>
    </w:p>
    <w:p>
      <w:pPr>
        <w:pStyle w:val="Normal"/>
        <w:spacing w:lineRule="auto" w:line="240" w:before="0" w:after="0"/>
        <w:ind w:firstLine="540"/>
        <w:jc w:val="both"/>
        <w:rPr/>
      </w:pPr>
      <w:r>
        <w:rPr>
          <w:rFonts w:cs="Times New Roman" w:ascii="Times New Roman" w:hAnsi="Times New Roman"/>
          <w:color w:val="000000"/>
          <w:sz w:val="24"/>
          <w:szCs w:val="24"/>
        </w:rPr>
        <w:t xml:space="preserve">В вагоне, разумеется, никто не спал. Сознание, что где-то неподалеку в нескольких десятках километров за темными виноградниками и полосою леса на горизонте совершается то неведомое и страшное, что уже около месяца потрясает земной шар, — не давало покоя. Кругом говорили только об одном, вспоминали всю историю возникновения злополучного шара, передавали бесконечные рассказы по газетам, по словам очевидцев, наконец, просто по изображению собственной фантазии. </w:t>
      </w:r>
    </w:p>
    <w:p>
      <w:pPr>
        <w:pStyle w:val="Normal"/>
        <w:spacing w:lineRule="auto" w:line="240" w:before="0" w:after="0"/>
        <w:ind w:firstLine="540"/>
        <w:jc w:val="both"/>
        <w:rPr/>
      </w:pPr>
      <w:r>
        <w:rPr>
          <w:rFonts w:cs="Times New Roman" w:ascii="Times New Roman" w:hAnsi="Times New Roman"/>
          <w:color w:val="000000"/>
          <w:sz w:val="24"/>
          <w:szCs w:val="24"/>
        </w:rPr>
        <w:t xml:space="preserve">Какая-то дамочка, поминутно нюхавшая из флакона, распространявшего острый, пронзительный запах, рассказывала, изображая на лице живой ужас и смятение, что ее кузен видел «зверя из бездны» около Белграда, и что, по его словам, это целое море огня, заливающее землю настоящими волнами, перекатывающимися через многоэтажные дома. </w:t>
      </w:r>
    </w:p>
    <w:p>
      <w:pPr>
        <w:pStyle w:val="Normal"/>
        <w:spacing w:lineRule="auto" w:line="240" w:before="0" w:after="0"/>
        <w:ind w:firstLine="540"/>
        <w:jc w:val="both"/>
        <w:rPr/>
      </w:pPr>
      <w:r>
        <w:rPr>
          <w:rFonts w:cs="Times New Roman" w:ascii="Times New Roman" w:hAnsi="Times New Roman"/>
          <w:color w:val="000000"/>
          <w:sz w:val="24"/>
          <w:szCs w:val="24"/>
        </w:rPr>
        <w:t xml:space="preserve">Толстый коммерсант из Гавра уверял, что Рим сожжен вовсе не атомным вихрем, а коммунистами, но об этом боятся говорить. Недаром же разрушен Ватикан, и святой отец сам еле успел оттуда выбраться, несмотря на обет не покидать до конца дней свою роскошную темницу. </w:t>
      </w:r>
    </w:p>
    <w:p>
      <w:pPr>
        <w:pStyle w:val="Normal"/>
        <w:spacing w:lineRule="auto" w:line="240" w:before="0" w:after="0"/>
        <w:ind w:firstLine="540"/>
        <w:jc w:val="both"/>
        <w:rPr/>
      </w:pPr>
      <w:r>
        <w:rPr>
          <w:rFonts w:cs="Times New Roman" w:ascii="Times New Roman" w:hAnsi="Times New Roman"/>
          <w:color w:val="000000"/>
          <w:sz w:val="24"/>
          <w:szCs w:val="24"/>
        </w:rPr>
        <w:t xml:space="preserve">Дамочка усомнилась в этом предположении, очевидно, отстаивая авторитет своего кузена, описывавшего в таких ярких красках движение атомного ша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вот что я слышала наверное, — продолжала она, положив нога на ногу и блеснув облегающим их розовым шелком, — это, что статуя мадонны из Санта-Кроче спасена из пожара чудесным, непостижимым образом. Еще накануне в церкви, где она стояла, совершались месса и молебствие, на котором была масса народа. Когда начался пожар, церковь была заперта. Ее так и не успели открыть, и она сгорела дотла. А наутро статуя совершенно целая и сохранная оказалась в часовне какого-то монастыря на Монте-Пинчи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ы слышали, что третьего дня из глаз богоматери в Лурде катились кровавые слезы? — спросила дама в пенсне и со значком Армии Спас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Посыпались рассказы о таинственных явлениях, зловещими предзнаменованиями угрожавших миру новыми бедами. В углу у окна сидел мрачный человек с изможденным лицом и запавшими глазами, в которых метался дикий огонек: он бормотал что-то невнятное, в чем Дерюгину почудились звуки родной речи. Он прислушался. Незнакомец нараспев, голосом, каким читают в церквах Евангелие, говорил, ни к кому не обращая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изыде другий конь — рыж: и сидящему на нем дано бысть взяти мир от земли, и да убиют друг друга...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вспомнил строки из давно забытого Апокалипсиса и подивился картинному изображению, точно нарочно подобранному к современным событиям. </w:t>
      </w:r>
    </w:p>
    <w:p>
      <w:pPr>
        <w:pStyle w:val="Normal"/>
        <w:spacing w:lineRule="auto" w:line="240" w:before="0" w:after="0"/>
        <w:ind w:firstLine="540"/>
        <w:jc w:val="both"/>
        <w:rPr/>
      </w:pPr>
      <w:r>
        <w:rPr>
          <w:rFonts w:cs="Times New Roman" w:ascii="Times New Roman" w:hAnsi="Times New Roman"/>
          <w:color w:val="000000"/>
          <w:sz w:val="24"/>
          <w:szCs w:val="24"/>
        </w:rPr>
        <w:t xml:space="preserve">Пассажиры не обращали внимания на странные звуки чуждого языка и продолжали сыпать фантастическими рассказ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Из соседнего отделения доносились отрывки разговора другого характера. Делились впечатлениями два инженера, ехавшие в Рурскую област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бедняга погиб совершенно зря, по собственному недомыслию, — рассказывал один, — нашел время говорить по телефону, когда этот пузырь катился метрах в трехстах расстояния. Ну, ясное дело, — шарахнула молния, и его пристукнуло на мест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арасконе, говорят, перегорели почти все провода в уцелевшей части города, — добавил собеседник.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ете ли, в конце концов, как ни фантастична эта русская идея о бетонных пушках, но я начинаю думать, что лучше попробовать хоть это, чем сидеть, сложа руки... Иначе дело кончится черт знает че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рассказывал приятель, приехавший вчера из Болоньи. Они там ухитрились довольно долго наблюдать спектр излучений этой штуки. По его мнению, дело пока не так скверно. Помимо обычных линий кислорода и азота до сих пор удалось обнаружить еще только, главным образом, наличие значительных количеств гелия, получающегося при выделении из распадающихся атомов альфа-частиц. Сами же они, видимо, еще довольно устойчивы. Линии водорода тоже видны, но пока не очень резко, и происхождение их такое же первичное, как и гелиевых ядер; но если дальше начнут разваливаться в большом количестве эти последние, — ну, тогда я нас не поздравля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лучше было бы этого духа не выпускать из бутылки, — мрачно сказал первый и запыхтел сигар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говор прервался. </w:t>
      </w:r>
    </w:p>
    <w:p>
      <w:pPr>
        <w:pStyle w:val="Normal"/>
        <w:spacing w:lineRule="auto" w:line="240" w:before="0" w:after="0"/>
        <w:ind w:firstLine="540"/>
        <w:jc w:val="both"/>
        <w:rPr/>
      </w:pPr>
      <w:r>
        <w:rPr>
          <w:rFonts w:cs="Times New Roman" w:ascii="Times New Roman" w:hAnsi="Times New Roman"/>
          <w:color w:val="000000"/>
          <w:sz w:val="24"/>
          <w:szCs w:val="24"/>
        </w:rPr>
        <w:t xml:space="preserve">Рядом высокий молодой человек, с военной выправкой и лихо закрученными усами, придвинулся плотнее к дамочке, сверкавшей розовыми икрами, и говорил с пафос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а незабываемая картина, мадам. Представьте себе несколько сот пушек, изрыгающих снаряды в этого огненного дьявола... Грохот, треск! Целое море огня! Мы сделали все, что могли! Мы не отступили ни на шаг среди этого ада и не посрамили польской армии! Клянусь честью, — не будь я хорунжий Крживинский! Но что прикажете делать? Он прорвал нашу железную цепь, а наши снаряды рвались, не долетая до него, от невыносимого жа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хорошо делали, — донесся насмешливый голос инженера из соседнего отдел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 есть почему это? — вспыхнул бывший хорунжий, хватаясь правой рукой за то место на боку, где когда-то висела сабл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тому, что если б они могли разорваться внутри шара, то силою взрыва разбили бы его на несколько кусков, если можно так выразиться, из которых каждый продолжал бы свое веселое путешествие самостоятельно, и мы имели бы теперь не одного дьявола, как вы изволите говорить, а по меньшей мере сотню дьяволят, которые своевременно выросли бы до таких же почтенных размеров, как и их папаша. О результатах предоставляю судить ва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здор, — хорохорился хорунжий, — об этом думали люди не глупее вас. Генерал Невенгловски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видно, такой же идиот, как и все остальное ваше начальство, отдавшее это умное распоряжение, — отозвался тот же иронический голо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остивый государь! — вскочил, как на пружине, офицер бывшей польской армии, — потрудитесь взять ваши слова обратно! Или вам придется в них горько раскаять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мочка ахнул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ерегородкой засмеяли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же из пушек стрелять будете? </w:t>
      </w:r>
    </w:p>
    <w:p>
      <w:pPr>
        <w:pStyle w:val="Normal"/>
        <w:spacing w:lineRule="auto" w:line="240" w:before="0" w:after="0"/>
        <w:ind w:firstLine="540"/>
        <w:jc w:val="both"/>
        <w:rPr/>
      </w:pPr>
      <w:r>
        <w:rPr>
          <w:rFonts w:cs="Times New Roman" w:ascii="Times New Roman" w:hAnsi="Times New Roman"/>
          <w:color w:val="000000"/>
          <w:sz w:val="24"/>
          <w:szCs w:val="24"/>
        </w:rPr>
        <w:t xml:space="preserve">Крживинский бросился к неожиданному противнику, потрясая кулаками. Поднялся шум, соседи схватили рвавшегося вперед хорунжего; дама упала в обморок; человек в углу бормотал непонятные слова. </w:t>
      </w:r>
    </w:p>
    <w:p>
      <w:pPr>
        <w:pStyle w:val="Normal"/>
        <w:spacing w:lineRule="auto" w:line="240" w:before="0" w:after="0"/>
        <w:ind w:firstLine="540"/>
        <w:jc w:val="both"/>
        <w:rPr/>
      </w:pPr>
      <w:r>
        <w:rPr>
          <w:rFonts w:cs="Times New Roman" w:ascii="Times New Roman" w:hAnsi="Times New Roman"/>
          <w:color w:val="000000"/>
          <w:sz w:val="24"/>
          <w:szCs w:val="24"/>
        </w:rPr>
        <w:t xml:space="preserve">Неизвестно, чем кончилась бы эта сцена, если бы поезд вдруг не остановился и в вагон не вошел главный кондуктор.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а, — заявил он, — только что получено известие, что поднявшийся сильный ветер, изменив направление, гонит атомный шар от Мезьера на запад. Поезду приказано все же идти вперед. Налетит ли шар на станцию или пересечет путь поезда, — сказать сейчас трудно. Но мы предупреждаем пассажиров, чтобы предоставить им выбор: оставаться в вагонах или выйти на вокзал и переждать тревогу здесь. </w:t>
      </w:r>
    </w:p>
    <w:p>
      <w:pPr>
        <w:pStyle w:val="Normal"/>
        <w:spacing w:lineRule="auto" w:line="240" w:before="0" w:after="0"/>
        <w:ind w:firstLine="540"/>
        <w:jc w:val="both"/>
        <w:rPr/>
      </w:pPr>
      <w:r>
        <w:rPr>
          <w:rFonts w:cs="Times New Roman" w:ascii="Times New Roman" w:hAnsi="Times New Roman"/>
          <w:color w:val="000000"/>
          <w:sz w:val="24"/>
          <w:szCs w:val="24"/>
        </w:rPr>
        <w:t xml:space="preserve">На минуту наступило тревожное молчание. Потом все заговорили вдруг, растерянно, возбужденно, не зная, на что решить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ез десять минут поезд тронется, — предупредил кондуктор, переходя в следующий вагон. </w:t>
      </w:r>
    </w:p>
    <w:p>
      <w:pPr>
        <w:pStyle w:val="Normal"/>
        <w:spacing w:lineRule="auto" w:line="240" w:before="0" w:after="0"/>
        <w:ind w:firstLine="540"/>
        <w:jc w:val="both"/>
        <w:rPr/>
      </w:pPr>
      <w:r>
        <w:rPr>
          <w:rFonts w:cs="Times New Roman" w:ascii="Times New Roman" w:hAnsi="Times New Roman"/>
          <w:color w:val="000000"/>
          <w:sz w:val="24"/>
          <w:szCs w:val="24"/>
        </w:rPr>
        <w:t xml:space="preserve">Дамочка, уже успевшая очнуться от своего обморока, металась между пассажирами, спрашивая с тоской то одного, то друго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же делать? Что делать? </w:t>
      </w:r>
    </w:p>
    <w:p>
      <w:pPr>
        <w:pStyle w:val="Normal"/>
        <w:spacing w:lineRule="auto" w:line="240" w:before="0" w:after="0"/>
        <w:ind w:firstLine="540"/>
        <w:jc w:val="both"/>
        <w:rPr/>
      </w:pPr>
      <w:r>
        <w:rPr>
          <w:rFonts w:cs="Times New Roman" w:ascii="Times New Roman" w:hAnsi="Times New Roman"/>
          <w:color w:val="000000"/>
          <w:sz w:val="24"/>
          <w:szCs w:val="24"/>
        </w:rPr>
        <w:t xml:space="preserve">Бывший хорунжий мрачно топорщил пышные усы и ерошил волосы, не в силах выдавить какой-нибудь мысли, подходящей к обстоятельствам. </w:t>
      </w:r>
    </w:p>
    <w:p>
      <w:pPr>
        <w:pStyle w:val="Normal"/>
        <w:spacing w:lineRule="auto" w:line="240" w:before="0" w:after="0"/>
        <w:ind w:firstLine="540"/>
        <w:jc w:val="both"/>
        <w:rPr/>
      </w:pPr>
      <w:r>
        <w:rPr>
          <w:rFonts w:cs="Times New Roman" w:ascii="Times New Roman" w:hAnsi="Times New Roman"/>
          <w:color w:val="000000"/>
          <w:sz w:val="24"/>
          <w:szCs w:val="24"/>
        </w:rPr>
        <w:t xml:space="preserve">Мрачный субъект у окна первый принял определенное решение: с видом молчаливой покорности неизбежной судьбе он плотнее уселся в угол и подложил под голову дорожную подушку. </w:t>
      </w:r>
    </w:p>
    <w:p>
      <w:pPr>
        <w:pStyle w:val="Normal"/>
        <w:spacing w:lineRule="auto" w:line="240" w:before="0" w:after="0"/>
        <w:ind w:firstLine="540"/>
        <w:jc w:val="both"/>
        <w:rPr/>
      </w:pPr>
      <w:r>
        <w:rPr>
          <w:rFonts w:cs="Times New Roman" w:ascii="Times New Roman" w:hAnsi="Times New Roman"/>
          <w:color w:val="000000"/>
          <w:sz w:val="24"/>
          <w:szCs w:val="24"/>
        </w:rPr>
        <w:t xml:space="preserve">Инженеры в соседнем купе совещались вполголоса. Дерюгин подошел к ним. Старший, тот, который рассказывал о смерти своего знакомого, сидел на скамье, разложив на коленях небольшую карту и водил по ней пальцем; младший, маленький и кругленький человечек, следил за товарищем и сквозь зубы чертыха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быть, господа? — обратился к ним Дерюгин, — надо бы дать какие-нибудь указания пассажирам: они мечутся, как загнанное стад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девший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бы очень хотел, чтобы кто-нибудь мне самому дал указания. Как угадать, где этому огненному черту заблагорассудится пересечь наш путь? Повернул в районе Мезьера по ветру... Указаньице, нечего сказать! Вы пробовали определить направление ветра? Приблизительно юго-восток и сила шесть-семь баллов, — вон как засвистывает. Расстояние от Мезьера около ста километров. Значит, можно ждать появление этого гостя на нашем меридиане часа через два. Но где? Ошибка в определении ветра на 10 градусов уже меняет возможный пункт встречи километров на пятнадцать... А если ветер не останется постоянны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по-вашем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оему, вероятность встречи там или здесь, примерно до Монса, почти одинакова. Так что наиболее правильный выбор — гадать на пальцах, — француз зло усмехну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товарищ покачал голов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по-моему, это не так. Если принять во внимание рельеф местности и стремление шара держаться, по-видимому, более низких мест, — то вернее ожидать его визита именно сюда. А во-вторых, оставаясь в поезде, мы имеем больше шансов в случае встречи удрать от него на всех парах. </w:t>
      </w:r>
    </w:p>
    <w:p>
      <w:pPr>
        <w:pStyle w:val="Normal"/>
        <w:spacing w:lineRule="auto" w:line="240" w:before="0" w:after="0"/>
        <w:ind w:firstLine="540"/>
        <w:jc w:val="both"/>
        <w:rPr/>
      </w:pPr>
      <w:r>
        <w:rPr>
          <w:rFonts w:cs="Times New Roman" w:ascii="Times New Roman" w:hAnsi="Times New Roman"/>
          <w:color w:val="000000"/>
          <w:sz w:val="24"/>
          <w:szCs w:val="24"/>
        </w:rPr>
        <w:t xml:space="preserve">Вокруг собралась уже кучка пассажиров, прислушивавшихся к разговору; последнее замечание маленького инженера показалось особенно убедительным. </w:t>
      </w:r>
    </w:p>
    <w:p>
      <w:pPr>
        <w:pStyle w:val="Normal"/>
        <w:spacing w:lineRule="auto" w:line="240" w:before="0" w:after="0"/>
        <w:ind w:firstLine="540"/>
        <w:jc w:val="both"/>
        <w:rPr/>
      </w:pPr>
      <w:r>
        <w:rPr>
          <w:rFonts w:cs="Times New Roman" w:ascii="Times New Roman" w:hAnsi="Times New Roman"/>
          <w:color w:val="000000"/>
          <w:sz w:val="24"/>
          <w:szCs w:val="24"/>
        </w:rPr>
        <w:t xml:space="preserve">Коммерсант из Гавра заявил громогласно, что остается и советует другим сделать то же. К нему присоединился Крживинский и вместе с ним дамочка в розовых чулках, окончательно отдавшаяся покровительству бравого хорунже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вернулся на свое место и рассказал спутнице о том, что слышал.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тоже согласен с тем, что благоразумнее остаться в вагоне, — закончил он, — как ты думаеш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покачала голово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все равно, — как ты находишь лучше. Ты предпочитаешь остаться? — останемся. Я даже рада не трогаться с места. </w:t>
      </w:r>
    </w:p>
    <w:p>
      <w:pPr>
        <w:pStyle w:val="Normal"/>
        <w:spacing w:lineRule="auto" w:line="240" w:before="0" w:after="0"/>
        <w:ind w:firstLine="540"/>
        <w:jc w:val="both"/>
        <w:rPr/>
      </w:pPr>
      <w:r>
        <w:rPr>
          <w:rFonts w:cs="Times New Roman" w:ascii="Times New Roman" w:hAnsi="Times New Roman"/>
          <w:color w:val="000000"/>
          <w:sz w:val="24"/>
          <w:szCs w:val="24"/>
        </w:rPr>
        <w:t xml:space="preserve">Большинство пассажиров последовало их примеру. Исчезла дама со значком Армии Спасения и еще пять-шесть человек. Но из других вагонов набралось довольно много народа, запрудившего маленькую станцию шумной, тревожной толпо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несколько минут поезд двинулся, нырнув в темную даль полей и перелесков и будя ночное эхо за ближними холм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Настроение в вагоне резко изменилось. Разговоры стихли; изредка перебрасывались отрывочными фразами. Все сгрудились в угрюмом молчании у окон, обращенных к востоку. Тревожное ожидание росло с каждой минутой. Каждая вспышка света на темном горизонте отзывалась волною трепета, пробегавшей по вагону. </w:t>
      </w:r>
    </w:p>
    <w:p>
      <w:pPr>
        <w:pStyle w:val="Normal"/>
        <w:spacing w:lineRule="auto" w:line="240" w:before="0" w:after="0"/>
        <w:ind w:firstLine="540"/>
        <w:jc w:val="both"/>
        <w:rPr/>
      </w:pPr>
      <w:r>
        <w:rPr>
          <w:rFonts w:cs="Times New Roman" w:ascii="Times New Roman" w:hAnsi="Times New Roman"/>
          <w:color w:val="000000"/>
          <w:sz w:val="24"/>
          <w:szCs w:val="24"/>
        </w:rPr>
        <w:t xml:space="preserve">На следующей станции узнали, что телеграф на восток не работает, и о положении шара в данный момент ничего неизвестно. Кое-кто из пассажиров остался здесь; поезд снова погрузился в ночную мглу и, рассыпая потоки искр, помчался к северу навстречу неизвестнос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ло часу ночи единодушный крик раздался из сотен грудей. Из-за темной гряды холмов на востоке точно выплыла луна, окруженная клубами дыма, пронизанного голубым светом. Еще не видно было подробностей, не доносилось звуков, заглушаемых грохотом колес, но было ясно, что пламенный шар летит наперерез полотну дорог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ирающие вопли понеслись по вагонам. </w:t>
      </w:r>
    </w:p>
    <w:p>
      <w:pPr>
        <w:pStyle w:val="Normal"/>
        <w:spacing w:lineRule="auto" w:line="240" w:before="0" w:after="0"/>
        <w:ind w:firstLine="540"/>
        <w:jc w:val="both"/>
        <w:rPr/>
      </w:pPr>
      <w:r>
        <w:rPr>
          <w:rFonts w:cs="Times New Roman" w:ascii="Times New Roman" w:hAnsi="Times New Roman"/>
          <w:color w:val="000000"/>
          <w:sz w:val="24"/>
          <w:szCs w:val="24"/>
        </w:rPr>
        <w:t xml:space="preserve">Высокий инженер злобно кричал своему товарищ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бы вас взял совсем с вашим рельефом и с вашими дурацкими рассуждениями! Не угодно ли теперь выскочить из этой идиотской коробк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унжий бегал по вагону с перекошенным от страха лицом и шептал побелевшими губ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езус Мария! Юзефе свенты! </w:t>
      </w:r>
    </w:p>
    <w:p>
      <w:pPr>
        <w:pStyle w:val="Normal"/>
        <w:spacing w:lineRule="auto" w:line="240" w:before="0" w:after="0"/>
        <w:ind w:firstLine="540"/>
        <w:jc w:val="both"/>
        <w:rPr/>
      </w:pPr>
      <w:r>
        <w:rPr>
          <w:rFonts w:cs="Times New Roman" w:ascii="Times New Roman" w:hAnsi="Times New Roman"/>
          <w:color w:val="000000"/>
          <w:sz w:val="24"/>
          <w:szCs w:val="24"/>
        </w:rPr>
        <w:t xml:space="preserve">А спутница его каталась в истерике, по-видимому, на этот раз совершенно неподдельной. Дерюгин стоял рядом с Дагмарой И держал ее за руку, лихорадочно всматриваясь в картину, открывавшуюся из окна. </w:t>
      </w:r>
    </w:p>
    <w:p>
      <w:pPr>
        <w:pStyle w:val="Normal"/>
        <w:spacing w:lineRule="auto" w:line="240" w:before="0" w:after="0"/>
        <w:ind w:firstLine="540"/>
        <w:jc w:val="both"/>
        <w:rPr/>
      </w:pPr>
      <w:r>
        <w:rPr>
          <w:rFonts w:cs="Times New Roman" w:ascii="Times New Roman" w:hAnsi="Times New Roman"/>
          <w:color w:val="000000"/>
          <w:sz w:val="24"/>
          <w:szCs w:val="24"/>
        </w:rPr>
        <w:t xml:space="preserve">Поезд ускорил ход, — вероятно, машинист решил рискнуть и попытался проскочить впереди огненного вихря. </w:t>
      </w:r>
    </w:p>
    <w:p>
      <w:pPr>
        <w:pStyle w:val="Normal"/>
        <w:spacing w:lineRule="auto" w:line="240" w:before="0" w:after="0"/>
        <w:ind w:firstLine="540"/>
        <w:jc w:val="both"/>
        <w:rPr/>
      </w:pPr>
      <w:r>
        <w:rPr>
          <w:rFonts w:cs="Times New Roman" w:ascii="Times New Roman" w:hAnsi="Times New Roman"/>
          <w:color w:val="000000"/>
          <w:sz w:val="24"/>
          <w:szCs w:val="24"/>
        </w:rPr>
        <w:t xml:space="preserve">Людей, запертых в тесных клетках вагонов, обуял вдруг звериный ужас. Казалось, что поезд несется прямо в раскрытое жерло ада. </w:t>
      </w:r>
    </w:p>
    <w:p>
      <w:pPr>
        <w:pStyle w:val="Normal"/>
        <w:spacing w:lineRule="auto" w:line="240" w:before="0" w:after="0"/>
        <w:ind w:firstLine="540"/>
        <w:jc w:val="both"/>
        <w:rPr/>
      </w:pPr>
      <w:r>
        <w:rPr>
          <w:rFonts w:cs="Times New Roman" w:ascii="Times New Roman" w:hAnsi="Times New Roman"/>
          <w:color w:val="000000"/>
          <w:sz w:val="24"/>
          <w:szCs w:val="24"/>
        </w:rPr>
        <w:t xml:space="preserve">Раздались дикие вопли, звон разбиваемых стекол; из вагонов несколько темных фигур, очертя голову, бросились вниз на полном ходу. Другие схватились за автоматические тормоза. </w:t>
      </w:r>
    </w:p>
    <w:p>
      <w:pPr>
        <w:pStyle w:val="Normal"/>
        <w:spacing w:lineRule="auto" w:line="240" w:before="0" w:after="0"/>
        <w:ind w:firstLine="540"/>
        <w:jc w:val="both"/>
        <w:rPr/>
      </w:pPr>
      <w:r>
        <w:rPr>
          <w:rFonts w:cs="Times New Roman" w:ascii="Times New Roman" w:hAnsi="Times New Roman"/>
          <w:color w:val="000000"/>
          <w:sz w:val="24"/>
          <w:szCs w:val="24"/>
        </w:rPr>
        <w:t xml:space="preserve">Заскрежетали колеса, тревожные свистки паровоза вонзились в ночную темень. Еще прежде чем поезд окончательно остановился, сотни людей посыпались с обеих сторон вагонов на полотно, падали, вскакивали и мчались на запад, подгоняемые неодолимым страхом.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о своей спутницей последовал общему примеру; они бежали, взявшись за руки, не разбирая дороги, по кочкам и ухабам взрыхленного поля. Впереди них уродливыми силуэтами корчились их длинные синеватые тени, отбрасываемые трепетным светом за спиною. В этом неверном освещении шагов через двести оба налетели разом на какую-то канаву, свалились в нее и, не смея шевельнуться, остались лежать там, чуть не по пояс в воде, сбегавшей вниз, очевидно, к недалекой реке. Рядом с ними справа и слева копошились и вздыхали еще какие-то тени. </w:t>
      </w:r>
    </w:p>
    <w:p>
      <w:pPr>
        <w:pStyle w:val="Normal"/>
        <w:spacing w:lineRule="auto" w:line="240" w:before="0" w:after="0"/>
        <w:ind w:firstLine="540"/>
        <w:jc w:val="both"/>
        <w:rPr/>
      </w:pPr>
      <w:r>
        <w:rPr>
          <w:rFonts w:cs="Times New Roman" w:ascii="Times New Roman" w:hAnsi="Times New Roman"/>
          <w:color w:val="000000"/>
          <w:sz w:val="24"/>
          <w:szCs w:val="24"/>
        </w:rPr>
        <w:t xml:space="preserve">С востока несся ясно слышный теперь в ночной тишине все растущий смешанный шум. Шипение и треск, как от большого пожара, резкие сухие удары, похожие на короткие громовые раскаты, свист и гудение наполняли воздух. Голубоватое зарево охватило полнеба.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 высунул голову из ямы и взглянул вперед, он весь съежился, будто хотел врасти в землю. Шагах в трехстах, за темной массою вагонов, в дыму и тумане, содрогаясь синими молниями, клубясь и волнуясь, несся на запад грохочущий вихрь. Размеры его трудно было определить: окружавшие его тучи дыма и пыли, пронизанные изнутри ослепительным светом, скрадывали очертания, сливаясь в пламенное облако. Всюду вокруг, на ветвях кустов, на выдающихся частях вагонов, на железнодорожном мосту несколько впереди, перебегали голубые огни, дополняя фантастическую картину ночного пожар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 спросил из темноты чей-то дрожащий голо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ни святого Эльма, — ответил Дерюгин невидимому собеседнику, — воздух вокруг насыщен электричеством... </w:t>
      </w:r>
    </w:p>
    <w:p>
      <w:pPr>
        <w:pStyle w:val="Normal"/>
        <w:spacing w:lineRule="auto" w:line="240" w:before="0" w:after="0"/>
        <w:ind w:firstLine="540"/>
        <w:jc w:val="both"/>
        <w:rPr/>
      </w:pPr>
      <w:r>
        <w:rPr>
          <w:rFonts w:cs="Times New Roman" w:ascii="Times New Roman" w:hAnsi="Times New Roman"/>
          <w:color w:val="000000"/>
          <w:sz w:val="24"/>
          <w:szCs w:val="24"/>
        </w:rPr>
        <w:t xml:space="preserve">Он не договорил. Ахнул оглушительный взрыв, и темные тени приникли ко дну канавы. Это — огненное облако приблизилось к паровозу, и мгновенно обратившаяся в пар вода разнесла котел. Над их головами просвистало несколько обломков.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 немного погодя высунул снова голову из-за края канавы, — вихрь был уже шагах в ста, направляясь к реке. От него несло жаром как из раскаленной печи; глазам было больно смотреть на ослепительное сия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минута, — и целые тучи пара из вскипевшей под шаром воды окутали его плотной атмосферой. </w:t>
      </w:r>
    </w:p>
    <w:p>
      <w:pPr>
        <w:pStyle w:val="Normal"/>
        <w:spacing w:lineRule="auto" w:line="240" w:before="0" w:after="0"/>
        <w:ind w:firstLine="540"/>
        <w:jc w:val="both"/>
        <w:rPr/>
      </w:pPr>
      <w:r>
        <w:rPr>
          <w:rFonts w:cs="Times New Roman" w:ascii="Times New Roman" w:hAnsi="Times New Roman"/>
          <w:color w:val="000000"/>
          <w:sz w:val="24"/>
          <w:szCs w:val="24"/>
        </w:rPr>
        <w:t xml:space="preserve">Горячие волны выбросились на берег; в реке все гудело, бурлило и грохотало. По дну канавы хлынула оттуда струя кипятка, обжигая обезумевших от ужаса людей. Ослепленные, полузадохшиеся, карабкались они наверх по откосу рва, цепляясь друг за друга.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аблюдавший страшную картину, примостившись у верхнего края ямы, успел неимоверным усилием вытащить к себе Дагмару; девушка была почти без памяти. В то время как инженер среди общего хаоса приводил ее в чувство, новый потрясающий удар грома возвестил о том, что шар налетел на железный мост.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через несколько минут удаляющийся шум указал, что опасность миновала, и вместе с тем Дагмара пришла в себя, — Дерюгин обернулся. Вместо моста виднелась на огненном фоне исковерканная разодранная масса обломков металла; сзади вагоны, ближайшие к паровозу, объяты были языками пламени, перебиравшегося все дальше; вокруг все застилало дымом, несло гарью и еще каким-то едким запахом. </w:t>
      </w:r>
    </w:p>
    <w:p>
      <w:pPr>
        <w:pStyle w:val="Normal"/>
        <w:spacing w:lineRule="auto" w:line="240" w:before="0" w:after="0"/>
        <w:ind w:firstLine="540"/>
        <w:jc w:val="both"/>
        <w:rPr/>
      </w:pPr>
      <w:r>
        <w:rPr>
          <w:rFonts w:cs="Times New Roman" w:ascii="Times New Roman" w:hAnsi="Times New Roman"/>
          <w:color w:val="000000"/>
          <w:sz w:val="24"/>
          <w:szCs w:val="24"/>
        </w:rPr>
        <w:t xml:space="preserve">Горизонт был охвачен багровым заревом пожар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ерюгина невольно рука сжалась в кулак, и он погрозил на запад, куда уходил за дымной завесой пламенный ша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годи, мы еще поймаем тебя, рыжий дьявол! </w:t>
      </w:r>
    </w:p>
    <w:p>
      <w:pPr>
        <w:pStyle w:val="Normal"/>
        <w:spacing w:lineRule="auto" w:line="240" w:before="0" w:after="0"/>
        <w:ind w:firstLine="540"/>
        <w:jc w:val="both"/>
        <w:rPr/>
      </w:pPr>
      <w:r>
        <w:rPr>
          <w:rFonts w:cs="Times New Roman" w:ascii="Times New Roman" w:hAnsi="Times New Roman"/>
          <w:color w:val="000000"/>
          <w:sz w:val="24"/>
          <w:szCs w:val="24"/>
        </w:rPr>
        <w:t xml:space="preserve">Инженер, поддерживая Дагмару, с трудом передвигавшую обожженные ноги, направился к горевшему поезду, рассчитывая, что здесь скорее всего можно дождаться помощи, которую должны были выслать с ближайшей станции. </w:t>
      </w:r>
    </w:p>
    <w:p>
      <w:pPr>
        <w:pStyle w:val="Normal"/>
        <w:spacing w:lineRule="auto" w:line="240" w:before="0" w:after="0"/>
        <w:ind w:firstLine="540"/>
        <w:jc w:val="both"/>
        <w:rPr/>
      </w:pPr>
      <w:r>
        <w:rPr>
          <w:rFonts w:cs="Times New Roman" w:ascii="Times New Roman" w:hAnsi="Times New Roman"/>
          <w:color w:val="000000"/>
          <w:sz w:val="24"/>
          <w:szCs w:val="24"/>
        </w:rPr>
        <w:t xml:space="preserve">Почва, где только что пронесся атомный вихрь, была еще настолько горяча, что по ней больно было ступать, и от зноя захватывало дыхание; вся она была покрыта пеплом и обугленными остатками. Кое-где валялись человеческие тела. Это были те, кто не успел спастись от огненных стрел страшного врага. Невдалеке от паровоза, у небольшого бугорка, лежала бесформенная груда сбившихся в кучу людей. С разинутым ртом и вытаращенными глазами глядело из нее в небо мертвое лицо хорунжего, а рядом нелепо торчала вверх оголенная выше колена нога в розовом чулке.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Дерюгин с содроганием отвернулся и ускорил шаги, уводя девушку от страшного мест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X</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вая попытка</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рошло две недели. Дело близилось к развязке. Было очевидно, что или должна представиться возможность дать бой врагу, опустошавшему Старый Свет, или, если этого не случится в ближайшем будущем, всякая борьба станет вообще бесполезной, и надвинется неизбежная, окончательная катастрофа. Атомный шар все быстрее увеличивался в размерах, и впервые в то время как он пересекал южную часть Великобритании, в его спектре были замечены резко выступавшие яркие линии водорода. Это было грозным предостережением. Процесс вступал в новую фазу, сопровождающуюся бурным выделением энергии. Теперь шар уже не катился, покорный воле ветра, а сам служил центром образования циклонов и ураганов, причинявших то тут, то там значительные разрушения, помимо пожаров, все более широкой полосою за ним следовавших. Особенно сильно сказалось это влияние после того, как атомный вихрь вылетел в Соммерсете в Атлантический океан. Колоссальные количества пара, которые он подымал на своем пути из воды, послужили причиной невиданных доселе в Европе ливней, принявших местами тропический характер и вызвавших настоящие наводнения, от которых сильно пострадали западные департаменты Франции, Корнуэльс, Голландия, Бельгия и соседние с ними области Германии. </w:t>
      </w:r>
    </w:p>
    <w:p>
      <w:pPr>
        <w:pStyle w:val="Normal"/>
        <w:spacing w:lineRule="auto" w:line="240" w:before="0" w:after="0"/>
        <w:ind w:firstLine="540"/>
        <w:jc w:val="both"/>
        <w:rPr/>
      </w:pPr>
      <w:r>
        <w:rPr>
          <w:rFonts w:cs="Times New Roman" w:ascii="Times New Roman" w:hAnsi="Times New Roman"/>
          <w:color w:val="000000"/>
          <w:sz w:val="24"/>
          <w:szCs w:val="24"/>
        </w:rPr>
        <w:t xml:space="preserve">Дожди сопровождались сильными грозами, во время которых получили необычайное развитие шаровидные молнии, вообще говоря, довольно редкие в этих местах. Большой их размер (они доходили до полуметра в поперечнике) и значительная сила удара породили тревожные разговоры о том, что от атомного облака оторвались новые осколки, ставшие самостоятельными очагами распространения бедствия. Несколько дней слухи эти упорно циркулировали даже в научных кругах и посеяли там немалое смущение и тревогу. Было совершенно очевидно, что если предположение это справедливо, то дело надо считать безнадежным. </w:t>
      </w:r>
    </w:p>
    <w:p>
      <w:pPr>
        <w:pStyle w:val="Normal"/>
        <w:spacing w:lineRule="auto" w:line="240" w:before="0" w:after="0"/>
        <w:ind w:firstLine="540"/>
        <w:jc w:val="both"/>
        <w:rPr/>
      </w:pPr>
      <w:r>
        <w:rPr>
          <w:rFonts w:cs="Times New Roman" w:ascii="Times New Roman" w:hAnsi="Times New Roman"/>
          <w:color w:val="000000"/>
          <w:sz w:val="24"/>
          <w:szCs w:val="24"/>
        </w:rPr>
        <w:t xml:space="preserve">В народных же массах разговоры о новых центрах атомного распада, разбросанных якобы по всему континенту, породили дикие страхи, усилившие общую панику, ворвавшуюся в жизнь. Опровержения, исходившие из ученых кругов после того, как выяснилось истинное положение дела, мало помогали: им знали цену по старому опыту, а главное — настроение было таково, что любой слух принимал чудовищные размеры и доводил людей до исступл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Помимо климатических изменений, появились и другие признаки, указывавшие на наступление нового периода в ходе процесса. Все западное побережье Европы, примерно до второго меридиана, было охвачено сильнейшими магнитными бурями. В последнее время вообще наблюдалось это явление повсюду в связи с энергичным развитием солнечных пятен, но сейчас дело доходило временами до того, что почти невозможно было пользоваться компасом, — настолько беспокойно вела себя стрелка. Все это были угрожающие признаки, но последний давал и надежду, указывая на то, что магнитные силы смогут послужить цепью, при помощи которой удастся сковать разъяренную стихию, если только, конечно, машины, над сооружением которых работали день и ночь сотни заводов, окажутся достаточно мощными. </w:t>
      </w:r>
    </w:p>
    <w:p>
      <w:pPr>
        <w:pStyle w:val="Normal"/>
        <w:spacing w:lineRule="auto" w:line="240" w:before="0" w:after="0"/>
        <w:ind w:firstLine="540"/>
        <w:jc w:val="both"/>
        <w:rPr/>
      </w:pPr>
      <w:r>
        <w:rPr>
          <w:rFonts w:cs="Times New Roman" w:ascii="Times New Roman" w:hAnsi="Times New Roman"/>
          <w:color w:val="000000"/>
          <w:sz w:val="24"/>
          <w:szCs w:val="24"/>
        </w:rPr>
        <w:t xml:space="preserve">А шар все двигался. Во всех газетах ежедневно на заглавном листе помещалась схематическая карта, на которой жирной черной линией отмечался путь «рыжего дьявола», завихрявшийся теперь путаными петлями по водным просторам Атлантики. </w:t>
      </w:r>
    </w:p>
    <w:p>
      <w:pPr>
        <w:pStyle w:val="Normal"/>
        <w:spacing w:lineRule="auto" w:line="240" w:before="0" w:after="0"/>
        <w:ind w:firstLine="540"/>
        <w:jc w:val="both"/>
        <w:rPr/>
      </w:pPr>
      <w:r>
        <w:rPr>
          <w:rFonts w:cs="Times New Roman" w:ascii="Times New Roman" w:hAnsi="Times New Roman"/>
          <w:color w:val="000000"/>
          <w:sz w:val="24"/>
          <w:szCs w:val="24"/>
        </w:rPr>
        <w:t xml:space="preserve">В больших городах та же огненная дорога изображалась красной извилистой чертою на плакатах, а вечерами на световых экранах, и перед этими красноречивыми картинами с утра до глубокой ночи стояли сменяющие друг друга в мрачной тишине людские скопища. И странно было наблюдать среди уличного гомона и треска молчаливые толпы, следившие полными тревоги глазами за развертыванием зловещей черты, разрезывавшей мертвую карту. Точно чья-то незримая рука писала на стене таинственные, но полные страшного значения знаки.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в общем паника несколько улеглась, и жизнь — худо ли, хорошо ли — шла своим путем. Счастливое свойство человека — забывать или во всяком случае отодвигать сознание даже неминуемой опасности в какой-то глухой уголок души, если нет непосредственной угрозы; ведь даже осужденные на смерть утоляют жажду и голод и кутаются от стужи. Таким приговоренным чувствовало себя теперь все человечество; и люди занимались своими повседневными большими и малыми делами, измеряя на досуге глазом на карте расстояние от головы змеи, извивающейся по цветным пятнам, изображающим моря и континенты до той или иной точки, обозначавшей средоточие мира для земнородных, скученных в каменной коробке, носившей то же название. И облегченно вздыхали, если голова змеи поворачивала прочь от точки А и ползла к точке Б. </w:t>
      </w:r>
    </w:p>
    <w:p>
      <w:pPr>
        <w:pStyle w:val="Normal"/>
        <w:spacing w:lineRule="auto" w:line="240" w:before="0" w:after="0"/>
        <w:ind w:firstLine="540"/>
        <w:jc w:val="both"/>
        <w:rPr/>
      </w:pPr>
      <w:r>
        <w:rPr>
          <w:rFonts w:cs="Times New Roman" w:ascii="Times New Roman" w:hAnsi="Times New Roman"/>
          <w:color w:val="000000"/>
          <w:sz w:val="24"/>
          <w:szCs w:val="24"/>
        </w:rPr>
        <w:t xml:space="preserve">А теперь вот уже три недели наступило почти полное затишье; жирная линия на плакатах вила свои петли по синей кляксе, изображавшей Атлантический океан, потом повернула на юг, некоторое время как бы колебалась, не зная, куда направиться, и, наконец, перебросилась на желтое пятно Сахары и там на несколько дней пропала вовсе.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телеграф по-прежнему приносил известия об отдельных эпизодах то с каким-нибудь пароходом, то в городишке или селении со странным названием, которое не сразу можно было найти на карте; но все это очень далеко — у арабов или негров, у людей, затерянных в безбрежных лесах и пустынях, символизируемых желтой загогулиной с надписью «Африка». </w:t>
      </w:r>
    </w:p>
    <w:p>
      <w:pPr>
        <w:pStyle w:val="Normal"/>
        <w:spacing w:lineRule="auto" w:line="240" w:before="0" w:after="0"/>
        <w:ind w:firstLine="540"/>
        <w:jc w:val="both"/>
        <w:rPr/>
      </w:pPr>
      <w:r>
        <w:rPr>
          <w:rFonts w:cs="Times New Roman" w:ascii="Times New Roman" w:hAnsi="Times New Roman"/>
          <w:color w:val="000000"/>
          <w:sz w:val="24"/>
          <w:szCs w:val="24"/>
        </w:rPr>
        <w:t xml:space="preserve">Правда, проносились грозы и ураганы, и с неба низвергались порою целые водопады, причиняя много несчастий, но это было знакомое, земное, с чем так или иначе можно было бороться; оно приходило и уходило. И жизнь шла своей колеей. </w:t>
      </w:r>
    </w:p>
    <w:p>
      <w:pPr>
        <w:pStyle w:val="Normal"/>
        <w:spacing w:lineRule="auto" w:line="240" w:before="0" w:after="0"/>
        <w:ind w:firstLine="540"/>
        <w:jc w:val="both"/>
        <w:rPr/>
      </w:pPr>
      <w:r>
        <w:rPr>
          <w:rFonts w:cs="Times New Roman" w:ascii="Times New Roman" w:hAnsi="Times New Roman"/>
          <w:color w:val="000000"/>
          <w:sz w:val="24"/>
          <w:szCs w:val="24"/>
        </w:rPr>
        <w:t xml:space="preserve">За движением шара с того момента, как он оставил берег Франции, следили отряды быстроходных миноносцев и эскадрильи аэропланов, сопровождая его, как неотвязная стая гончих, преследующая крупного косматого зверя. С этой неотступной свитой пересек он южный берег Англии, плутая две недели в водах океана, и снова вынырнул на континент на Золотом Берегу. В Сахаре на некоторое время след его был утерян, так как аэропланы не были подготовлены к длительному полету над пустыней. Но вскоре возле оазиса Куфры стая их настигла «рыжего дьявола», и во всех столицах Европы снова на плакатах и экранах стала развертываться красная лента его движ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аблюдал этот новый акт мировой драмы в Варшаве, где он застрял на несколько дней по пути в Россию из-за болезни Дагмары, окончательно свалившейся здесь после встряски во время встречи с шаром. Она была в таком состоянии, что продолжать дальше путешествие было немыслимо. Инженер снял две небольших комнатки на тихой улице нижней части города недалеко от съезда к Висле, и окружил больную всеми попечениями и заботами, какие были возможны в данных условия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 еще не пришел в себя после недавних потрясений, и жизнь не совсем наладила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делал все, что мог, а между тем по телеграфу связался со своими московскими друзьями. Оттуда ему советовали не торопиться домой, так как, по-видимому, «дело найдется и там». И оно, действительно, нашлось. Новая власть, вообще еще не очень твердая, объявила важнейшей своей задачей участие в общем деле борьбы со стихийным бедстви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исполнителей найти было не так легко. Многие из тех, что до сих пор держали в руках механизм жизни, и самые нужные из них — инженеры-специалисты — отошли в сторону.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и погибли во время переворота, иные бежали куда глаза глядят, как только началась революция; третьи попросту попрятались, ожидая, что будет дальше. </w:t>
      </w:r>
    </w:p>
    <w:p>
      <w:pPr>
        <w:pStyle w:val="Normal"/>
        <w:spacing w:lineRule="auto" w:line="240" w:before="0" w:after="0"/>
        <w:ind w:firstLine="540"/>
        <w:jc w:val="both"/>
        <w:rPr/>
      </w:pPr>
      <w:r>
        <w:rPr>
          <w:rFonts w:cs="Times New Roman" w:ascii="Times New Roman" w:hAnsi="Times New Roman"/>
          <w:color w:val="000000"/>
          <w:sz w:val="24"/>
          <w:szCs w:val="24"/>
        </w:rPr>
        <w:t xml:space="preserve">Были и такие, которые сознательно сторонились от всего, презрительно поглядывая на «хлопов», завладевших Бельведером. </w:t>
      </w:r>
    </w:p>
    <w:p>
      <w:pPr>
        <w:pStyle w:val="Normal"/>
        <w:spacing w:lineRule="auto" w:line="240" w:before="0" w:after="0"/>
        <w:ind w:firstLine="540"/>
        <w:jc w:val="both"/>
        <w:rPr/>
      </w:pPr>
      <w:r>
        <w:rPr>
          <w:rFonts w:cs="Times New Roman" w:ascii="Times New Roman" w:hAnsi="Times New Roman"/>
          <w:color w:val="000000"/>
          <w:sz w:val="24"/>
          <w:szCs w:val="24"/>
        </w:rPr>
        <w:t xml:space="preserve">И правительство, одной рукой борясь еще со старой жизнью, упорно цеплявшейся за разбитые осколки, другую руку протягивало за братской поддержкой на восток. Шли уже переговоры о формальном союзе, а пока необходимо было помочь людьми в организации дела на месте. На пятый день пребывания в Варшаве Дерюгин получил из Москвы предложение принять участие в этой помощи и остаться в Польше в качестве одного из техников-специалистов. Он согласился, и сразу же работа увлекла его целиком. Некоторое время в нем шла глухая борьба; казалось немыслимым бросить сейчас Дагмару в таком состоянии, а между тем в этой лихорадочной атмосфере деятельности оставаться созерцателем он был не в состоянии. В конце концов, он поручил больную попечениям врача и сиделки, а сам ушел с головой в горячее дело. </w:t>
      </w:r>
    </w:p>
    <w:p>
      <w:pPr>
        <w:pStyle w:val="Normal"/>
        <w:spacing w:lineRule="auto" w:line="240" w:before="0" w:after="0"/>
        <w:ind w:firstLine="540"/>
        <w:jc w:val="both"/>
        <w:rPr/>
      </w:pPr>
      <w:r>
        <w:rPr>
          <w:rFonts w:cs="Times New Roman" w:ascii="Times New Roman" w:hAnsi="Times New Roman"/>
          <w:color w:val="000000"/>
          <w:sz w:val="24"/>
          <w:szCs w:val="24"/>
        </w:rPr>
        <w:t xml:space="preserve">Вечером, и то не каждый день, он возвращался домой, утомленный до изнеможения, и встречал каждый раз тревожный и подавленный взгляд, в котором пряталась молчаливая укоризна. На минуту в нем подымалось что-то вроде укоров совести, но они стихали перед более сильным голосом, говорившим о том, что дело, которому он себя посвятил, служит не праздной гимнастикой тщеславного разума, а работой для блага человечества. Это было ясно, и логика вещей была достаточно убедительна. И все-таки каждый раз, когда он видел обращенный к нему печальный взгляд, — в душе шевелилось смутное, неприятное чувство. </w:t>
      </w:r>
    </w:p>
    <w:p>
      <w:pPr>
        <w:pStyle w:val="Normal"/>
        <w:spacing w:lineRule="auto" w:line="240" w:before="0" w:after="0"/>
        <w:ind w:firstLine="540"/>
        <w:jc w:val="both"/>
        <w:rPr/>
      </w:pPr>
      <w:r>
        <w:rPr>
          <w:rFonts w:cs="Times New Roman" w:ascii="Times New Roman" w:hAnsi="Times New Roman"/>
          <w:color w:val="000000"/>
          <w:sz w:val="24"/>
          <w:szCs w:val="24"/>
        </w:rPr>
        <w:t xml:space="preserve">Между тем Дагмара почти совсем оправилась; она уже выходила на улицу в сопровождении сиделки. Но в глазах ее не зажигалось любопытства при виде незнакомого города, новых людей, невиданного еще уклада жизни. В ней будто надломилось что-то, порвалась нить, привязывающая к окружающему. Хаос событий последнего месяца, дух страха и ненависти, гнавший по улицам бушующие толпы, зараза больного мозга человечества — давили невыносимым грузом. Нечаянное убийство брата — эта дикая, нелепая случайность окончательно сломила силу сопротивления. Она по ночам во сне десятки раз переживала все ту же сцену, часто в самой невероятной фантастической обстановке, просыпалась с мгновенным облегчением в сознании того, что это только сонная греза, и так же молниеносно память приводила недавнее прошлое, и все тело пронизывала острая мысль: «Нет, все-таки это было...» </w:t>
      </w:r>
    </w:p>
    <w:p>
      <w:pPr>
        <w:pStyle w:val="Normal"/>
        <w:spacing w:lineRule="auto" w:line="240" w:before="0" w:after="0"/>
        <w:ind w:firstLine="540"/>
        <w:jc w:val="both"/>
        <w:rPr/>
      </w:pPr>
      <w:r>
        <w:rPr>
          <w:rFonts w:cs="Times New Roman" w:ascii="Times New Roman" w:hAnsi="Times New Roman"/>
          <w:color w:val="000000"/>
          <w:sz w:val="24"/>
          <w:szCs w:val="24"/>
        </w:rPr>
        <w:t xml:space="preserve">Она уже не плакала. Она металась в слепом ужасе под давящим бременем и жадно искала поддержки. А вместо этого кругом — чужой город, чужие люди — и полное одиночество. Правда, Дерюгин был рядом, где-то здесь в этом трескучем муравейнике; но он был таким же далеким, как и все снующее мимо окон и балкона людское месиво. </w:t>
      </w:r>
    </w:p>
    <w:p>
      <w:pPr>
        <w:pStyle w:val="Normal"/>
        <w:spacing w:lineRule="auto" w:line="240" w:before="0" w:after="0"/>
        <w:ind w:firstLine="540"/>
        <w:jc w:val="both"/>
        <w:rPr/>
      </w:pPr>
      <w:r>
        <w:rPr>
          <w:rFonts w:cs="Times New Roman" w:ascii="Times New Roman" w:hAnsi="Times New Roman"/>
          <w:color w:val="000000"/>
          <w:sz w:val="24"/>
          <w:szCs w:val="24"/>
        </w:rPr>
        <w:t xml:space="preserve">Рассеянный и усталый, но вместе с тем неизменно возбужденный, он и с собою приносил запах и дух толпы, ее страхи и надежды, ее меняющиеся порывы. Он говорил только о своем деле и о связанных с ним событиях, о работе на заводах, о бетоне, о меди, о железе, о мертвой материи, заслонившей от него мятущуюся живую душу. </w:t>
      </w:r>
    </w:p>
    <w:p>
      <w:pPr>
        <w:pStyle w:val="Normal"/>
        <w:spacing w:lineRule="auto" w:line="240" w:before="0" w:after="0"/>
        <w:ind w:firstLine="540"/>
        <w:jc w:val="both"/>
        <w:rPr/>
      </w:pPr>
      <w:r>
        <w:rPr>
          <w:rFonts w:cs="Times New Roman" w:ascii="Times New Roman" w:hAnsi="Times New Roman"/>
          <w:color w:val="000000"/>
          <w:sz w:val="24"/>
          <w:szCs w:val="24"/>
        </w:rPr>
        <w:t xml:space="preserve">Он был неизменно ласков и приветлив, но вместе с тем бесконечно далек в этом пароксизме деятельности. И город кипел вокруг, такой же чуждый и почти враждебный. </w:t>
      </w:r>
    </w:p>
    <w:p>
      <w:pPr>
        <w:pStyle w:val="Normal"/>
        <w:spacing w:lineRule="auto" w:line="240" w:before="0" w:after="0"/>
        <w:ind w:firstLine="540"/>
        <w:jc w:val="both"/>
        <w:rPr/>
      </w:pPr>
      <w:r>
        <w:rPr>
          <w:rFonts w:cs="Times New Roman" w:ascii="Times New Roman" w:hAnsi="Times New Roman"/>
          <w:color w:val="000000"/>
          <w:sz w:val="24"/>
          <w:szCs w:val="24"/>
        </w:rPr>
        <w:t xml:space="preserve">Наступали решительные дни. Красная линия на экранах с бюллетенями повернула уже с неделю на север, пересекла синюю полосу Средиземного моря и запетляла опять на Балкана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ова понеслись телеграммы, снова зашумели встревоженные людские муравейник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ледил с лихорадочным вниманием за всеми сообщениями с юга. Там должна была произойти первая схватка между слепой стихией и человеком, первая попытка остановить движение огненного вихря. Правда, этот бой не мог быть решающим: здесь вся работа свелась только к постройке электромагнитов, да и то в очень ограниченном количестве, какие могли позволить скромные средства разрозненных правительств. Что касается сооружения бетонных пушек, работа над которыми приходила уже к концу в России, Германии, Франции и Польше, то здесь до сих пор дело не пошло дальше переговоров и обмена нотами, из которых видно было, что никто не хочет положить начала собственному разоружению, ожидая соседа, тогда как последний с таким же недоверием поглядывал из-за рубежа, не решаясь выпустить из крепко зажатой руки камень. Арсеналы оставались закрытыми, а дипломаты, вежливо улыбаясь, продолжали договариваться. В результате, когда атомный шар появился снова на континенте у Дедеагача, соединенные силы балканских государств смогли выставить шесть готовых (да и то, кажется не вполне) машин — и больше ниче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еча произошла на Великой Валахии близ Урзичени, в 60 километрах от Бухареста. </w:t>
      </w:r>
    </w:p>
    <w:p>
      <w:pPr>
        <w:pStyle w:val="Normal"/>
        <w:spacing w:lineRule="auto" w:line="240" w:before="0" w:after="0"/>
        <w:ind w:firstLine="540"/>
        <w:jc w:val="both"/>
        <w:rPr/>
      </w:pPr>
      <w:r>
        <w:rPr>
          <w:rFonts w:cs="Times New Roman" w:ascii="Times New Roman" w:hAnsi="Times New Roman"/>
          <w:color w:val="000000"/>
          <w:sz w:val="24"/>
          <w:szCs w:val="24"/>
        </w:rPr>
        <w:t xml:space="preserve">Около десяти часов утра атомный шар, только что пересекший реку, под довольно сильным ветром наткнулся на фронт тракторов, развернутый в длину, примерно, на километр. Командир колонны применил такой прием: весь отряд двинулся вперед на противника с тою же скоростью, постепенно загибая крылья назад, пока таким образом не сомкнулось вокруг шара кольцо машин. Однако расстояние было еще велико — метров четыреста-пятьсот, и когда пущены были в ход динамо, шар только чуть дрогнул, но не остановил своего полета к северу. По сигналу командира круг стал суживаться до пределов возможности. Между тем ветер усилился, тракторы достигли предела своей скорости. Дистанция была сокращена до трехсот метров; подойти ближе было невозможно: шар дышал таким зноем, что и на этом расстоянии люди чувствовали себя, как в преддверии ада: они задыхались, глаза слепило от нестерпимого света, тело сотрясалось ударами при прикосновении к металлическим частям и обливалось потом. Динамо работали полной мощностью. Несколько минут казалось, что дело сделано; несмотря на довольно сильный ветер, шар после нескольких порывов вправо и влево остановился, вздрагивая и волнуясь. Полузадохшиеся люди ответили торжествующими криками. Но радость была непродолжительна. В этот момент что-то случилось с гелиографом на командирской машине: радио давно не работало. Отряд остался без руководства. Благодаря ли тому, что отсутствие связи нарушило согласованную работу механизмов, ослабила ли передовая машина по какой-нибудь причине свое действие, или, наконец, под напором внезапно налетевшего порыва ветра случилось дальнейшее, — так и осталось невыясненным. Шар вдруг сделал скачок к северу, перелетев в несколько секунд расстояние, отделявшее его от головного трактора. </w:t>
      </w:r>
    </w:p>
    <w:p>
      <w:pPr>
        <w:pStyle w:val="Normal"/>
        <w:spacing w:lineRule="auto" w:line="240" w:before="0" w:after="0"/>
        <w:ind w:firstLine="540"/>
        <w:jc w:val="both"/>
        <w:rPr/>
      </w:pPr>
      <w:r>
        <w:rPr>
          <w:rFonts w:cs="Times New Roman" w:ascii="Times New Roman" w:hAnsi="Times New Roman"/>
          <w:color w:val="000000"/>
          <w:sz w:val="24"/>
          <w:szCs w:val="24"/>
        </w:rPr>
        <w:t xml:space="preserve">Остальные устремились в погоню; еще секунда, и оглушающий удар грома покрыл шум машин. </w:t>
      </w:r>
    </w:p>
    <w:p>
      <w:pPr>
        <w:pStyle w:val="Normal"/>
        <w:spacing w:lineRule="auto" w:line="240" w:before="0" w:after="0"/>
        <w:ind w:firstLine="540"/>
        <w:jc w:val="both"/>
        <w:rPr/>
      </w:pPr>
      <w:r>
        <w:rPr>
          <w:rFonts w:cs="Times New Roman" w:ascii="Times New Roman" w:hAnsi="Times New Roman"/>
          <w:color w:val="000000"/>
          <w:sz w:val="24"/>
          <w:szCs w:val="24"/>
        </w:rPr>
        <w:t xml:space="preserve">Несколько минут ничего нельзя было разобрать за огнем и дымом. А затем пламенный вихрь, вырвавшись из сковывавшего его кольца, помчался дальше к Рымнику, на месте же осталась груда раскаленного, исковерканного металла, в которой после нашли лишь обугленные лохмотья и кости — все, что осталось от экипажа машины.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вая попытка окончилась неудачей. Стихия победила, и снова след «рыжего дьявола» клубился по Европе дымом и отблеском пожаров. Обо всем этом Дерюгин узнал в Варшаве в тот день, когда он должен был отправиться к новому месту работ по внезапному назначению. Накануне заболел инженер, заведовавший работами по постройке и подготовке к выстрелу из бетонной пушки у местечка Красносельцы, к северу от Пултуска. Между тем, обстановка складывалась так, что именно здесь могли разыграться решающие события. Колонна тракторов из Варшавы в количестве семи машин была направлена по железной дороге на Люблин и Львов навстречу врагу. С востока, из Брянска, и из Германии спешили на помощь еще две партии, общей численностью в тридцать однотипных механизмов. Таким образом, у Львова должно было сосредоточиться до двух десятков электромагнитов. Их задачей было встретить атомный шар на его пути где-нибудь в Галиции, если он туда направится, а между тем у Красноселец спешно кончали работы по подготовке к выстрелу из гигантского орудия. Ему предстояло сыграть роль искусственного вулкана, при помощи которого Земля должна была стряхнуть вонзившуюся в ее дряхлое тело занозу. </w:t>
      </w:r>
    </w:p>
    <w:p>
      <w:pPr>
        <w:pStyle w:val="Normal"/>
        <w:spacing w:lineRule="auto" w:line="240" w:before="0" w:after="0"/>
        <w:ind w:firstLine="540"/>
        <w:jc w:val="both"/>
        <w:rPr/>
      </w:pPr>
      <w:r>
        <w:rPr>
          <w:rFonts w:cs="Times New Roman" w:ascii="Times New Roman" w:hAnsi="Times New Roman"/>
          <w:color w:val="000000"/>
          <w:sz w:val="24"/>
          <w:szCs w:val="24"/>
        </w:rPr>
        <w:t xml:space="preserve">Сюда-то и был назначен Дерюгин на замену выбывшего из строя инженера. Уезжал он с тяжелым сердцем; не потому, чтобы его ужасала мысль почти неминуемой смерти, в случае если придется пустить в действие пушку, а потому, что он теперь не уверен был в успехе. Бухарестская неудача была грозным предостережением. </w:t>
      </w:r>
    </w:p>
    <w:p>
      <w:pPr>
        <w:pStyle w:val="Normal"/>
        <w:spacing w:lineRule="auto" w:line="240" w:before="0" w:after="0"/>
        <w:ind w:firstLine="540"/>
        <w:jc w:val="both"/>
        <w:rPr/>
      </w:pPr>
      <w:r>
        <w:rPr>
          <w:rFonts w:cs="Times New Roman" w:ascii="Times New Roman" w:hAnsi="Times New Roman"/>
          <w:color w:val="000000"/>
          <w:sz w:val="24"/>
          <w:szCs w:val="24"/>
        </w:rPr>
        <w:t xml:space="preserve">Возможно, конечно, что причиной в данном случае послужила неподготовленность механизмов, малочисленность отряда, недостатки организации, но кто знает? Быть может, это обозначало, что вообще дело проигра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о от чего прийти в уны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А кроме того, Дагмара в день отъезда заявила решительно, что она не останется в Варшаве одна, — ее охватил панический страх одиночества, а еще больше — боязнь очутиться вновь в самой гуще обезумевшего человеческого моря большого города, уже начинавшего волноваться по мере приближения страшного врага. </w:t>
      </w:r>
    </w:p>
    <w:p>
      <w:pPr>
        <w:pStyle w:val="Normal"/>
        <w:spacing w:lineRule="auto" w:line="240" w:before="0" w:after="0"/>
        <w:ind w:firstLine="540"/>
        <w:jc w:val="both"/>
        <w:rPr/>
      </w:pPr>
      <w:r>
        <w:rPr>
          <w:rFonts w:cs="Times New Roman" w:ascii="Times New Roman" w:hAnsi="Times New Roman"/>
          <w:color w:val="000000"/>
          <w:sz w:val="24"/>
          <w:szCs w:val="24"/>
        </w:rPr>
        <w:t xml:space="preserve">Пришлось уступить и взять девушку с собою хотя бы до Пултуска, где был центр организации работ как строительных, так и по перевозке и сосредоточению к месту заряда всей огромной массы взрывчатых веществ. </w:t>
      </w:r>
    </w:p>
    <w:p>
      <w:pPr>
        <w:pStyle w:val="Normal"/>
        <w:spacing w:lineRule="auto" w:line="240" w:before="0" w:after="0"/>
        <w:ind w:firstLine="540"/>
        <w:jc w:val="both"/>
        <w:rPr/>
      </w:pPr>
      <w:r>
        <w:rPr>
          <w:rFonts w:cs="Times New Roman" w:ascii="Times New Roman" w:hAnsi="Times New Roman"/>
          <w:color w:val="000000"/>
          <w:sz w:val="24"/>
          <w:szCs w:val="24"/>
        </w:rPr>
        <w:t xml:space="preserve">Уже тут, в маленьком тихом городке Мазовии, дошли до молодых людей известия о том, что делалось в это время в стране янки в преддверии грозных событий. И там, как в государствах Европы, не затронутых революцией, сооружали колоссальные тракторы, придав затее истинно американский размах. Во-первых, по конструкции эти машины отличались от европейских, превосходя последние и по размерам, и по своей мощности, и по целому ряду остроумнейших приспособлений, позволяющих автоматически регулировать направление и напряжение магнитных сил каждого механизма в зависимости от работы соседей, что значительно смягчало затруднительность действий вразброд в случае нарушения связи. Во-вторых, установок было почти три десятка. Но пушек не строили и здесь. Как раз за последнее время отношения с Японией стали особенно острыми; в таких обстоятельствах правительство Штатов отказалось принять меры, которые фактически вели к обезоружению армии. </w:t>
      </w:r>
    </w:p>
    <w:p>
      <w:pPr>
        <w:pStyle w:val="Normal"/>
        <w:spacing w:lineRule="auto" w:line="240" w:before="0" w:after="0"/>
        <w:ind w:firstLine="540"/>
        <w:jc w:val="both"/>
        <w:rPr/>
      </w:pPr>
      <w:r>
        <w:rPr>
          <w:rFonts w:cs="Times New Roman" w:ascii="Times New Roman" w:hAnsi="Times New Roman"/>
          <w:color w:val="000000"/>
          <w:sz w:val="24"/>
          <w:szCs w:val="24"/>
        </w:rPr>
        <w:t xml:space="preserve">Зато были приведены, наконец, в исполнение три попытки искать выхода вне пределов Земли, осуществлявшие вместе с тем давнишнюю мечту человека раздвинуть поле своей деятельности туда, где носились до сих пор лишь обломки мертвых миров. Это были те, кому впервые подал пример Перкинс своим фантастическим планом колонизации Венеры в виду того, что Земля стала обиталищем не слишком надежным. В основе всех этих работ лежала в сущности одна и та же идея — реактивного снаряда, ведшая свое начало от Кибальчича, развитая подробнее Циолковским и нашумевшая недавно в связи с проектами Оберта и Годдарда.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ако они отличались в деталях, и судьба их оказалась различной, хотя и одинаково печальной. Первый снаряд в виде большой ракеты, пущенной около Балтиморы без пассажиров, взлетел на высоту, которую определяли до двух тысяч километров, а затем упал по ту сторону материка милях в ста от берега в волны Тихого океана и потонул на такой глубине, что поднять его не представлялось возможным. </w:t>
      </w:r>
    </w:p>
    <w:p>
      <w:pPr>
        <w:pStyle w:val="Normal"/>
        <w:spacing w:lineRule="auto" w:line="240" w:before="0" w:after="0"/>
        <w:ind w:firstLine="540"/>
        <w:jc w:val="both"/>
        <w:rPr/>
      </w:pPr>
      <w:r>
        <w:rPr>
          <w:rFonts w:cs="Times New Roman" w:ascii="Times New Roman" w:hAnsi="Times New Roman"/>
          <w:color w:val="000000"/>
          <w:sz w:val="24"/>
          <w:szCs w:val="24"/>
        </w:rPr>
        <w:t xml:space="preserve">Второй, построенный именно на средства Перкинса, представлял маленький вагон для двух смельчаков, взявших на себя роль пионеров в деле завоевания соседней планеты. Они были снабжены провизией на три месяца, запасом кислорода на неделю, и, помимо всевозможного багажа, необходимого для жизни на новом месте, и научных приборов, аппарат имел небольшую, но мощную радиостанци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се оказалось бесполезным. </w:t>
      </w:r>
    </w:p>
    <w:p>
      <w:pPr>
        <w:pStyle w:val="Normal"/>
        <w:spacing w:lineRule="auto" w:line="240" w:before="0" w:after="0"/>
        <w:ind w:firstLine="540"/>
        <w:jc w:val="both"/>
        <w:rPr/>
      </w:pPr>
      <w:r>
        <w:rPr>
          <w:rFonts w:cs="Times New Roman" w:ascii="Times New Roman" w:hAnsi="Times New Roman"/>
          <w:color w:val="000000"/>
          <w:sz w:val="24"/>
          <w:szCs w:val="24"/>
        </w:rPr>
        <w:t xml:space="preserve">Второй опыт постигла такая же неудача. Выстрел был произведен в пустынной местности в Сев. Каролине недалеко от Вильмингтона, и через полчаса снаряд с невообразимым шумом и свистом свалился на головы испуганных жителей маленького городка Аубурн в Орегоне, почти в 4000 километрах от пункта отправления. При падении он превратился в оплавленную от жара бесформенную груду, в которой погибли и пассажиры и все их приборы, по которым можно было бы судить о некоторых результатах полета. </w:t>
      </w:r>
    </w:p>
    <w:p>
      <w:pPr>
        <w:pStyle w:val="Normal"/>
        <w:spacing w:lineRule="auto" w:line="240" w:before="0" w:after="0"/>
        <w:ind w:firstLine="540"/>
        <w:jc w:val="both"/>
        <w:rPr/>
      </w:pPr>
      <w:r>
        <w:rPr>
          <w:rFonts w:cs="Times New Roman" w:ascii="Times New Roman" w:hAnsi="Times New Roman"/>
          <w:color w:val="000000"/>
          <w:sz w:val="24"/>
          <w:szCs w:val="24"/>
        </w:rPr>
        <w:t xml:space="preserve">Третьей попыткой была цилиндрическая бомба Винкельмайера, которая была выброшена при помощи электромагнитного орудия, построенного по идее Фошон-Вильпле. В ней также помещались два пассажира с многообразным багажом для первоначального устройства и научных опытов и радиостанция. Этот снаряд постигла иная судьба, которая осталась навсегда загадкой для научного мира. </w:t>
      </w:r>
    </w:p>
    <w:p>
      <w:pPr>
        <w:pStyle w:val="Normal"/>
        <w:spacing w:lineRule="auto" w:line="240" w:before="0" w:after="0"/>
        <w:ind w:firstLine="540"/>
        <w:jc w:val="both"/>
        <w:rPr/>
      </w:pPr>
      <w:r>
        <w:rPr>
          <w:rFonts w:cs="Times New Roman" w:ascii="Times New Roman" w:hAnsi="Times New Roman"/>
          <w:color w:val="000000"/>
          <w:sz w:val="24"/>
          <w:szCs w:val="24"/>
        </w:rPr>
        <w:t xml:space="preserve">Брошенный с огромной скоростью, увеличенной затем действием собственных зарядов, он с шумом пронизал земную атмосферу и исчез навсегда. Больше о нем ничего не узнали, если не считать сбивчивых сигналов, доходивших в течение двух-трех часов до приемных радиостанций Земли. Это были отрывочные знаки, иногда как будто складывавшиеся в слова, в которых нельзя было уловить объединяющий их смысл: </w:t>
      </w:r>
    </w:p>
    <w:p>
      <w:pPr>
        <w:pStyle w:val="Normal"/>
        <w:spacing w:lineRule="auto" w:line="240" w:before="0" w:after="0"/>
        <w:ind w:firstLine="540"/>
        <w:jc w:val="both"/>
        <w:rPr/>
      </w:pPr>
      <w:r>
        <w:rPr>
          <w:rFonts w:cs="Times New Roman" w:ascii="Times New Roman" w:hAnsi="Times New Roman"/>
          <w:color w:val="000000"/>
          <w:sz w:val="24"/>
          <w:szCs w:val="24"/>
        </w:rPr>
        <w:t xml:space="preserve">«Впереди... тридцать... лунное притяжение... ждем... или смерть...» и так дальше в том же род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ем прекратились и эти сигналы.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ольше о судьбе экспедиции не узнали ничего. Погибла ли она от голода или недостатка воздуха среди мертвящей стужи мировых пространств, столкнулась ли с каким-нибудь космическим телом и превратилась в мертвую груду металла, присоединившись к рою метеоритов, или, быть может, достигла цели и опустилась в таинственных красноватых пустынях Марса, и что там случилось с отважными путешественниками, — никто никогда не узнает... Впрочем, можно ли быть пророком? Быть может, через много лет более счастливые конквистадоры космоса найдут следы своих предшественников на этом удивительном пути и откроют их судьбу нашим потомкам.</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XI</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круг пушки</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Маленький тихий городок, когда-то названный Туск за свой унылый и тусклый вид и ставший Пултуском после того, как половина его выгорела во время большого пожара, был оживлен необычайно. По Варшавской (когда-то Петербургской) улице день и ночь тянулись с вокзала вереницы грузовиков, направляясь на север с цементом, щебнем, железом и порохом; от импровизированной пристани на Нареве ползли с тем же грузом баржи под хриплые гудки и тяжелое сопение буксирующих их пароходов. На станции происходило столпотворение вавилонское, — она выросла за этот месяц по крайней мере в двадцать раз, и по сложной путанице стальных нитей без конца суетились маневровые паровозы. Круглые сутки двигались поезда, приходили и уходили все новые транспорты грузов, толпились рабочие, направляемые сюда со всех концов Польши, — и надо всем стоял немолчный грохот и гомон человеческой реч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устроился с Дагмарой в гостинице на берегу канала, разрезывавшего город на две части. Здесь неподалеку на Свенто-Янской было управление работами, где сосредотачивались все нити этой шумной деятельн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Но, конечно, инженер не собирался оставаться в городе: его место было на севере, где закончилась только что постройка каменной пушки, и оставалось еще двое-трое суток работы, чтобы напитать ее чрево остающимися сотнями тони пороха и покрыть их асбестовой забивкой, предохраняющей от преждевременного взрыва под действием жара, выделяемого атом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Кроме того, не выполнены были очень важные приготовлений по организации связи. Последняя имела целью точно уловить момент прохождения огненного шара над центром заряда и поставить об этом в известность главную наблюдательную станцию, откуда должен был быть произведен взрыв. </w:t>
      </w:r>
    </w:p>
    <w:p>
      <w:pPr>
        <w:pStyle w:val="Normal"/>
        <w:spacing w:lineRule="auto" w:line="240" w:before="0" w:after="0"/>
        <w:ind w:firstLine="540"/>
        <w:jc w:val="both"/>
        <w:rPr/>
      </w:pPr>
      <w:r>
        <w:rPr>
          <w:rFonts w:cs="Times New Roman" w:ascii="Times New Roman" w:hAnsi="Times New Roman"/>
          <w:color w:val="000000"/>
          <w:sz w:val="24"/>
          <w:szCs w:val="24"/>
        </w:rPr>
        <w:t xml:space="preserve">Надо было все это проследить на месте, проверить работу наблюдательной сети, линии связи, готовность запалов (их было десять), — словом, не пропустить ни одной самой ничтожной мелочи, которая могла бы в критический момент нарушить действие всей сложной организации. </w:t>
      </w:r>
    </w:p>
    <w:p>
      <w:pPr>
        <w:pStyle w:val="Normal"/>
        <w:spacing w:lineRule="auto" w:line="240" w:before="0" w:after="0"/>
        <w:ind w:firstLine="540"/>
        <w:jc w:val="both"/>
        <w:rPr/>
      </w:pPr>
      <w:r>
        <w:rPr>
          <w:rFonts w:cs="Times New Roman" w:ascii="Times New Roman" w:hAnsi="Times New Roman"/>
          <w:color w:val="000000"/>
          <w:sz w:val="24"/>
          <w:szCs w:val="24"/>
        </w:rPr>
        <w:t xml:space="preserve">В первую свою поездку в Красносельцы инженер взял с собой Дагмару. Она не проявляла, правда, особого любопытства осмотреть сооружение, которому предстояло сыграть такую роль в судьбе земного шара, но охотно согласилась сопровождать Дерюгина, боясь остаться одн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гкий «фиат» помчал их на север. </w:t>
      </w:r>
    </w:p>
    <w:p>
      <w:pPr>
        <w:pStyle w:val="Normal"/>
        <w:spacing w:lineRule="auto" w:line="240" w:before="0" w:after="0"/>
        <w:ind w:firstLine="540"/>
        <w:jc w:val="both"/>
        <w:rPr/>
      </w:pPr>
      <w:r>
        <w:rPr>
          <w:rFonts w:cs="Times New Roman" w:ascii="Times New Roman" w:hAnsi="Times New Roman"/>
          <w:color w:val="000000"/>
          <w:sz w:val="24"/>
          <w:szCs w:val="24"/>
        </w:rPr>
        <w:t xml:space="preserve">Пронеслись мимо бывшая православная церковь на горе, среди живописного, перебрасывающегося по дорожкам террасами сада, остался позади военный городок, занятый сейчас рабочими артелями, промелькнули за невысокой серою стеною купы деревьев и кресты кладбища, и пошли развертываться по обе стороны шоссе однообразные картины лугов и пашен, перемежающихся кое-где зелеными рощами; порою на горизонте вставала синею полосою стена леса; проносились одна за другою небольшие деревушки с их чистенькими белыми хатками, длинными журавлями колодцев и неизменным шпицем серого костела. То и дело на перекрестках дороги широко распахивали руки деревянные кресты с иконами и надписями или вставали часовни со статуей, задрапированной каменными складками. Тихая речка в лозняке струилась под глухо вздрогнувшим мостом, — и снова, куда ни достанет глаз, луга и пашни до края горизонта. </w:t>
      </w:r>
    </w:p>
    <w:p>
      <w:pPr>
        <w:pStyle w:val="Normal"/>
        <w:spacing w:lineRule="auto" w:line="240" w:before="0" w:after="0"/>
        <w:ind w:firstLine="540"/>
        <w:jc w:val="both"/>
        <w:rPr/>
      </w:pPr>
      <w:r>
        <w:rPr>
          <w:rFonts w:cs="Times New Roman" w:ascii="Times New Roman" w:hAnsi="Times New Roman"/>
          <w:color w:val="000000"/>
          <w:sz w:val="24"/>
          <w:szCs w:val="24"/>
        </w:rPr>
        <w:t xml:space="preserve">А по широкому шоссе среди этого мирного ландшафта катились в обе стороны нескончаемые волны человеческого моря. На север тянулись непрерывные вереницы тяжело пыхтевших грузовиков, верхом заваленных поклажей под зелеными брезентами, а навстречу тащились без конца и края на тощих клячах телеги, брички, еврейские балагулы с крытым латаным верхом, старомодные рыдваны, трещавшие всем своим дряхлым телом на выбоинах дороги, и надо всем этим стоял стон охрипших, озлобленных человеческих голосов. </w:t>
      </w:r>
    </w:p>
    <w:p>
      <w:pPr>
        <w:pStyle w:val="Normal"/>
        <w:spacing w:lineRule="auto" w:line="240" w:before="0" w:after="0"/>
        <w:ind w:firstLine="540"/>
        <w:jc w:val="both"/>
        <w:rPr/>
      </w:pPr>
      <w:r>
        <w:rPr>
          <w:rFonts w:cs="Times New Roman" w:ascii="Times New Roman" w:hAnsi="Times New Roman"/>
          <w:color w:val="000000"/>
          <w:sz w:val="24"/>
          <w:szCs w:val="24"/>
        </w:rPr>
        <w:t xml:space="preserve">К полудню показался Маков, маленький грязный городишко с низенькими кирпичными домиками, пыльными улицами и большой немощенной площадью, служившей местом база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остановились на несколько минут подлить воды в радиатор.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у поразил пустынный вид местечка. Редко где попадался прохожий, чаще всего еврей в длинном лапсердаке, пугливо жавшийся к сторонке; большинство окон было заколочено досками; двери наглухо закрыты. Даже собак почти не было видно; три-четыре голодных пса подняли было лай, провожая машину, но сейчас же скрылись, как только она остановилась. Город производил впечатление вымершего, опустошенного свирепой эпидемие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вакуация, — ответил инженер на вопрос девушки, — все население вокруг Красноселец предупреждено о возможности катастрофы, связанной с выстрелом, и уже две недели как из этого района удалены все учреждения, и исчезло три четверти жителей, перебравшихся в безопасную зону. И деревни, которые мы встречали на пути, — тоже пусты, то есть почти пусты, как и здесь. Теперь, когда выяснилось, что по всей вероятности, именно здесь будет произведен выстрел, придется прибегнуть к принудительному выселению всех оставшихся. Они уже знают об этом, — поэтому так пугливо от нас сторонятся. Завтра с утра здесь раздастся вопль и скрежет зубовны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что эти телеги, фуры, которые тянутся по дороге нам навстреч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а из последних волн переселения народ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 же начинается безопасная зон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удно сказать определенно. Считают, что, например, Пултуск уже вне угрозы; его расстояние, примерно, и принято за радиус опасного райо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все, что будет внутри этого пространства, осуждено на гибель?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нет, этого нельзя утверждать категорически. Но, конечно, шансов уцелеть для оставшихся немно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гмара замолчала. </w:t>
      </w:r>
    </w:p>
    <w:p>
      <w:pPr>
        <w:pStyle w:val="Normal"/>
        <w:spacing w:lineRule="auto" w:line="240" w:before="0" w:after="0"/>
        <w:ind w:firstLine="540"/>
        <w:jc w:val="both"/>
        <w:rPr/>
      </w:pPr>
      <w:r>
        <w:rPr>
          <w:rFonts w:cs="Times New Roman" w:ascii="Times New Roman" w:hAnsi="Times New Roman"/>
          <w:color w:val="000000"/>
          <w:sz w:val="24"/>
          <w:szCs w:val="24"/>
        </w:rPr>
        <w:t xml:space="preserve">Ей впервые с необыкновенной ясностью представилась мысль о том, что ведь и Дерюгин принадлежит к числу этих осужденных, и что, быть может, сегодня последние часы, когда она его видит. Острое чувство ужаса и какой-то нелепой беспомощности охватило ее; она схватила руку инженера и молча сжала ее судорожным движением.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онял и ответил тихим пожатием, таким же бессловесным. </w:t>
      </w:r>
    </w:p>
    <w:p>
      <w:pPr>
        <w:pStyle w:val="Normal"/>
        <w:spacing w:lineRule="auto" w:line="240" w:before="0" w:after="0"/>
        <w:ind w:firstLine="540"/>
        <w:jc w:val="both"/>
        <w:rPr/>
      </w:pPr>
      <w:r>
        <w:rPr>
          <w:rFonts w:cs="Times New Roman" w:ascii="Times New Roman" w:hAnsi="Times New Roman"/>
          <w:color w:val="000000"/>
          <w:sz w:val="24"/>
          <w:szCs w:val="24"/>
        </w:rPr>
        <w:t xml:space="preserve">Да и о чем было говорить перед лицом неизбежности?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ез час въехали в местечко Красносельцы; здесь, в противоположность Макову, было полно жизни и деятельности. Но это было, конечно, не население городка, давно оставленного жителями, а армия рабочих, занявшая опустевшие домики и копошившаяся вокруг немолчным муравейником.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недавно тут, на лугах за околицей и на месте работ, был огромный временный лагерь, расположенный в бараках и палатках, так как местечко не могло вместить всей армии рабочих различных специальностей, собранной сюда. Число их в разгаре работ доходило до шестидесяти тысяч. Сейчас с окончанием собственно строительной задачи, главная масса людей схлынула; осталась едва ли десятая часть, занятая прокладкой проводов, перегрузкой асбеста и пороха и обслуживавшая специальную ветку железной дороги и пристань на реке, по которой пароход продолжали тянуть караваны барж. </w:t>
      </w:r>
    </w:p>
    <w:p>
      <w:pPr>
        <w:pStyle w:val="Normal"/>
        <w:spacing w:lineRule="auto" w:line="240" w:before="0" w:after="0"/>
        <w:ind w:firstLine="540"/>
        <w:jc w:val="both"/>
        <w:rPr/>
      </w:pPr>
      <w:r>
        <w:rPr>
          <w:rFonts w:cs="Times New Roman" w:ascii="Times New Roman" w:hAnsi="Times New Roman"/>
          <w:color w:val="000000"/>
          <w:sz w:val="24"/>
          <w:szCs w:val="24"/>
        </w:rPr>
        <w:t xml:space="preserve">Остатки лагеря и пустующих теперь мастерских раскиданы были теперь на большой площади вокруг городка, производя впечатление странного разгрома.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машина остановилась перед двухэтажным кирпичным домом, где раньше помещалось гминное управление, из дверей вышел высокий плотный человек в военной форме без погон, боевом снаряжении. Он приложил руку к козырьку и отрапортовал официальным тоном на вполне сносном русском язык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чальник охраны работ майор... — он заикнулся и проглотил сорвавшееся слово, от которого еще не мог отвыкнуть, — командир Козловский. Нахожусь в вашем распоряжении.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ротянул руку и взглянул на говорившего. Обыкновенное лицо сорокалетнего, несколько отяжелевшего мужчины, на котором написана служебная исполнительность да, пожалуй, еще легкая усталос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состоите в революционной армии? — спросил инженер, угадывая в нем недавнего офицер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 ответил бесстрастно командир и добавил: — Какие будут распоряж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годите, — улыбнулся Дерюгин, — я сам еще не знаю. Прежде всего, какова ваша задач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рана работ от возможных случайностей, помощь в организации, — вообще все, что будет приказа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вероятно, на вас же ляжет дело выселения оставшихся жителе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на то последует распоряжен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акова численность вашего отряд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а эскадрона, батальон пехоты и рота самокатчиков, не считая телеграфных и искровой команды, находящихся в распоряжении администрации рабо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сейчас ваши люд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сут службу охраны и патрулируют район работ.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задал еще несколько вопросов. Бывший майор отвечал немногосложными официальными фразами, прикладывая каждый раз руку к козырь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мобиль тронулся дальше на север по шоссе, запруженному грузовиками и подводами. Справа, рядом с дорогой, тянулись поезда временной колеи, тяжело пыхтя и хрипло посвистывая. </w:t>
      </w:r>
    </w:p>
    <w:p>
      <w:pPr>
        <w:pStyle w:val="Normal"/>
        <w:spacing w:lineRule="auto" w:line="240" w:before="0" w:after="0"/>
        <w:ind w:firstLine="540"/>
        <w:jc w:val="both"/>
        <w:rPr/>
      </w:pPr>
      <w:r>
        <w:rPr>
          <w:rFonts w:cs="Times New Roman" w:ascii="Times New Roman" w:hAnsi="Times New Roman"/>
          <w:color w:val="000000"/>
          <w:sz w:val="24"/>
          <w:szCs w:val="24"/>
        </w:rPr>
        <w:t xml:space="preserve">Пушка была расположена в двенадцати километрах от Красноселец на вершине отлогого куполообразного холма. Уже издали можно было угадать ее местоположение по окружающему ее лесу легких деревянных построек, по трубам различных мастерских, грудам мусора в низине и оживленной суете сотен людей. </w:t>
      </w:r>
    </w:p>
    <w:p>
      <w:pPr>
        <w:pStyle w:val="Normal"/>
        <w:spacing w:lineRule="auto" w:line="240" w:before="0" w:after="0"/>
        <w:ind w:firstLine="540"/>
        <w:jc w:val="both"/>
        <w:rPr/>
      </w:pPr>
      <w:r>
        <w:rPr>
          <w:rFonts w:cs="Times New Roman" w:ascii="Times New Roman" w:hAnsi="Times New Roman"/>
          <w:color w:val="000000"/>
          <w:sz w:val="24"/>
          <w:szCs w:val="24"/>
        </w:rPr>
        <w:t xml:space="preserve">Машина остановилась у большой бетономешалки; дальше посетители пошли пешком, шагая через покрытые цементной пылью кучи железного лома, щебня, пустых бочонков, досок и просто взрытой земли, И скоро достигли вершины холма, откуда можно было окинуть взглядом всю площадь, на которой производились работы. Под их ногами было подобие кратера вулкана с совершенно вертикальными гладкими стенками; в поперечнике этот колодец имел шагов триста. Вниз бетонная стена, обшитая деревом, уходила метров на сто. Только здесь, стоя у края обрыва, можно было убедиться, что холм, в котором находилась пушка, был не естественный, а насыпан землей, вынутой из глубины; в низине стояли не увезенные еще по окончании работ три колоссальных землечерпательных машины, изгибаясь горбатыми железными фермами и массивными металлическими челюстями-лопатами. По наружному склону холма, в нескольких шагах от толстой бетонной стены, всю ее обегала кругом рельсовая колея, по которой сновали, шумно пыхтя, тяжелые подъемные краны. Они подымали и опускали свои решетчатые железные руки, гремя цепями, над двигавшимися непрерывной вереницей грузовиками и вагонетками, схватывали клещами оттуда грузные тюки, неуклюже поворачивались и бежали один за другим по стальному кругу, опуская по пути свои щупальца в яму и складывая серые и черные кипы правильными рядами на дне. Они напоминали огромных сказочных насекомых, заботливо бегающих вокруг своего муравейника. А под их ногами маленькие фигурки людей так же суетливо копошились около тюков, доставленных сверху, тщательно и плотно уравнивая их и прокладывая в промежутках черные жилы кабел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ное чувство жути, почти страха, и вместе с тем гордости охватило Дерюгина при виде всей этой суеты, осуществляющей въяве отвлеченную идею, которую они с Воздвиженским так горячо защищали в Москве. </w:t>
      </w:r>
    </w:p>
    <w:p>
      <w:pPr>
        <w:pStyle w:val="Normal"/>
        <w:spacing w:lineRule="auto" w:line="240" w:before="0" w:after="0"/>
        <w:ind w:firstLine="540"/>
        <w:jc w:val="both"/>
        <w:rPr/>
      </w:pPr>
      <w:r>
        <w:rPr>
          <w:rFonts w:cs="Times New Roman" w:ascii="Times New Roman" w:hAnsi="Times New Roman"/>
          <w:color w:val="000000"/>
          <w:sz w:val="24"/>
          <w:szCs w:val="24"/>
        </w:rPr>
        <w:t xml:space="preserve">Миллион тонн пороха под ногами! Колоссальная, невероятная сила! Энергия, которая на протяжении нескольких лет войны бросала в воздух свинец и железо, теперь находилась вся на дне этого колодца и ждала только движения руки, чтобы взметнуться к небу раскаленным ураганом в короткое мгновение. Это была концентрация сгущенной, материализовавшейся человеческой воли. Инженеру казалось временами, что земля вздрагивает у него под ногами, с трудом сдерживая страшное накопление погребенной здесь силы.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ередал свои мысли Дагмаре. Девушка, рассеянно глядевшая на все окружающее, на этот раз внимательнее посмотрела вниз на темные груды в глубине шахты, вдруг вздрогнула и прижалась к плечу спутни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это что за черные тюки среди общей серой массы? — спросила она, указывая на дно колодца, напоминавшее местами шахматную доск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дреит — взрывчатый состав, изобретенный Воздвиженским; его прокладывают в известной пропорции между другими зарядами в качестве сильного детонатора и передатчика взрывной волн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обладает большой сил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он превосходит энергией взрыва раза в два нитроглицерин, но совершенно безопасен в обращен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что же: этот колодец будет набит до краев порох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ы. Для этого не хватило бы, пожалуй, запасов всей Европы. Нет, сейчас идет загрузка последних слоев. Затем будет уложен пласт асбеста небольшой толщины в качестве пыжа, так сказать, а также — для предохранения от преждевременного взрыва. Пустая же часть пушки на сто с лишним метров высоты оставлена для того, чтобы дать направление газовой струе, не позволить ей сразу же разбросаться во все сторон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почему стенки ее обшиты внутри дерев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только внутри, но и снаружи, со стороны земли. Это остатки каркаса, той формы, в которой отливался бетон. Чтобы не терять времени, порох загружают, не ожидая затвердевания цементной массы, — поэтому каркас пришлось не разбирать. Да он и не мешает, конечно: ведь снаряда в этой пушке не будет.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ам спустился в лифте на дно будущего вулкана проверить правильность укладки кабеля, по которому предстояло дать ток в запалы. Все оказалось в порядке. Здесь в сущности больше делать было нечего. Налаженная работа подходила к концу. Оставалось самое главное: сеть наблюдательных постов и система связи. </w:t>
      </w:r>
    </w:p>
    <w:p>
      <w:pPr>
        <w:pStyle w:val="Normal"/>
        <w:spacing w:lineRule="auto" w:line="240" w:before="0" w:after="0"/>
        <w:ind w:firstLine="540"/>
        <w:jc w:val="both"/>
        <w:rPr/>
      </w:pPr>
      <w:r>
        <w:rPr>
          <w:rFonts w:cs="Times New Roman" w:ascii="Times New Roman" w:hAnsi="Times New Roman"/>
          <w:color w:val="000000"/>
          <w:sz w:val="24"/>
          <w:szCs w:val="24"/>
        </w:rPr>
        <w:t xml:space="preserve">Автомобиль запыхтел снова и понес своих пассажиров по шоссе к шпицу недалекого костела. Здесь был установлен ближайший обсервационный пункт. </w:t>
      </w:r>
    </w:p>
    <w:p>
      <w:pPr>
        <w:pStyle w:val="Normal"/>
        <w:spacing w:lineRule="auto" w:line="240" w:before="0" w:after="0"/>
        <w:ind w:firstLine="540"/>
        <w:jc w:val="both"/>
        <w:rPr/>
      </w:pPr>
      <w:r>
        <w:rPr>
          <w:rFonts w:cs="Times New Roman" w:ascii="Times New Roman" w:hAnsi="Times New Roman"/>
          <w:color w:val="000000"/>
          <w:sz w:val="24"/>
          <w:szCs w:val="24"/>
        </w:rPr>
        <w:t xml:space="preserve">Посетители поднялись по винтовой каменной лестнице на вершину звонницы (колокольни) и встретили там молодого человека лет двадцати пяти, бледного и сумрачного, оказавшегося старшим наблюдателем (их было по два на каждом пункте). Он говорил по-французски, и вся беседа шла на этом языке. Начальник поста показал инженеру свою установку и объяснил ее несложное устройство. Под снятыми колоколами костела была утверждена небольшая цементная площадка, на которой помещался медный круг с делениями на градусы. В середине его двигалась теодолитная труба с вертикальным лимбом, направленная на центр бетонной пушки; линия визирования была отмечена на местности несколькими вехами. С правой стороны, под рукой наблюдателя находился контактный ключ, вроде телеграфного, при помощи которого замыканием тока давался сигнал, и телефонная трубка.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было все. Назначение всего устройства заключалось в следующем: на центральной станции сходились уложенные глубоко под землею и тщательно изолированные провода от десятка таких наблюдателей, расположенных кольцом вокруг заряда на расстоянии одного-полутора километров. В момент появления огненного облака в поле зрения трубы каждый из них давал на главный пост первый сигнал, призывавший к вниманию. </w:t>
      </w:r>
    </w:p>
    <w:p>
      <w:pPr>
        <w:pStyle w:val="Normal"/>
        <w:spacing w:lineRule="auto" w:line="240" w:before="0" w:after="0"/>
        <w:ind w:firstLine="540"/>
        <w:jc w:val="both"/>
        <w:rPr/>
      </w:pPr>
      <w:r>
        <w:rPr>
          <w:rFonts w:cs="Times New Roman" w:ascii="Times New Roman" w:hAnsi="Times New Roman"/>
          <w:color w:val="000000"/>
          <w:sz w:val="24"/>
          <w:szCs w:val="24"/>
        </w:rPr>
        <w:t xml:space="preserve">Затем, когда центр атомного шара проходил через визирную линию, наведенную на вертикальную ось пушки, следовал второй сигнал, и рука не снималась с ключа, пока этот центр не сдвигался с вертикального волоска в середине поля зрения теодолита. </w:t>
      </w:r>
    </w:p>
    <w:p>
      <w:pPr>
        <w:pStyle w:val="Normal"/>
        <w:spacing w:lineRule="auto" w:line="240" w:before="0" w:after="0"/>
        <w:ind w:firstLine="540"/>
        <w:jc w:val="both"/>
        <w:rPr/>
      </w:pPr>
      <w:r>
        <w:rPr>
          <w:rFonts w:cs="Times New Roman" w:ascii="Times New Roman" w:hAnsi="Times New Roman"/>
          <w:color w:val="000000"/>
          <w:sz w:val="24"/>
          <w:szCs w:val="24"/>
        </w:rPr>
        <w:t xml:space="preserve">Имея сигнал одновременно, по крайней мере, от трех наблюдателей, человек, находящийся на центральном пункте, мог быть уверен, что в данный момент атомный шар находится как раз над центром заряда и, давая со своей стороны ток в его запалы, должен был произвести выстре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 была будущая роль Дерюги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до этого обо всех передвижениях огненного вихря вблизи орудия наблюдатели давали знать на центральную станцию по телефону. </w:t>
      </w:r>
    </w:p>
    <w:p>
      <w:pPr>
        <w:pStyle w:val="Normal"/>
        <w:spacing w:lineRule="auto" w:line="240" w:before="0" w:after="0"/>
        <w:ind w:firstLine="540"/>
        <w:jc w:val="both"/>
        <w:rPr/>
      </w:pPr>
      <w:r>
        <w:rPr>
          <w:rFonts w:cs="Times New Roman" w:ascii="Times New Roman" w:hAnsi="Times New Roman"/>
          <w:color w:val="000000"/>
          <w:sz w:val="24"/>
          <w:szCs w:val="24"/>
        </w:rPr>
        <w:t xml:space="preserve">В данный момент не везде еще закончилась проводка кабеля, требовавшая чрезвычайно тщательной работы. Отсюда было видно, как тысячи людей копошились на длинной линии, уходящей за соседнюю гряду высот, равномерно взмахивая лопатами. Во всяком случае, уже сейчас шесть из десяти пунктов были совсем оборудованы. </w:t>
      </w:r>
    </w:p>
    <w:p>
      <w:pPr>
        <w:pStyle w:val="Normal"/>
        <w:spacing w:lineRule="auto" w:line="240" w:before="0" w:after="0"/>
        <w:ind w:firstLine="540"/>
        <w:jc w:val="both"/>
        <w:rPr/>
      </w:pPr>
      <w:r>
        <w:rPr>
          <w:rFonts w:cs="Times New Roman" w:ascii="Times New Roman" w:hAnsi="Times New Roman"/>
          <w:color w:val="000000"/>
          <w:sz w:val="24"/>
          <w:szCs w:val="24"/>
        </w:rPr>
        <w:t xml:space="preserve">Что касается двух десятков наблюдателей, то они вместе с экипажем тракторов были теми осужденными, которые должны были своей жизнью заплатить за победу.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ристально взглянул на бледное лицо стоявшего перед ним поляка. Что толкнуло его сюда? Самоотверженная идея служения человечеству? личное несчастие, замкнувшее круг жизни? чувство долга или просто самолюбие, не позволившее отказаться от смертельного жребия? Кто зна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как будто угадал значение взгляда посетителя, — по лицу его пробежала короткая судорога, а затем оно застыло в каменной, почти враждебной, неподвижнос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ое тебе дело? — ответил холодный взгляд его на немой вопрос инженера.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удержал готовые вырваться слова и, простившись, стал спускаться обратно по истертым каменным ступенькам. </w:t>
      </w:r>
    </w:p>
    <w:p>
      <w:pPr>
        <w:pStyle w:val="Normal"/>
        <w:spacing w:lineRule="auto" w:line="240" w:before="0" w:after="0"/>
        <w:ind w:firstLine="540"/>
        <w:jc w:val="both"/>
        <w:rPr/>
      </w:pPr>
      <w:r>
        <w:rPr>
          <w:rFonts w:cs="Times New Roman" w:ascii="Times New Roman" w:hAnsi="Times New Roman"/>
          <w:color w:val="000000"/>
          <w:sz w:val="24"/>
          <w:szCs w:val="24"/>
        </w:rPr>
        <w:t xml:space="preserve">Таким же образом объехали и все остальные посты. И везде видели одно и то же: десяток стеклянных глаз, уставленных неподвижно на верхушку куполообразного холма, и людей, готовых к смерти. И везде слова замирали в груди перед замкнутыми лицами, и разговор ограничивался официальными вопросами и ответами по-русски или по-французски. </w:t>
      </w:r>
    </w:p>
    <w:p>
      <w:pPr>
        <w:pStyle w:val="Normal"/>
        <w:spacing w:lineRule="auto" w:line="240" w:before="0" w:after="0"/>
        <w:ind w:firstLine="540"/>
        <w:jc w:val="both"/>
        <w:rPr/>
      </w:pPr>
      <w:r>
        <w:rPr>
          <w:rFonts w:cs="Times New Roman" w:ascii="Times New Roman" w:hAnsi="Times New Roman"/>
          <w:color w:val="000000"/>
          <w:sz w:val="24"/>
          <w:szCs w:val="24"/>
        </w:rPr>
        <w:t xml:space="preserve">Один только раз на мгновение сломан был лед, и выглянула трепещущая смертным ужасом душа человеческая. Это был юноша с матово-бледным лицом. После обычного разговора он спросил Дерюгина, стараясь сохранить спокойный тон: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ие новости? Когда можно ждать... это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удно сказать, — ответил Дерюгин, — суток через пять, я дума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огнули мускулы лица, и смертельной тоскою зазвучал голос: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ько через пять? Неужели не раньше? </w:t>
      </w:r>
    </w:p>
    <w:p>
      <w:pPr>
        <w:pStyle w:val="Normal"/>
        <w:spacing w:lineRule="auto" w:line="240" w:before="0" w:after="0"/>
        <w:ind w:firstLine="540"/>
        <w:jc w:val="both"/>
        <w:rPr/>
      </w:pPr>
      <w:r>
        <w:rPr>
          <w:rFonts w:cs="Times New Roman" w:ascii="Times New Roman" w:hAnsi="Times New Roman"/>
          <w:color w:val="000000"/>
          <w:sz w:val="24"/>
          <w:szCs w:val="24"/>
        </w:rPr>
        <w:t xml:space="preserve">С недоумением Дерюгин проследил лихорадочный взгляд человека, ожидавшего с таким нетерпением страшного конца. Тот смотрел на работу землекопов, только что начавших прокладку кабеля к центральной станции. Дерюгин понял: бедняга надеялся, что до развязки не успеют оборудовать отсюда связь, и он избегнет участи, уготованной двадца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этот ненадежен, — мелькнула быстрая мысль, — придется замени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н ничего не сказал. </w:t>
      </w:r>
    </w:p>
    <w:p>
      <w:pPr>
        <w:pStyle w:val="Normal"/>
        <w:spacing w:lineRule="auto" w:line="240" w:before="0" w:after="0"/>
        <w:ind w:firstLine="540"/>
        <w:jc w:val="both"/>
        <w:rPr/>
      </w:pPr>
      <w:r>
        <w:rPr>
          <w:rFonts w:cs="Times New Roman" w:ascii="Times New Roman" w:hAnsi="Times New Roman"/>
          <w:color w:val="000000"/>
          <w:sz w:val="24"/>
          <w:szCs w:val="24"/>
        </w:rPr>
        <w:t xml:space="preserve">Теперь предстояло еще осмотреть центральную станцию, с которой Дерюгин должен был послать искру в запалы орудия. Таких пунктов было оборудовано два на тот случай, если один из них будет разрушен движением огненного шара, и расположены были они — один на окраине Красноселец, на покатом безлесном холме, а другой — на таком же расстоянии к северу, у самой германской границы. </w:t>
      </w:r>
    </w:p>
    <w:p>
      <w:pPr>
        <w:pStyle w:val="Normal"/>
        <w:spacing w:lineRule="auto" w:line="240" w:before="0" w:after="0"/>
        <w:ind w:firstLine="540"/>
        <w:jc w:val="both"/>
        <w:rPr/>
      </w:pPr>
      <w:r>
        <w:rPr>
          <w:rFonts w:cs="Times New Roman" w:ascii="Times New Roman" w:hAnsi="Times New Roman"/>
          <w:color w:val="000000"/>
          <w:sz w:val="24"/>
          <w:szCs w:val="24"/>
        </w:rPr>
        <w:t xml:space="preserve">Их отнесли на двенадцать-пятнадцать километров от пушки, так как не было нужды в такой непосредственности их близости, как для наблюдателей, а вместе с тем самая их отдаленность давала возможность более спокойной работы. Но это обстоятельство очень мало меняло положение находящихся здесь людей: они находились в районе, где землетрясение от взрыва и ураган должны были смести и уничтожить все живое; едва ли был шанс на тысячу уцелеть в этой волне общего разруш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Станция у местечка представляла совершенно открытую площадку на обратном скате холма, несколько закрывавшего ее от удара взрывной волны с севера. На легком деревянном столе, поставленном слегка покато внутрь, расположены были веером два десятка цветных лампочек с проводами от горизонтальной распределительной доск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тойках, скрепленных с сидениями, висели телефонные трубки. </w:t>
      </w:r>
    </w:p>
    <w:p>
      <w:pPr>
        <w:pStyle w:val="Normal"/>
        <w:spacing w:lineRule="auto" w:line="240" w:before="0" w:after="0"/>
        <w:ind w:firstLine="540"/>
        <w:jc w:val="both"/>
        <w:rPr/>
      </w:pPr>
      <w:r>
        <w:rPr>
          <w:rFonts w:cs="Times New Roman" w:ascii="Times New Roman" w:hAnsi="Times New Roman"/>
          <w:color w:val="000000"/>
          <w:sz w:val="24"/>
          <w:szCs w:val="24"/>
        </w:rPr>
        <w:t xml:space="preserve">В середине стола, в центре дуги, образованной лампами, лежала карта, изображавшая в крупном масштабе район на двадцать километров вокруг заряда. Наблюдательные посты на ней были отмечены яркими красными кружками и перенумерованы. Соответствующие цифры стояли и у каждой пары лампочек. </w:t>
      </w:r>
    </w:p>
    <w:p>
      <w:pPr>
        <w:pStyle w:val="Normal"/>
        <w:spacing w:lineRule="auto" w:line="240" w:before="0" w:after="0"/>
        <w:ind w:firstLine="540"/>
        <w:jc w:val="both"/>
        <w:rPr/>
      </w:pPr>
      <w:r>
        <w:rPr>
          <w:rFonts w:cs="Times New Roman" w:ascii="Times New Roman" w:hAnsi="Times New Roman"/>
          <w:color w:val="000000"/>
          <w:sz w:val="24"/>
          <w:szCs w:val="24"/>
        </w:rPr>
        <w:t xml:space="preserve">На станции ждал посетителей молодой инженер, уже несколько дней живший здесь же, у подножия холма, в небольшой походной палатке. Он довольно свободно говорил по-русски и встретил гостей с видом радушного хозяина. Крепко пожав руки обоим, он сказал, тщательно выговаривая слова, как это бывает с иностранц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 пожаловать! </w:t>
      </w:r>
    </w:p>
    <w:p>
      <w:pPr>
        <w:pStyle w:val="Normal"/>
        <w:spacing w:lineRule="auto" w:line="240" w:before="0" w:after="0"/>
        <w:ind w:firstLine="540"/>
        <w:jc w:val="both"/>
        <w:rPr/>
      </w:pPr>
      <w:r>
        <w:rPr>
          <w:rFonts w:cs="Times New Roman" w:ascii="Times New Roman" w:hAnsi="Times New Roman"/>
          <w:color w:val="000000"/>
          <w:sz w:val="24"/>
          <w:szCs w:val="24"/>
        </w:rPr>
        <w:t xml:space="preserve">Потом назвал свою фамилию: инженер Козловский. Дерюгин вспомнил встречу в Красносельцах с бывшим майором польской армии, — ему почудилось что-то общее в голосе и в чертах лица обоих люде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не сродни командиру Козловскому, начальнику охраны работ? — спросил он молодого челове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т улыбнулся широкой улыбкой беззаботного челове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как же: родной племянник. Дядюшка мне уже говорил о вас по телефону, так что я успел озаботиться легким завтраком. — Не угодно ли? — И он все тем же широким, немного дурашливым взмахом, указал на свою палат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с любопытством посмотрел на этого странного, беззаботного челове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т спокойно выдержал испытующий взгляд, и на открытом загорелом лице не шевельнулся ни один муску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ответил Дерюгин, — мы сначала смотрим вашу установк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ости просим, — последовал ответ с тем же радушным жестом, — она теперь столько же ваша, и даже больше, — ведь вы — начальств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торожнее, сударыня, — любезно предупредил он Дагмару, прислонившуюся к легким деревянным перилам, — здесь недавно крашено и, вероятно, еще не совсем высохло.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еле сдержал улыбку, слушая этого чудака. А тот уже рассказывал о назначении приборов на столе, с видом фокусника, демонстрирующего особенно удачный и любопытный трюк.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чинается с телефонов... Звонят по очереди... Указывают створы, через которые движется шар... Следим по карте... Напряженное внимание... Загораются зеленые огни, — сигнал первый: противник появился в поле зрения наблюдателей... Ждем... Вспыхивает красная лампочка, — шар попал на визирную линию трубы... Рука на кнопке контакта... Загорелся второй огонек, но первый погас... Еще один... Смотрим, не отрывая глаз... Третья вспышка: все перед глазами. Нажимаем ключ, — трах и готов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 махнул рукою, растопырив пальцы, словно бросая что-то в воздух.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с беспокойством взглянул на Дагмару, близкую к обмороку при описании драмы, которая должна была разыграться здесь через несколько дней. Козловский и сам заметил впечатление, произведенное его словами, будто вспомнил что-то, смутился и заторопил гостей зайти закусить «чем бог посла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трое направились к палатке. </w:t>
      </w:r>
    </w:p>
    <w:p>
      <w:pPr>
        <w:pStyle w:val="Normal"/>
        <w:spacing w:lineRule="auto" w:line="240" w:before="0" w:after="0"/>
        <w:ind w:firstLine="540"/>
        <w:jc w:val="both"/>
        <w:rPr/>
      </w:pPr>
      <w:r>
        <w:rPr>
          <w:rFonts w:cs="Times New Roman" w:ascii="Times New Roman" w:hAnsi="Times New Roman"/>
          <w:color w:val="000000"/>
          <w:sz w:val="24"/>
          <w:szCs w:val="24"/>
        </w:rPr>
        <w:t xml:space="preserve">За столом инженер, стараясь загладить свою невольную оплошность, говорил не умолкая, рассказал два-три анекдота, вспомнил недавнюю революцию. Но все это не помогло. Девушка, охваченная тоскою и ужасом, рассеянно слушала болтовню Козловского и думала о сво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расносельцах, куда Дерюгин заехал после осмотра обеих станций, ждала телефонограмма из управления, вызывавшая его срочно в Пултуск.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щаясь с начальником охраны, Дерюгин сказал ем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накомился с вашим племянником. Вот, кажется, неунывающий человек...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лодчина, — ответил бывший майор, — один из немногих, умеющих глядеть в глаза смерти с веселым лиц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вые разговор коснулся этой темы открыт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он попал на это место? — спросил Дерюгин, — доброволь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да, и нет. Вызвали специалистов. Никто из многих, оказавшихся налицо, не почел вправе отказаться. Вопрос решили жребием. Вот и вс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бы его заменить другим лиц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почел бы это для себя величайшим оскорблени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ведь там верная смер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зловский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долг. К тому же Владислав принадлежит к числу счастливых людей, которых надежда не покидает ни в каких обстоятельствах. Если есть один шанс из тысячи, — он убежден, что этот шанс будет ег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мобиль тронулся в обратный путь. Через полтора часа были в Пултуске. </w:t>
      </w:r>
    </w:p>
    <w:p>
      <w:pPr>
        <w:pStyle w:val="Normal"/>
        <w:spacing w:lineRule="auto" w:line="240" w:before="0" w:after="24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Оказывается, в полдень пришло известие из Люблина, что атомный шар, встреченный тракторами около Равы Русской, окружен ими и теперь движется, увлекаемый магнитами, на Щебжешин.</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XII</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хота</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Итак, жребий был брошен и выпал на долю заряда № 5, как именовалась официально пушка у Красноселец, среди полудесятка других, сооружавшихся в Европе. Только теперь, увидев собственными глазами все, что символизировало это короткое обозначение, и узнав о движении атомного шара в Польшу, — Дерюгин впервые осознал ясно все значение совершающегося и свою собственную роль в нем. </w:t>
      </w:r>
    </w:p>
    <w:p>
      <w:pPr>
        <w:pStyle w:val="Normal"/>
        <w:spacing w:lineRule="auto" w:line="240" w:before="0" w:after="0"/>
        <w:ind w:firstLine="540"/>
        <w:jc w:val="both"/>
        <w:rPr/>
      </w:pPr>
      <w:r>
        <w:rPr>
          <w:rFonts w:cs="Times New Roman" w:ascii="Times New Roman" w:hAnsi="Times New Roman"/>
          <w:color w:val="000000"/>
          <w:sz w:val="24"/>
          <w:szCs w:val="24"/>
        </w:rPr>
        <w:t xml:space="preserve">Эти ползущие нескончаемым потоком по дорогам грузы, сотни машин, громыхающих среди копошащихся вокруг людей; толпы оставшихся без крова беженцев; наконец, два десятка осужденных, ожидающих в тоске смертного часа, — это была та страшная игра ва-банк, для которой наступали последние моменты. И ставкой в ней была судьба Земли и всего на ней живущего. </w:t>
      </w:r>
    </w:p>
    <w:p>
      <w:pPr>
        <w:pStyle w:val="Normal"/>
        <w:spacing w:lineRule="auto" w:line="240" w:before="0" w:after="0"/>
        <w:ind w:firstLine="540"/>
        <w:jc w:val="both"/>
        <w:rPr/>
      </w:pPr>
      <w:r>
        <w:rPr>
          <w:rFonts w:cs="Times New Roman" w:ascii="Times New Roman" w:hAnsi="Times New Roman"/>
          <w:color w:val="000000"/>
          <w:sz w:val="24"/>
          <w:szCs w:val="24"/>
        </w:rPr>
        <w:t xml:space="preserve">Нелепая сказка, фантастический бред, ставший явью сегодняшнего дня. А выигрыш или поражение в этой игре зависели от движения руки Дерюгина, маленькой единицы из полутора миллиардов, судьба которых была привязана к комочку нервов и мускулов, составляющих его тело. </w:t>
      </w:r>
    </w:p>
    <w:p>
      <w:pPr>
        <w:pStyle w:val="Normal"/>
        <w:spacing w:lineRule="auto" w:line="240" w:before="0" w:after="0"/>
        <w:ind w:firstLine="540"/>
        <w:jc w:val="both"/>
        <w:rPr/>
      </w:pPr>
      <w:r>
        <w:rPr>
          <w:rFonts w:cs="Times New Roman" w:ascii="Times New Roman" w:hAnsi="Times New Roman"/>
          <w:color w:val="000000"/>
          <w:sz w:val="24"/>
          <w:szCs w:val="24"/>
        </w:rPr>
        <w:t xml:space="preserve">Одно неверное движение, — и вся напряженная работа за жизнь борющегося человечества пойдет насмарку, все будет уничтожено, и вырвавшаяся из плена стихия сделает свое дело. На одно короткое мгновение Дерюгина охватил ужас. Ему хотелось бросить все, закрыть глаза, последовать примеру старика Флиднера. Но страшным напряжением воли он постарался взять себя в руки. Теперь не время было впадать в истерику; он должен превратиться в машину, такую же точную и бесстрастную, как механизмы, которыми он будет управлять. Эмоции — роскошь, которую могут позволить себе люди, не обремененные ответственностью. </w:t>
      </w:r>
    </w:p>
    <w:p>
      <w:pPr>
        <w:pStyle w:val="Normal"/>
        <w:spacing w:lineRule="auto" w:line="240" w:before="0" w:after="0"/>
        <w:ind w:firstLine="540"/>
        <w:jc w:val="both"/>
        <w:rPr/>
      </w:pPr>
      <w:r>
        <w:rPr>
          <w:rFonts w:cs="Times New Roman" w:ascii="Times New Roman" w:hAnsi="Times New Roman"/>
          <w:color w:val="000000"/>
          <w:sz w:val="24"/>
          <w:szCs w:val="24"/>
        </w:rPr>
        <w:t xml:space="preserve">«А смерть?» — будто шепнул кто-то на ухо давно жданный вопрос. </w:t>
      </w:r>
    </w:p>
    <w:p>
      <w:pPr>
        <w:pStyle w:val="Normal"/>
        <w:spacing w:lineRule="auto" w:line="240" w:before="0" w:after="0"/>
        <w:ind w:firstLine="540"/>
        <w:jc w:val="both"/>
        <w:rPr/>
      </w:pPr>
      <w:r>
        <w:rPr>
          <w:rFonts w:cs="Times New Roman" w:ascii="Times New Roman" w:hAnsi="Times New Roman"/>
          <w:color w:val="000000"/>
          <w:sz w:val="24"/>
          <w:szCs w:val="24"/>
        </w:rPr>
        <w:t xml:space="preserve">Что-то смутное шевельнулось в ответ в глубине души; трепетало и корчилось в предсмертной муке маленькое, жадное к жизни, неугомонное «я». Но и эта борьба была непродолжительной. Спокойно, словно выбирая из кучи хлама нужные предметы, Дерюгин развернул перед собою ряд картин: знакомые, многомиллионные города, бурлящие шумной, веселой сумятицей, просторы полей и лугов, где из века в век сотни миллионов таких же комочков протоплазмы добывают из земли право на существование в неустанном труде; длинные корпуса заводов, где дышат, грохочут, поют свою неутомимую песнь миллионы машин, ткущих стальными пальцами пеструю ткань новой жизни; вековые леса и знойные пустыни, прорезанные стремительными лентами путей; неоглядные просторы океанов, изборожденные фосфоресцирующими следами стальных чудовищ, управляемых маленькими пигмеями; самый воздух, пронизанный полетом ширококрылых механических гигантов, — словом, полтора миллиарда земнородных, сплетающих ежедневно, ежечасно все новую сказку, именуемую жизнью.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рислушался: маленькое чудовище, копошившееся на дне души, еще топорщилось. </w:t>
      </w:r>
    </w:p>
    <w:p>
      <w:pPr>
        <w:pStyle w:val="Normal"/>
        <w:spacing w:lineRule="auto" w:line="240" w:before="0" w:after="0"/>
        <w:ind w:firstLine="540"/>
        <w:jc w:val="both"/>
        <w:rPr/>
      </w:pPr>
      <w:r>
        <w:rPr>
          <w:rFonts w:cs="Times New Roman" w:ascii="Times New Roman" w:hAnsi="Times New Roman"/>
          <w:color w:val="000000"/>
          <w:sz w:val="24"/>
          <w:szCs w:val="24"/>
        </w:rPr>
        <w:t xml:space="preserve">«А Дагмара?» — напомнило оно, ехидно хихика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усмехнулся.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а — одна из многих тысяч, попавших под колесо. Локомотив не может остановиться из-за маленького размолотого им камешка. Тысячи Дагмар ждут решения своей учас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еще? </w:t>
      </w:r>
    </w:p>
    <w:p>
      <w:pPr>
        <w:pStyle w:val="Normal"/>
        <w:spacing w:lineRule="auto" w:line="240" w:before="0" w:after="0"/>
        <w:ind w:firstLine="540"/>
        <w:jc w:val="both"/>
        <w:rPr/>
      </w:pPr>
      <w:r>
        <w:rPr>
          <w:rFonts w:cs="Times New Roman" w:ascii="Times New Roman" w:hAnsi="Times New Roman"/>
          <w:color w:val="000000"/>
          <w:sz w:val="24"/>
          <w:szCs w:val="24"/>
        </w:rPr>
        <w:t xml:space="preserve">Голос молчал. Борьба была кончена. Человек умер, — осталась машина, действовавшая с размеренностью и спокойствием часового механизма.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вое, что нужно было сделать, — отдать распоряжения о последних необходимых работах. </w:t>
      </w:r>
    </w:p>
    <w:p>
      <w:pPr>
        <w:pStyle w:val="Normal"/>
        <w:spacing w:lineRule="auto" w:line="240" w:before="0" w:after="0"/>
        <w:ind w:firstLine="540"/>
        <w:jc w:val="both"/>
        <w:rPr/>
      </w:pPr>
      <w:r>
        <w:rPr>
          <w:rFonts w:cs="Times New Roman" w:ascii="Times New Roman" w:hAnsi="Times New Roman"/>
          <w:color w:val="000000"/>
          <w:sz w:val="24"/>
          <w:szCs w:val="24"/>
        </w:rPr>
        <w:t xml:space="preserve">Загрузка пороха и окончание работ у самого заряда требовали еще суток, — такой срок, во всяком случае, был в распоряжении. Прокладка кабеля к наблюдательным пунктам была рассчитана на четыре дня; Дерюгин отдал распоряжение сократить срок до семидесяти часов, уменьшив на четверть глубину укладки. Вспомнил бледного юношу на наблюдательном пункте № 7, — посоветовался с работавшим здесь с самого начала инженером — немцем Клейстом и приказал заменить молодого человека младшим наблюдателем того же пос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 позвонил Козловском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ра приступать к выполнению последней задачи, командир. В ближайшие дни будет сделан выстрел. Надо выселить за пределы угрожаемого района оставшихся еще жителе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ок?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ое суток.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ства перевозк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грузовики, баржи и вагонеты, которые будут освобождаться по мере окончания работ. Кроме того, если нужно, мобилизуйте местный транспорт в ближайших районах безопасной зон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ть. А как с рабочи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них позаботится администрац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сно. Еще вопрос: куда стягиваться войсковым частям по выполнении задач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ултус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сно. Других приказаний не буд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Можете действовать. Помните, что от вашей энергии зависит жизнь тысяч люде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важно, инжене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так? А что же важ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казание. Раз приказано — будет исполне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улыбнулся.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отлично, до свидания, — ответил он, вешая трубку, и подумал: «Вот настоящая машина, действующая без отказ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осил о нем Клейст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сный служака. Любит поворчать про себя, но если существует власть, то для него все в порядке. Был офицером царской армии, потом воевал под знаменем одноглавого орла, сейчас так же добросовестно служит красному флаг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ит, все будет сделано как следу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е не сомневаться. </w:t>
      </w:r>
    </w:p>
    <w:p>
      <w:pPr>
        <w:pStyle w:val="Normal"/>
        <w:spacing w:lineRule="auto" w:line="240" w:before="0" w:after="0"/>
        <w:ind w:firstLine="540"/>
        <w:jc w:val="both"/>
        <w:rPr/>
      </w:pPr>
      <w:r>
        <w:rPr>
          <w:rFonts w:cs="Times New Roman" w:ascii="Times New Roman" w:hAnsi="Times New Roman"/>
          <w:color w:val="000000"/>
          <w:sz w:val="24"/>
          <w:szCs w:val="24"/>
        </w:rPr>
        <w:t xml:space="preserve">На этом распоряжения были закончены. Оставалось терпеливо ждать развязки. Но такая перспектива не представлялась заманчивой. Дерюгину тяжело было оставаться рядом с Дагмарой, которая, видимо, мучилась непереносимо. Помочь ей он был не в силах, — он был уже как бы по ту сторону черты и лишь по недоразумению оставался среди живых. А смотреть на нее равнодушно он все же не мог: то и дело подымало голову спрятавшееся в темный уголок маленькое чудовище и начинало нашептывать смутные мысли. </w:t>
      </w:r>
    </w:p>
    <w:p>
      <w:pPr>
        <w:pStyle w:val="Normal"/>
        <w:spacing w:lineRule="auto" w:line="240" w:before="0" w:after="0"/>
        <w:ind w:firstLine="540"/>
        <w:jc w:val="both"/>
        <w:rPr/>
      </w:pPr>
      <w:r>
        <w:rPr>
          <w:rFonts w:cs="Times New Roman" w:ascii="Times New Roman" w:hAnsi="Times New Roman"/>
          <w:color w:val="000000"/>
          <w:sz w:val="24"/>
          <w:szCs w:val="24"/>
        </w:rPr>
        <w:t xml:space="preserve">Пришел на выручку худенький, востроносый человек в форме военного летчика, начальник авиационного отряда, прикомандированного к работа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летать ли нам навстречу тракторам к Люблину, инженер? — предложил он Дерюгину, мрачно ходившему из угла в угол по кабинету в управлен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чуть не расцеловал летчика за его идею. Как ему самому это раньше не пришло в голов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сно, — ответил он, — мы увидим сверху всю картину этой охоты, как на ладони, и успеем вернуться восвояси задолго до нужного момен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Дагмаре он не решился даже зайти, а оставил записку, в которой сообщал, что отлучается на двое суток по неотложному делу. </w:t>
      </w:r>
    </w:p>
    <w:p>
      <w:pPr>
        <w:pStyle w:val="Normal"/>
        <w:spacing w:lineRule="auto" w:line="240" w:before="0" w:after="0"/>
        <w:ind w:firstLine="540"/>
        <w:jc w:val="both"/>
        <w:rPr/>
      </w:pPr>
      <w:r>
        <w:rPr>
          <w:rFonts w:cs="Times New Roman" w:ascii="Times New Roman" w:hAnsi="Times New Roman"/>
          <w:color w:val="000000"/>
          <w:sz w:val="24"/>
          <w:szCs w:val="24"/>
        </w:rPr>
        <w:t xml:space="preserve">Самолет, легкий «Ньюпор», был выведен в поле за большим деревянным мостом через Нарев, где стояли ангары. Механиком был краснорожий, обветренный парень со здоровыми кулаками и бычачьим затылком, в руках которого, очевидно было, руль не дрогнет ни на волос. Рядом с Дерюгиным устроился на легком сидении худенький авиатор. Аппарат разбежался по зеленому полю, незаметно отделился от земли; гудение мотора слилось с шумом пропеллера, и под ногами стали развертываться пестрые картины игрушечных ландшафтов.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но-зеленые шахматные доски лугов и пашен; темные пятна лесов и рощ; блестящие под солнцем синеватые ленты речек, группы строений, напоминающих детские картонные фермы и домики. Вогнутая чаша земли уходила все дальше. </w:t>
      </w:r>
    </w:p>
    <w:p>
      <w:pPr>
        <w:pStyle w:val="Normal"/>
        <w:spacing w:lineRule="auto" w:line="240" w:before="0" w:after="0"/>
        <w:ind w:firstLine="540"/>
        <w:jc w:val="both"/>
        <w:rPr/>
      </w:pPr>
      <w:r>
        <w:rPr>
          <w:rFonts w:cs="Times New Roman" w:ascii="Times New Roman" w:hAnsi="Times New Roman"/>
          <w:color w:val="000000"/>
          <w:sz w:val="24"/>
          <w:szCs w:val="24"/>
        </w:rPr>
        <w:t xml:space="preserve">Спустя полчаса вошли в гряду облаков и некоторое время летели среди пронизывающего белесого тумана; затем снизились, вынырнув из этой промозглой ваты, и увидели впереди Люблин. Здесь остановились сделать запас бензина и узнать новости. Горючее раздобыли с трудом, так как в городе была суматоха, несмотря на предупреждения властей, что населению опасность не грозит. Новости получили на правительственном телеграфе. Атомный шар миновал Томашев и двигался к Красноставу, эскортируемый машинами, удерживающими его против крепнущего юго-западного ветра. О катастрофах и крупных разрушениях не было слышно, так как выбор пути теперь зависел в значительной степени от воли человека. </w:t>
      </w:r>
    </w:p>
    <w:p>
      <w:pPr>
        <w:pStyle w:val="Normal"/>
        <w:spacing w:lineRule="auto" w:line="240" w:before="0" w:after="0"/>
        <w:ind w:firstLine="540"/>
        <w:jc w:val="both"/>
        <w:rPr/>
      </w:pPr>
      <w:r>
        <w:rPr>
          <w:rFonts w:cs="Times New Roman" w:ascii="Times New Roman" w:hAnsi="Times New Roman"/>
          <w:color w:val="000000"/>
          <w:sz w:val="24"/>
          <w:szCs w:val="24"/>
        </w:rPr>
        <w:t xml:space="preserve">Час спустя поднялись снова, и когда внизу поползли из-за горизонта ставшие историческими со времен войны села и местечки, вокруг которых несколько лет назад кипели титанические битвы, — за холмами встало широкое дымное облако, похожее на зарево огромного пожара. </w:t>
      </w:r>
    </w:p>
    <w:p>
      <w:pPr>
        <w:pStyle w:val="Normal"/>
        <w:spacing w:lineRule="auto" w:line="240" w:before="0" w:after="0"/>
        <w:ind w:firstLine="540"/>
        <w:jc w:val="both"/>
        <w:rPr/>
      </w:pPr>
      <w:r>
        <w:rPr>
          <w:rFonts w:cs="Times New Roman" w:ascii="Times New Roman" w:hAnsi="Times New Roman"/>
          <w:color w:val="000000"/>
          <w:sz w:val="24"/>
          <w:szCs w:val="24"/>
        </w:rPr>
        <w:t xml:space="preserve">Аэроплан снизился, чтобы рассмотреть поближе сцену фантастической охоты. Черная туча росла на глазах, и внутри ее вспыхнули синие молнии. Скоро Дерюгин увидел знакомые очертания огненного вихря, окутанного волнами дыма и пыли. Но что сталось с ним за месяц!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был уже не шар, ограниченный более или менее определенными контурами, а целое море пламени, бушующее и клокочущее, как лава в кратере вулкана перед взрывом; оно охватывало площадь не менее чем в полдесятины, насколько можно было судить сквозь густую завесу дымной тучи, которая подымалась кверху высоким столбом, разметываемым на вершине ветром в виде огромного черного султана. Сзади широкая полоса зияла обугленной пустыней, на которой местами бушевало пламя еще не догоревших рощ и строений. Вокруг по несожженным еще кустам и деревьям, по всем предметам близ пламенного вихря перебегали и вздрагивали голубые огни, как брызги холодного света. </w:t>
      </w:r>
    </w:p>
    <w:p>
      <w:pPr>
        <w:pStyle w:val="Normal"/>
        <w:spacing w:lineRule="auto" w:line="240" w:before="0" w:after="0"/>
        <w:ind w:firstLine="540"/>
        <w:jc w:val="both"/>
        <w:rPr/>
      </w:pPr>
      <w:r>
        <w:rPr>
          <w:rFonts w:cs="Times New Roman" w:ascii="Times New Roman" w:hAnsi="Times New Roman"/>
          <w:color w:val="000000"/>
          <w:sz w:val="24"/>
          <w:szCs w:val="24"/>
        </w:rPr>
        <w:t xml:space="preserve">Благодаря этой феерической иллюминации Дерюгин заметил и кольцо машин, похожих сверху на неуклюжих черепах, окруживших лохматого рыжего зверя. Каждая из них была охвачена сиянием этих блуждающих огней, а на верхних площадках сверкали вспышки оптической сигнализации. Тракторы шли на расстоянии метров четырехсот от краев огненного облака и в полутораста-двухстах метрах друг от друга, задрав кверху стержни своих магнитов, как тупые рыла сказочных животных, и уставив их на центр атомного шара. Спереди и с наветренной стороны ряды машин были сдвоены, сзади они шли в одну линию, обегая выжженную полосу. </w:t>
      </w:r>
    </w:p>
    <w:p>
      <w:pPr>
        <w:pStyle w:val="Normal"/>
        <w:spacing w:lineRule="auto" w:line="240" w:before="0" w:after="0"/>
        <w:ind w:firstLine="540"/>
        <w:jc w:val="both"/>
        <w:rPr/>
      </w:pPr>
      <w:r>
        <w:rPr>
          <w:rFonts w:cs="Times New Roman" w:ascii="Times New Roman" w:hAnsi="Times New Roman"/>
          <w:color w:val="000000"/>
          <w:sz w:val="24"/>
          <w:szCs w:val="24"/>
        </w:rPr>
        <w:t xml:space="preserve">На некоторое время механик выключил моторы, и теперь снизу ясно доносился смешанный шум и грохот пламенного вихря и преследующих его грузных чудовищ. </w:t>
      </w:r>
    </w:p>
    <w:p>
      <w:pPr>
        <w:pStyle w:val="Normal"/>
        <w:spacing w:lineRule="auto" w:line="240" w:before="0" w:after="0"/>
        <w:ind w:firstLine="540"/>
        <w:jc w:val="both"/>
        <w:rPr/>
      </w:pPr>
      <w:r>
        <w:rPr>
          <w:rFonts w:cs="Times New Roman" w:ascii="Times New Roman" w:hAnsi="Times New Roman"/>
          <w:color w:val="000000"/>
          <w:sz w:val="24"/>
          <w:szCs w:val="24"/>
        </w:rPr>
        <w:t xml:space="preserve">Летчик схватил руку Дерюгина и лихорадочно сжал ее; Дерюгин оглянулся и увидел торжествующее, расплывшееся в улыбку лиц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адили на цепь проклятого зверя! Наконец-то! Теперь не уйдет...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окачал головою. Этот вид огненного моря посеял смутную тревогу в душе. Не поздно ли? Быть может, и страшная сила, дремлющая на дне бетонного колодца, окажется ничтожной перед таким бушующим вихрем? </w:t>
      </w:r>
    </w:p>
    <w:p>
      <w:pPr>
        <w:pStyle w:val="Normal"/>
        <w:spacing w:lineRule="auto" w:line="240" w:before="0" w:after="0"/>
        <w:ind w:firstLine="540"/>
        <w:jc w:val="both"/>
        <w:rPr/>
      </w:pPr>
      <w:r>
        <w:rPr>
          <w:rFonts w:cs="Times New Roman" w:ascii="Times New Roman" w:hAnsi="Times New Roman"/>
          <w:color w:val="000000"/>
          <w:sz w:val="24"/>
          <w:szCs w:val="24"/>
        </w:rPr>
        <w:t xml:space="preserve">К тому же он видел то, что ускользнуло от глаз авиатора. Машины, видимо, с трудом справлялись со своей задачей. Расстояние между ними и шаром не оставалось постоянным; он метался в этом круге из стороны в сторону, будто пружинили туго натянутые невидимые нити, еле сдерживая его на привязи. А ведь ветер был наиболее благоприятный, градусов в 30 под углом к направлению пути. Правда, благодаря восходящему току теплого воздуха над шаром вокруг него образовался широкий вихрь, неизменно его сопровождавший, — это видно было по движению пыли и дыма, ими увлекаемого, но все же вся масса газов подавалась в сторону широкого воздушного теч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И, кроме того, рыжий зверь, мечущийся в грохотавшем кольце, огрызался. </w:t>
      </w:r>
    </w:p>
    <w:p>
      <w:pPr>
        <w:pStyle w:val="Normal"/>
        <w:spacing w:lineRule="auto" w:line="240" w:before="0" w:after="0"/>
        <w:ind w:firstLine="540"/>
        <w:jc w:val="both"/>
        <w:rPr/>
      </w:pPr>
      <w:r>
        <w:rPr>
          <w:rFonts w:cs="Times New Roman" w:ascii="Times New Roman" w:hAnsi="Times New Roman"/>
          <w:color w:val="000000"/>
          <w:sz w:val="24"/>
          <w:szCs w:val="24"/>
        </w:rPr>
        <w:t xml:space="preserve">Невдалеке от затерянного в поле хуторка он рванулся, окутанный парами из речушки, линию которой он пересек вместе с преследующими его грузными черепахами, и резким скачком приблизился к одной из боковых машин; началось перестроение, соседние тракторы поползли на поддержку товарища, — усилился грохот их механизмов. Шар метнулся еще раза два в ту и другую сторону, но затем покорно потащился на невидимых цепях. Однако раненая машина осталась на месте, и около нее закопошились муравьи — люди; в бинокль можно было разглядеть, как движутся носилки к следовавшим в стороне санитарным автомобилям. Одним из преследователей стало меньше. </w:t>
      </w:r>
    </w:p>
    <w:p>
      <w:pPr>
        <w:pStyle w:val="Normal"/>
        <w:spacing w:lineRule="auto" w:line="240" w:before="0" w:after="0"/>
        <w:ind w:firstLine="540"/>
        <w:jc w:val="both"/>
        <w:rPr/>
      </w:pPr>
      <w:r>
        <w:rPr>
          <w:rFonts w:cs="Times New Roman" w:ascii="Times New Roman" w:hAnsi="Times New Roman"/>
          <w:color w:val="000000"/>
          <w:sz w:val="24"/>
          <w:szCs w:val="24"/>
        </w:rPr>
        <w:t xml:space="preserve">Так продолжалось часа три. Охота довольно быстро продвигалась к северо-западу, выбирая открытые места вдали от лесов и населенных пунктов и обходя подальше крупные реки и болота, непроходимые для тяжелых тракторов.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хотел уже приказать механику держать курс восвояси, когда летчик снова вцепился в его руку. Лицо его было искажено страхом; он показывал на север и кричал, превозмогая гул мотор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тер, ветер, матерь божия! </w:t>
      </w:r>
    </w:p>
    <w:p>
      <w:pPr>
        <w:pStyle w:val="Normal"/>
        <w:spacing w:lineRule="auto" w:line="240" w:before="0" w:after="0"/>
        <w:ind w:firstLine="540"/>
        <w:jc w:val="both"/>
        <w:rPr/>
      </w:pPr>
      <w:r>
        <w:rPr>
          <w:rFonts w:cs="Times New Roman" w:ascii="Times New Roman" w:hAnsi="Times New Roman"/>
          <w:color w:val="000000"/>
          <w:sz w:val="24"/>
          <w:szCs w:val="24"/>
        </w:rPr>
        <w:t xml:space="preserve">Да, гнало от дальнего леса тучи песку, пыли и сухой травы и крутило их столбами завивающихся вихрей справа и слев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лихорадочно прижал к глазам бинокль. </w:t>
      </w:r>
    </w:p>
    <w:p>
      <w:pPr>
        <w:pStyle w:val="Normal"/>
        <w:spacing w:lineRule="auto" w:line="240" w:before="0" w:after="0"/>
        <w:ind w:firstLine="540"/>
        <w:jc w:val="both"/>
        <w:rPr/>
      </w:pPr>
      <w:r>
        <w:rPr>
          <w:rFonts w:cs="Times New Roman" w:ascii="Times New Roman" w:hAnsi="Times New Roman"/>
          <w:color w:val="000000"/>
          <w:sz w:val="24"/>
          <w:szCs w:val="24"/>
        </w:rPr>
        <w:t xml:space="preserve">Почти одновременно от налетевшего вихря бросило в сторону аэроплан, и огненный шар дрогнул под ударом, дернулся два раза, как рыжий конь на привязи, и вдруг сделал огромный скачок к южному краю сжимавшего его кольца. </w:t>
      </w:r>
    </w:p>
    <w:p>
      <w:pPr>
        <w:pStyle w:val="Normal"/>
        <w:spacing w:lineRule="auto" w:line="240" w:before="0" w:after="0"/>
        <w:ind w:firstLine="540"/>
        <w:jc w:val="both"/>
        <w:rPr/>
      </w:pPr>
      <w:r>
        <w:rPr>
          <w:rFonts w:cs="Times New Roman" w:ascii="Times New Roman" w:hAnsi="Times New Roman"/>
          <w:color w:val="000000"/>
          <w:sz w:val="24"/>
          <w:szCs w:val="24"/>
        </w:rPr>
        <w:t xml:space="preserve">Забегали беспокойно огоньки на площадках тракторов, сигнализируя новое перестроение. Подхваченный ветром атомный шар в несколько секунд пролетел расстояние, отделявшее его от магнитов, окутал пламенным покровом ближайший из них и прорвал первую линию машин.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в ужасе невольно закрыл глаза; рядом авиатор дрожал всем телом. </w:t>
      </w:r>
    </w:p>
    <w:p>
      <w:pPr>
        <w:pStyle w:val="Normal"/>
        <w:spacing w:lineRule="auto" w:line="240" w:before="0" w:after="0"/>
        <w:ind w:firstLine="540"/>
        <w:jc w:val="both"/>
        <w:rPr/>
      </w:pPr>
      <w:r>
        <w:rPr>
          <w:rFonts w:cs="Times New Roman" w:ascii="Times New Roman" w:hAnsi="Times New Roman"/>
          <w:color w:val="000000"/>
          <w:sz w:val="24"/>
          <w:szCs w:val="24"/>
        </w:rPr>
        <w:t xml:space="preserve">Аэроплан, только что выровнявшись, рванулся вперед и попал вдруг в горячий столб воздуха, подымавшийся над огненным облаком. </w:t>
      </w:r>
    </w:p>
    <w:p>
      <w:pPr>
        <w:pStyle w:val="Normal"/>
        <w:spacing w:lineRule="auto" w:line="240" w:before="0" w:after="0"/>
        <w:ind w:firstLine="540"/>
        <w:jc w:val="both"/>
        <w:rPr/>
      </w:pPr>
      <w:r>
        <w:rPr>
          <w:rFonts w:cs="Times New Roman" w:ascii="Times New Roman" w:hAnsi="Times New Roman"/>
          <w:color w:val="000000"/>
          <w:sz w:val="24"/>
          <w:szCs w:val="24"/>
        </w:rPr>
        <w:t xml:space="preserve">Пассажиров охватило зноем; аппарат соскользнул на левый бок, и картина внизу, скрытая наклонившимся крылом, исчезла из глаз.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жется, падаем, — закричал механик сквозь шум моторов, судорожно вцепившись в рычаги управления. </w:t>
      </w:r>
    </w:p>
    <w:p>
      <w:pPr>
        <w:pStyle w:val="Normal"/>
        <w:spacing w:lineRule="auto" w:line="240" w:before="0" w:after="0"/>
        <w:ind w:firstLine="540"/>
        <w:jc w:val="both"/>
        <w:rPr/>
      </w:pPr>
      <w:r>
        <w:rPr>
          <w:rFonts w:cs="Times New Roman" w:ascii="Times New Roman" w:hAnsi="Times New Roman"/>
          <w:color w:val="000000"/>
          <w:sz w:val="24"/>
          <w:szCs w:val="24"/>
        </w:rPr>
        <w:t xml:space="preserve">«Неужели свалимся в это раскаленное пекло! Какой нелепый конец!» — мелькнуло в голове Дерюгина. Он держался обеими руками за поручни и смотрел вниз. </w:t>
      </w:r>
    </w:p>
    <w:p>
      <w:pPr>
        <w:pStyle w:val="Normal"/>
        <w:spacing w:lineRule="auto" w:line="240" w:before="0" w:after="0"/>
        <w:ind w:firstLine="540"/>
        <w:jc w:val="both"/>
        <w:rPr/>
      </w:pPr>
      <w:r>
        <w:rPr>
          <w:rFonts w:cs="Times New Roman" w:ascii="Times New Roman" w:hAnsi="Times New Roman"/>
          <w:color w:val="000000"/>
          <w:sz w:val="24"/>
          <w:szCs w:val="24"/>
        </w:rPr>
        <w:t xml:space="preserve">Земля словно подымалась стремительно им навстречу. Под ногами клокотало огненное озеро; от нестерпимого жара захватывало дыхание, и кровь била в виски гулкими ударами. </w:t>
      </w:r>
    </w:p>
    <w:p>
      <w:pPr>
        <w:pStyle w:val="Normal"/>
        <w:spacing w:lineRule="auto" w:line="240" w:before="0" w:after="0"/>
        <w:ind w:firstLine="540"/>
        <w:jc w:val="both"/>
        <w:rPr/>
      </w:pPr>
      <w:r>
        <w:rPr>
          <w:rFonts w:cs="Times New Roman" w:ascii="Times New Roman" w:hAnsi="Times New Roman"/>
          <w:color w:val="000000"/>
          <w:sz w:val="24"/>
          <w:szCs w:val="24"/>
        </w:rPr>
        <w:t xml:space="preserve">Механик сделал какое-то движение; самолет снова швырнуло в сторону. Зноя больше не чувствовалось, но воздух с силой свистал снизу вверх, и страшное чувство падения стиснуло сердце колючей судорог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ненное облако грохотало и гудело теперь где-то справа за дымной завесой.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секунда, — и шум в ушах ослабел; механику удалось еще раз справиться с аппаратом, однако слишком поздно: самолет с размаху сел на обожженное поле, подпрыгнул несколько раз, как подстреленная птица, и тяжело рухнул на бок.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а ударило в грудь, но он не потерял сознания и, едва коснувшись земли, стал выкарабкиваться из-под обломков; рядом слышались брань и проклятия, произносимые хриплым, озлобленным голосом. Это был механик, тоже уцелевший, хотя весь в ссадинах и синяках, с лицом, залитым кровью. Став на ноги, он вытянулся во весь рост и, погрозив кулаком к югу, куда уходил пламенный вихрь, преследуемый шумно дышавшими машинами, выпустил целый залп отборных ругательств. </w:t>
      </w:r>
    </w:p>
    <w:p>
      <w:pPr>
        <w:pStyle w:val="Normal"/>
        <w:spacing w:lineRule="auto" w:line="240" w:before="0" w:after="0"/>
        <w:ind w:firstLine="540"/>
        <w:jc w:val="both"/>
        <w:rPr/>
      </w:pPr>
      <w:r>
        <w:rPr>
          <w:rFonts w:cs="Times New Roman" w:ascii="Times New Roman" w:hAnsi="Times New Roman"/>
          <w:color w:val="000000"/>
          <w:sz w:val="24"/>
          <w:szCs w:val="24"/>
        </w:rPr>
        <w:t xml:space="preserve">Болезненный стон заставил обоих обернуться назад. В нескольких шагах от аппарата лежал ничком летчик: он выпал из самолета во время одного из его прыжков и сильно разбился. Несколько придя в себя, Дерюгин с механиком устроили импровизированные носилки, из обломков разбитого аэроплана, положили на них раненого, и тронулись к строениям, видневшимся в километре к северу. </w:t>
      </w:r>
    </w:p>
    <w:p>
      <w:pPr>
        <w:pStyle w:val="Normal"/>
        <w:spacing w:lineRule="auto" w:line="240" w:before="0" w:after="0"/>
        <w:ind w:firstLine="540"/>
        <w:jc w:val="both"/>
        <w:rPr/>
      </w:pPr>
      <w:r>
        <w:rPr>
          <w:rFonts w:cs="Times New Roman" w:ascii="Times New Roman" w:hAnsi="Times New Roman"/>
          <w:color w:val="000000"/>
          <w:sz w:val="24"/>
          <w:szCs w:val="24"/>
        </w:rPr>
        <w:t xml:space="preserve">Это был Луков, скверный, грязный городишко, оставленный сейчас жителями, бежавшими при приближении страшного врага. </w:t>
      </w:r>
    </w:p>
    <w:p>
      <w:pPr>
        <w:pStyle w:val="Normal"/>
        <w:spacing w:lineRule="auto" w:line="240" w:before="0" w:after="0"/>
        <w:ind w:firstLine="540"/>
        <w:jc w:val="both"/>
        <w:rPr/>
      </w:pPr>
      <w:r>
        <w:rPr>
          <w:rFonts w:cs="Times New Roman" w:ascii="Times New Roman" w:hAnsi="Times New Roman"/>
          <w:color w:val="000000"/>
          <w:sz w:val="24"/>
          <w:szCs w:val="24"/>
        </w:rPr>
        <w:t xml:space="preserve">По дороге носилки скоро поравнялись с трактором, оставшимся на месте после столкновения с шаром; это была еще неостывшая, раскаленная докрасна, исковерканная груда железа и меди. Дерюгин невольно подумал о людях, бывших там живыми еще несколько минут назад, и стиснул зубы. Показалось, что ветер доносит запах жареного человеческого мяса. Но делать здесь было нечего: помощь была уже бесполезна, а на носилках стонал и метался ранены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полчаса они достигли города со стороны вокзала. Толкнулись в несколько домов, — все было или пусто, или наглухо закрыто. </w:t>
      </w:r>
    </w:p>
    <w:p>
      <w:pPr>
        <w:pStyle w:val="Normal"/>
        <w:spacing w:lineRule="auto" w:line="240" w:before="0" w:after="0"/>
        <w:ind w:firstLine="540"/>
        <w:jc w:val="both"/>
        <w:rPr/>
      </w:pPr>
      <w:r>
        <w:rPr>
          <w:rFonts w:cs="Times New Roman" w:ascii="Times New Roman" w:hAnsi="Times New Roman"/>
          <w:color w:val="000000"/>
          <w:sz w:val="24"/>
          <w:szCs w:val="24"/>
        </w:rPr>
        <w:t xml:space="preserve">Наконец, нашли живую душу, указавшую им гостиницу против станции. Правда, она больше походила на грязный, подозрительного свойства притон, но, по крайней мере, здесь были люди, которые помогли устроить пострадавшего, и нашелся даже мрачный субъект, назвавший себя фельдшером и сделавший первую перевязку. Дело оказалось хуже, чем думал Дерюгин: были сломаны правая нога и два ребра; можно было опасаться сотрясения мозга. Два часа ушло на то, чтобы разыскать врача и устроить раненого в железнодорожной больнице. </w:t>
      </w:r>
    </w:p>
    <w:p>
      <w:pPr>
        <w:pStyle w:val="Normal"/>
        <w:spacing w:lineRule="auto" w:line="240" w:before="0" w:after="0"/>
        <w:ind w:firstLine="540"/>
        <w:jc w:val="both"/>
        <w:rPr/>
      </w:pPr>
      <w:r>
        <w:rPr>
          <w:rFonts w:cs="Times New Roman" w:ascii="Times New Roman" w:hAnsi="Times New Roman"/>
          <w:color w:val="000000"/>
          <w:sz w:val="24"/>
          <w:szCs w:val="24"/>
        </w:rPr>
        <w:t xml:space="preserve">Только после этого можно было подумать о возвращении назад, к месту работ. </w:t>
      </w:r>
    </w:p>
    <w:p>
      <w:pPr>
        <w:pStyle w:val="Normal"/>
        <w:spacing w:lineRule="auto" w:line="240" w:before="0" w:after="0"/>
        <w:ind w:firstLine="540"/>
        <w:jc w:val="both"/>
        <w:rPr/>
      </w:pPr>
      <w:r>
        <w:rPr>
          <w:rFonts w:cs="Times New Roman" w:ascii="Times New Roman" w:hAnsi="Times New Roman"/>
          <w:color w:val="000000"/>
          <w:sz w:val="24"/>
          <w:szCs w:val="24"/>
        </w:rPr>
        <w:t xml:space="preserve">К вечеру удалось найти исправный автомобиль, хозяин которого согласился за сумасшедшую плату доставить потерпевших крушение в Пултуск. К утру с высокого поворота на шоссе открылся уютный живописный городок с его садиками, шпилями костелов и высокой зубчатой башней на площади, памятником давно минувших дней старого Туска, времен нашествия шведов и кровавых войн казачества. </w:t>
      </w:r>
    </w:p>
    <w:p>
      <w:pPr>
        <w:pStyle w:val="Normal"/>
        <w:spacing w:lineRule="auto" w:line="240" w:before="0" w:after="240"/>
        <w:ind w:firstLine="540"/>
        <w:jc w:val="both"/>
        <w:rPr/>
      </w:pPr>
      <w:r>
        <w:rPr>
          <w:rFonts w:cs="Times New Roman" w:ascii="Times New Roman" w:hAnsi="Times New Roman"/>
          <w:color w:val="000000"/>
          <w:sz w:val="24"/>
          <w:szCs w:val="24"/>
        </w:rPr>
        <w:t>По дороге навстречу тащились нескончаемые обозы жителей, уходивших с насиженных мест под конвоем вооруженных всадников. Блеяли и мычали стада, плакали женщины и дети, хрипло лаяли собаки, и под резкое щелкание бичей над напуганной толпою висели брань и озлобленное понукание возниц.</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XII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ыстрел</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ервое, что сделал Дерюгин, как только машина остановилась перед зданием управления, — было броситься на приемную радиостанцию, обслуживавшую работы. Исход схватки тракторов с атомным шаром у Лукова, невольными свидетелями которой стали пассажиры самолета, — не давал ему покоя. Неужели он вырвался из магнитного круга и теперь опять на свободе мчится по воле ветра, пожирая пространство огненной пастью? И напрасны были все приготовления, вся лихорадочная работа, все напряжение воли и духа вокруг ожидающей разряда затаенной силы? </w:t>
      </w:r>
    </w:p>
    <w:p>
      <w:pPr>
        <w:pStyle w:val="Normal"/>
        <w:spacing w:lineRule="auto" w:line="240" w:before="0" w:after="0"/>
        <w:ind w:firstLine="540"/>
        <w:jc w:val="both"/>
        <w:rPr/>
      </w:pPr>
      <w:r>
        <w:rPr>
          <w:rFonts w:cs="Times New Roman" w:ascii="Times New Roman" w:hAnsi="Times New Roman"/>
          <w:color w:val="000000"/>
          <w:sz w:val="24"/>
          <w:szCs w:val="24"/>
        </w:rPr>
        <w:t xml:space="preserve">Но тревога его оказалась напрасной. Уже в полночь радио из Люблино разнесло радостное известие. Вскоре после прорыва фронта тракторов ветер упал; атомный шар был подхвачен вихрем, им самим созданным, и стал описывать большой круг около холма, где и был настигнут преследовавшими его магнитами. Последние получили подкрепление в виде еще пяти механизмов, только что законченных на заводах и переброшенных к Брест-Литовску из разных пунктов по железным дорогам. За вычетом выбывших из строя были налицо двадцать две вполне исправных машины. Охота возобновилась, и весь отряд медленно, но неизменно двигался к северо-западу и сейчас находился на уровне Коцк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облегченно вздохнул и направился к себе в номер отдохнуть после встряски. </w:t>
      </w:r>
    </w:p>
    <w:p>
      <w:pPr>
        <w:pStyle w:val="Normal"/>
        <w:spacing w:lineRule="auto" w:line="240" w:before="0" w:after="0"/>
        <w:ind w:firstLine="540"/>
        <w:jc w:val="both"/>
        <w:rPr/>
      </w:pPr>
      <w:r>
        <w:rPr>
          <w:rFonts w:cs="Times New Roman" w:ascii="Times New Roman" w:hAnsi="Times New Roman"/>
          <w:color w:val="000000"/>
          <w:sz w:val="24"/>
          <w:szCs w:val="24"/>
        </w:rPr>
        <w:t xml:space="preserve">Дагмару он застал без сна, в состоянии полной прострации. Она полулежала в кресле, бессильно уронив руки на колени, и даже не поднялась ему навстречу. Только в глазах, лихорадочно воспаленных, билась искра жизни. Она знала уже об эпизоде у Лукова и молча выслушала рассказ Дерюгина о подробностях драмы, чуть не стоившей ему жизни, и о возобновленной погоне за шар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что так кончилось, — сказала она, машинально сжимая руку Дерюгина, и добавила тихо: — Несчастный отец! — сколько горя дал он мир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а замолчали. </w:t>
      </w:r>
    </w:p>
    <w:p>
      <w:pPr>
        <w:pStyle w:val="Normal"/>
        <w:spacing w:lineRule="auto" w:line="240" w:before="0" w:after="0"/>
        <w:ind w:firstLine="540"/>
        <w:jc w:val="both"/>
        <w:rPr/>
      </w:pPr>
      <w:r>
        <w:rPr>
          <w:rFonts w:cs="Times New Roman" w:ascii="Times New Roman" w:hAnsi="Times New Roman"/>
          <w:color w:val="000000"/>
          <w:sz w:val="24"/>
          <w:szCs w:val="24"/>
        </w:rPr>
        <w:t xml:space="preserve">Он поторопился прервать тягостное свидание и вызвал Клейста, чтобы узнать, как подвинулись работы в его отсутстви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в порядке, — ответил инженер, явившийся на зов из управления. — Зарядка кончена, асбест уложен; запалы на месте; не приращены пока провода, как вы распорядились. Сейчас вся работа сосредоточена на прокладке кабеля к наблюдательным пунктам; задержались на номере 4-м — напали на скверный грунт; но все же к сроку будет выполнено и зде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ак с выселением жителе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зловский со своими отрядами действует молодцом, — настоящая машина. Плачут, жалуются, пытаются спрятаться, но он выуживает их отовсюду. Особенно трудно было в Макове, но сейчас там не осталось никого, кроме патрулей. Сегодня с утра он орудует в северном районе, около Прасныша. Немцы у себя, по ту сторону границы, видимо, уже кончили с этим дел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Я сейчас проеду по работам проверить все в последний раз. Не хотите ли со мной?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удовольствием. Засиделся за эти дни в канцеляр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чнем с центральной станции у Красноселец и поста № 7.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кстати, о посте № 7. Забыл сообщить вам об одной неприятности. Вчера вечером застрелился этот юноша, Петрусевич, которого вы смени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еще что тако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трудно сказать. Нервы у них у всех, конечно, взвинчены до крайности. В другое время, возможно, прошло бы и без особых последствий. А сейчас... Публично высказанное недоверие... Больное самолюб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ожал плечам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нам не до сантимент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а еще помолчали.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еще одно, — снова заговорил Клейст, — это мелочь, быть может, но... я должен принести извинение за одного из сотрудник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чем дел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чера произошел неприятный разговор. Мы в управлении толковали о событиях дня в присутствии фрейлейн Флиднер. Ну, и начальник технического отдела, — быть может помните, высокий белокурый детина с раскосыми глазами, — не зная, кто она такая, отозвался очень резко о покойном профессоре, как о виновнике всей этой истории. Я не успел замять разговор, и фрейлейн все слышала...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ахмурился. Он вспомнил фразу Дагмары об отце полчаса тому назад.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произвело на нее впечатлен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кажется, да. Она не сказала ни слова и сейчас же ушла, но у нее был такой вид, как будто на нее свалилась непосильная нош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ля одного человека это, пожалуй, слишком много, — сказал Дерюгин, отвечая вслух на собственные мыс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е к этой теме они не возвращались. </w:t>
      </w:r>
    </w:p>
    <w:p>
      <w:pPr>
        <w:pStyle w:val="Normal"/>
        <w:spacing w:lineRule="auto" w:line="240" w:before="0" w:after="0"/>
        <w:ind w:firstLine="540"/>
        <w:jc w:val="both"/>
        <w:rPr/>
      </w:pPr>
      <w:r>
        <w:rPr>
          <w:rFonts w:cs="Times New Roman" w:ascii="Times New Roman" w:hAnsi="Times New Roman"/>
          <w:color w:val="000000"/>
          <w:sz w:val="24"/>
          <w:szCs w:val="24"/>
        </w:rPr>
        <w:t xml:space="preserve">В течение дня они осмотрели все работы от Красноселец до германской границы. Довольно долго побыли у заряда, где производилась, что называется, подчистка: увозили ненужные уже машины, разбирали и уничтожали все деревянные постройки, чтобы не дать лишней пищи пожару, который мог бы мешать наблюдению с постов. Огромный кратер, заполненный в глубине серой плотной массой асбеста, разевал к небу широко раскрытую пасть; по десяти радиусам бежали от него линии вех к недалеким вышкам, и все еще тысячи лопат подымались и опускались равномерно вдоль рвов, уходивших в лощину за холмами. На наблюдательных постах были все те же люди с каменно-неподвижными лицами; и только на номере седьмом, вместо двух, был один человек, не скрывавший своего враждебного отношения к «москал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ожал плечами; дело шло хорошо, — остальное было неваж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верном районе встретили Козловского с отрядом всадников, надсаживавшегося перед толпой крестьян, о чем-то униженно его просивши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чем дело, командир? — спросил Дерюгин, вылезая из автомобиля и подходя ближе. </w:t>
      </w:r>
    </w:p>
    <w:p>
      <w:pPr>
        <w:pStyle w:val="Normal"/>
        <w:spacing w:lineRule="auto" w:line="240" w:before="0" w:after="0"/>
        <w:ind w:firstLine="540"/>
        <w:jc w:val="both"/>
        <w:rPr/>
      </w:pPr>
      <w:r>
        <w:rPr>
          <w:rFonts w:cs="Times New Roman" w:ascii="Times New Roman" w:hAnsi="Times New Roman"/>
          <w:color w:val="000000"/>
          <w:sz w:val="24"/>
          <w:szCs w:val="24"/>
        </w:rPr>
        <w:t xml:space="preserve">Серые свитки почтительно расступились и закланялись пуще, а потом надвинулись снова молчаливой, угрюмой стеною. </w:t>
      </w:r>
    </w:p>
    <w:p>
      <w:pPr>
        <w:pStyle w:val="Normal"/>
        <w:spacing w:lineRule="auto" w:line="240" w:before="0" w:after="0"/>
        <w:ind w:firstLine="540"/>
        <w:jc w:val="both"/>
        <w:rPr/>
      </w:pPr>
      <w:r>
        <w:rPr>
          <w:rFonts w:cs="Times New Roman" w:ascii="Times New Roman" w:hAnsi="Times New Roman"/>
          <w:color w:val="000000"/>
          <w:sz w:val="24"/>
          <w:szCs w:val="24"/>
        </w:rPr>
        <w:t xml:space="preserve">Бывший майор вытер обильно струившийся со лба пот и сказал хриплым, надорванным голос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одно и то же, инженер, — просят на сутки отсрочк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чего им это нужн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вздор все. Говорят, что не успели привести в порядок свой скарб. А на самом деле, просто надеются улизнуть и спрятаться по каким-нибудь им одним известным нора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же вы будете дел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ду действовать как приказано... </w:t>
      </w:r>
    </w:p>
    <w:p>
      <w:pPr>
        <w:pStyle w:val="Normal"/>
        <w:spacing w:lineRule="auto" w:line="240" w:before="0" w:after="0"/>
        <w:ind w:firstLine="540"/>
        <w:jc w:val="both"/>
        <w:rPr/>
      </w:pPr>
      <w:r>
        <w:rPr>
          <w:rFonts w:cs="Times New Roman" w:ascii="Times New Roman" w:hAnsi="Times New Roman"/>
          <w:color w:val="000000"/>
          <w:sz w:val="24"/>
          <w:szCs w:val="24"/>
        </w:rPr>
        <w:t xml:space="preserve">Козловский сказал что-то своим людям. Те спешились и стали таскать из ближайших изб рухлядь в грузовые автомобили, стоявшие на дороге. Мужики некоторое время стояли молча, наблюдая происходящее. Раздались вопли и плач женщин, выбегавших из халуп за своим добром. Тогда, точно по команде, крестьяне надели шапки, которые держали в руках, опустили покорно головы и отправились помогать вытаскивать вещи из изб. </w:t>
      </w:r>
    </w:p>
    <w:p>
      <w:pPr>
        <w:pStyle w:val="Normal"/>
        <w:spacing w:lineRule="auto" w:line="240" w:before="0" w:after="0"/>
        <w:ind w:firstLine="540"/>
        <w:jc w:val="both"/>
        <w:rPr/>
      </w:pPr>
      <w:r>
        <w:rPr>
          <w:rFonts w:cs="Times New Roman" w:ascii="Times New Roman" w:hAnsi="Times New Roman"/>
          <w:color w:val="000000"/>
          <w:sz w:val="24"/>
          <w:szCs w:val="24"/>
        </w:rPr>
        <w:t xml:space="preserve">Спустя час по дороге вытянулась вереница груженных верхом автомобилей, несколько подвод, мычащее и блеющее стадо и толпа людей, эскортируемая десятком всадник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эти несчастные цепляются за свои хаты, — задумчиво сказал Клейс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ще бы, — ответил отдуваясь Козловский, — оторвать их от клочка земли, с которым они срослись, от сложенных их руками халуп, от закут и овинов, — значит оторвать от жизни. </w:t>
      </w:r>
    </w:p>
    <w:p>
      <w:pPr>
        <w:pStyle w:val="Normal"/>
        <w:spacing w:lineRule="auto" w:line="240" w:before="0" w:after="0"/>
        <w:ind w:firstLine="540"/>
        <w:jc w:val="both"/>
        <w:rPr/>
      </w:pPr>
      <w:r>
        <w:rPr>
          <w:rFonts w:cs="Times New Roman" w:ascii="Times New Roman" w:hAnsi="Times New Roman"/>
          <w:color w:val="000000"/>
          <w:sz w:val="24"/>
          <w:szCs w:val="24"/>
        </w:rPr>
        <w:t xml:space="preserve">Автомобиль двинулся дальше на запад; эскадрой во главе с Козловским исчез в облаке пыли на востоке.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умышленно не торопился с объездом. Когда он вернулся в Пултуск, получена была телеграмма, что шар, увлекаемый магнитами, перекинулся через Нарев у Зегржа и должен быть в районе заряда часов через восемнадцать-двадц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тересно, как они справились с переправой, — полюбопытствовал Клейс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как это предполагалось, — ответил Дерюгин, — они должны были разделиться на два отряда. Пока один из них, развивая максимум мощности при слабом ветре (это было необходимым условием, которого следовало дождаться), удерживал шар на ближайшем берегу, — второй по мосту переходил реку, затем машины напрягали свои усилия в направлении, перпендикулярном к реке, и когда шар перебрасывался через нее, его встречал уже готовый фронт тракторов, между тем как первый отряд переправлялся в свою очередь. Тогда вся колонна должна была соединиться, и движение возобновлялось в прежнем порядк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почему они так близко подошли к Варшав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первых, вероятно, их все время отжимал боковой ветер; а главное, если бы они подались дальше к востоку, то пришлось бы совершить две таких переправы — через Вислу и через Hapeb вместо одной; а эта операция, как видите, нелегкая и очень рискованна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теперь близко конец?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слава богу, если не случится чего-нибудь неожиданного.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в самом деле, был рад недалекой развязке, — слишком тягостно было это тревожное ожидан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алась еще одна тяжелая задача: проститься с Дагмарой.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застал девушку в том же состоянии молчаливого отчаяния. Всмотревшись пристальнее в страдальческое, обескровленное лицо, он внутренне содрогнулся: перед ним была старуха с безжизненными, больными глазами, прядями седых волос и вялыми апатичными движениями. </w:t>
      </w:r>
    </w:p>
    <w:p>
      <w:pPr>
        <w:pStyle w:val="Normal"/>
        <w:spacing w:lineRule="auto" w:line="240" w:before="0" w:after="0"/>
        <w:ind w:firstLine="540"/>
        <w:jc w:val="both"/>
        <w:rPr/>
      </w:pPr>
      <w:r>
        <w:rPr>
          <w:rFonts w:cs="Times New Roman" w:ascii="Times New Roman" w:hAnsi="Times New Roman"/>
          <w:color w:val="000000"/>
          <w:sz w:val="24"/>
          <w:szCs w:val="24"/>
        </w:rPr>
        <w:t xml:space="preserve">«Да, тем, у кого слабые нервы, — не место сейчас на земле, — подумал Дерюгин, глядя на девушку, еще так недавней заставлявшую сильно и радостно биться его сердце, в котором сейчас осталось только тихое сострадание. — Идет безжалостный, неумолимый отбо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гмара, — сказал он вслух, протягивая ей руки, — я пришел простить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ушка съежилась в своем углу как под ударом и смотрела молча жалобным, молящим взглядом. Дерюгин угрюмо отвернулс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го никак избежать нельзя? — услышал он неуверенный, вздрагивающий голо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милый друг, — ответил он как можно мягче. — Отдельные люди — песчинки в урагане времен. Надо уметь подчиняться неизбежном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а помолча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случится скоро? — еще раз спросила он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оятно, завтра после полудн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мне нельзя быть с тобою?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голубчик. Это слишком ответственный момент. Малейшее отвлечение может грозить неисчислимыми последствия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ова наступило молчан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что ж, простимся... — послышался шепот в гнетущей тишин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обернулся. Девушка бросилась к нему в последнем порыве угасающей воли. </w:t>
      </w:r>
    </w:p>
    <w:p>
      <w:pPr>
        <w:pStyle w:val="Normal"/>
        <w:spacing w:lineRule="auto" w:line="240" w:before="0" w:after="0"/>
        <w:ind w:firstLine="540"/>
        <w:jc w:val="both"/>
        <w:rPr/>
      </w:pPr>
      <w:r>
        <w:rPr>
          <w:rFonts w:cs="Times New Roman" w:ascii="Times New Roman" w:hAnsi="Times New Roman"/>
          <w:color w:val="000000"/>
          <w:sz w:val="24"/>
          <w:szCs w:val="24"/>
        </w:rPr>
        <w:t xml:space="preserve">Александр гладил седые, небрежно развившиеся кудри и думал о тысячах слабых душ, не устоявших под ураганом бурной эпохи... </w:t>
      </w:r>
    </w:p>
    <w:p>
      <w:pPr>
        <w:pStyle w:val="Normal"/>
        <w:spacing w:lineRule="auto" w:line="240" w:before="0" w:after="0"/>
        <w:ind w:firstLine="540"/>
        <w:jc w:val="both"/>
        <w:rPr/>
      </w:pPr>
      <w:r>
        <w:rPr>
          <w:rFonts w:cs="Times New Roman" w:ascii="Times New Roman" w:hAnsi="Times New Roman"/>
          <w:color w:val="000000"/>
          <w:sz w:val="24"/>
          <w:szCs w:val="24"/>
        </w:rPr>
        <w:t xml:space="preserve">Выйдя из комнаты, он вздохнул облегченно, когда за ним захлопнулась тяжелая, скрипевшая на петлях дверь. Самое трудное было сделано, впереди оставалась ясная, близкая цель. </w:t>
      </w:r>
    </w:p>
    <w:p>
      <w:pPr>
        <w:pStyle w:val="Normal"/>
        <w:spacing w:lineRule="auto" w:line="240" w:before="0" w:after="0"/>
        <w:ind w:firstLine="540"/>
        <w:jc w:val="both"/>
        <w:rPr/>
      </w:pPr>
      <w:r>
        <w:rPr>
          <w:rFonts w:cs="Times New Roman" w:ascii="Times New Roman" w:hAnsi="Times New Roman"/>
          <w:color w:val="000000"/>
          <w:sz w:val="24"/>
          <w:szCs w:val="24"/>
        </w:rPr>
        <w:t xml:space="preserve">Прощаясь с Клейстом, Дерюгин просил инженера взять Дагмару под свое покровительство. </w:t>
      </w:r>
    </w:p>
    <w:p>
      <w:pPr>
        <w:pStyle w:val="Normal"/>
        <w:spacing w:lineRule="auto" w:line="240" w:before="0" w:after="0"/>
        <w:ind w:firstLine="540"/>
        <w:jc w:val="both"/>
        <w:rPr/>
      </w:pPr>
      <w:r>
        <w:rPr>
          <w:rFonts w:cs="Times New Roman" w:ascii="Times New Roman" w:hAnsi="Times New Roman"/>
          <w:color w:val="000000"/>
          <w:sz w:val="24"/>
          <w:szCs w:val="24"/>
        </w:rPr>
        <w:t xml:space="preserve">Через два часа он был в палатке молодого Козловского и отдыхал под немолчный говор инженера, стосковавшегося за двое суток без собеседника. На этот раз Дерюгину показалось, что шумным многословием веселый малый старался подавить подымавшуюся игру нерво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кончился без тревог. Ночь оба спали по очереди, сменяя друг друга у телефона. </w:t>
      </w:r>
    </w:p>
    <w:p>
      <w:pPr>
        <w:pStyle w:val="Normal"/>
        <w:spacing w:lineRule="auto" w:line="240" w:before="0" w:after="0"/>
        <w:ind w:firstLine="540"/>
        <w:jc w:val="both"/>
        <w:rPr/>
      </w:pPr>
      <w:r>
        <w:rPr>
          <w:rFonts w:cs="Times New Roman" w:ascii="Times New Roman" w:hAnsi="Times New Roman"/>
          <w:color w:val="000000"/>
          <w:sz w:val="24"/>
          <w:szCs w:val="24"/>
        </w:rPr>
        <w:t xml:space="preserve">Утро занялось спокойное и ясное. Тишина и безлюдие вокруг стояли удручающие. Странно было видеть неподалеку опустевшее унылое местечко; там не шевелилось ничего живого среди осиротелых угрюмых домиков; изредка где-то на окраине выла забытая собака, да посвистывала в роще иволга. Охватывало удивительное чувство пустоты и заброшенности, будто мир вымер весь, и красное солнце, лениво выползавшее из-за высокого берега, освещало косыми лучами последних насельников земли. </w:t>
      </w:r>
    </w:p>
    <w:p>
      <w:pPr>
        <w:pStyle w:val="Normal"/>
        <w:spacing w:lineRule="auto" w:line="240" w:before="0" w:after="0"/>
        <w:ind w:firstLine="540"/>
        <w:jc w:val="both"/>
        <w:rPr/>
      </w:pPr>
      <w:r>
        <w:rPr>
          <w:rFonts w:cs="Times New Roman" w:ascii="Times New Roman" w:hAnsi="Times New Roman"/>
          <w:color w:val="000000"/>
          <w:sz w:val="24"/>
          <w:szCs w:val="24"/>
        </w:rPr>
        <w:t xml:space="preserve">Около девяти утра на юге показалась гряда облаков, постепенно закрывавшая горизонт, и спокойная гладь реки подернулась легкой рябь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временно затрещал телефон. </w:t>
      </w:r>
    </w:p>
    <w:p>
      <w:pPr>
        <w:pStyle w:val="Normal"/>
        <w:spacing w:lineRule="auto" w:line="240" w:before="0" w:after="0"/>
        <w:ind w:firstLine="540"/>
        <w:jc w:val="both"/>
        <w:rPr/>
      </w:pPr>
      <w:r>
        <w:rPr>
          <w:rFonts w:cs="Times New Roman" w:ascii="Times New Roman" w:hAnsi="Times New Roman"/>
          <w:color w:val="000000"/>
          <w:sz w:val="24"/>
          <w:szCs w:val="24"/>
        </w:rPr>
        <w:t xml:space="preserve">Далекий глуховатый голос Клейста говорил, что атомный шар в кольце машин появился в виду Пултуска километрах в десяти к западу. По-видимому, там все шло благополуч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уда вы говорите? — спросил Дерюгин.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наблюдательной вышки на башне, — ответил невидимый собеседник: — здесь и фрейлейн Флиднер, наверху. Быть может, попросить ее к телефон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надо, — почти резко ответил Дерюгин, — прощайте. Звоните еще, если будет что-нибудь важно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щайте, коллега, — вздрогнул голос в трубк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овесил трубку. Мира для него больше не существовало; он весь сосредоточился на этом клочке земли, на скате зеленого холма, на гладком столе с развернутой картой и веером цветных пятен вокруг.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алось еще два часа. </w:t>
      </w:r>
    </w:p>
    <w:p>
      <w:pPr>
        <w:pStyle w:val="Normal"/>
        <w:spacing w:lineRule="auto" w:line="240" w:before="0" w:after="0"/>
        <w:ind w:firstLine="540"/>
        <w:jc w:val="both"/>
        <w:rPr/>
      </w:pPr>
      <w:r>
        <w:rPr>
          <w:rFonts w:cs="Times New Roman" w:ascii="Times New Roman" w:hAnsi="Times New Roman"/>
          <w:color w:val="000000"/>
          <w:sz w:val="24"/>
          <w:szCs w:val="24"/>
        </w:rPr>
        <w:t xml:space="preserve">С востока потянуло сухим, теплым ветром. Облака закрыли почти все небо; только на севере оставались еще голубые просветы, словно окна в глубокую, бездонную шир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зловский сидел молча, нагнувшись над планом, и по спине его изредка пробегала легкая дрож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тер, постепенно усиливаясь, перешел на два румба к юг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циклон вокруг шара, — сказал Дерюгин, наблюдая движение флюгера и все энергичнее вертевшийся анемомет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зловский ничего не ответи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ужели трусит?» — скользнула быстрая мысл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окликнул товарища. </w:t>
      </w:r>
    </w:p>
    <w:p>
      <w:pPr>
        <w:pStyle w:val="Normal"/>
        <w:spacing w:lineRule="auto" w:line="240" w:before="0" w:after="0"/>
        <w:ind w:firstLine="540"/>
        <w:jc w:val="both"/>
        <w:rPr/>
      </w:pPr>
      <w:r>
        <w:rPr>
          <w:rFonts w:cs="Times New Roman" w:ascii="Times New Roman" w:hAnsi="Times New Roman"/>
          <w:color w:val="000000"/>
          <w:sz w:val="24"/>
          <w:szCs w:val="24"/>
        </w:rPr>
        <w:t xml:space="preserve">Широкая спина медленно выпрямилась, но голова повернулась к собеседнику не сразу. В глазах прятался еще беспокойный огонек, но лицо уже было спокойно и открыто.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те, Дерюгин, — сказал он просто, — минутная слабость, — и протянул руку свободным, почти веселым движением. Оба инженера обменялись крепким рукопожатием и заняли каждый свое место для последней операции: Дерюгин сел перед столом с сигнальными лампочками, держа руку на контактном ключе, а Козловский устроился у телефона. </w:t>
      </w:r>
    </w:p>
    <w:p>
      <w:pPr>
        <w:pStyle w:val="Normal"/>
        <w:spacing w:lineRule="auto" w:line="240" w:before="0" w:after="0"/>
        <w:ind w:firstLine="540"/>
        <w:jc w:val="both"/>
        <w:rPr/>
      </w:pPr>
      <w:r>
        <w:rPr>
          <w:rFonts w:cs="Times New Roman" w:ascii="Times New Roman" w:hAnsi="Times New Roman"/>
          <w:color w:val="000000"/>
          <w:sz w:val="24"/>
          <w:szCs w:val="24"/>
        </w:rPr>
        <w:t xml:space="preserve">Почти в то же время ветер перешел к югу, и слева от зрителей за гребнем холма показалась большая клубящаяся туча, излучающая изнутри голубое сияние. Из-за возвышенности не видно было сопровождающих ее машин, и лишь доходил издали смешанный гул и треск, относимый в сторону ветром. Земля глухо гудела под ногами, и деревья в роще под невидимым напором гнулись, качали вершинами и тревожно шумели. </w:t>
      </w:r>
    </w:p>
    <w:p>
      <w:pPr>
        <w:pStyle w:val="Normal"/>
        <w:spacing w:lineRule="auto" w:line="240" w:before="0" w:after="0"/>
        <w:ind w:firstLine="540"/>
        <w:jc w:val="both"/>
        <w:rPr/>
      </w:pPr>
      <w:r>
        <w:rPr>
          <w:rFonts w:cs="Times New Roman" w:ascii="Times New Roman" w:hAnsi="Times New Roman"/>
          <w:color w:val="000000"/>
          <w:sz w:val="24"/>
          <w:szCs w:val="24"/>
        </w:rPr>
        <w:t xml:space="preserve">Снова завыла собака в пустом местечке, и в голосе ее была теперь не только тоска, но и звериный, безотчетный ужас. </w:t>
      </w:r>
    </w:p>
    <w:p>
      <w:pPr>
        <w:pStyle w:val="Normal"/>
        <w:spacing w:lineRule="auto" w:line="240" w:before="0" w:after="0"/>
        <w:ind w:firstLine="540"/>
        <w:jc w:val="both"/>
        <w:rPr/>
      </w:pPr>
      <w:r>
        <w:rPr>
          <w:rFonts w:cs="Times New Roman" w:ascii="Times New Roman" w:hAnsi="Times New Roman"/>
          <w:color w:val="000000"/>
          <w:sz w:val="24"/>
          <w:szCs w:val="24"/>
        </w:rPr>
        <w:t xml:space="preserve">Смерч прошел к северу, и гул постепенно затих. Тучи надвинулись вплотную, будто прилегли к земле, и вспыхнула ослепительная молния. Последние раскаты грома потонули в шуме хлынувшего дожд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зловский нажал одну из кнопок под рукою, и над головами и со стороны ветра раскинулся легкий тент на металлическом каркасе, закрывший площадку от непогод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ло еще минут двадцат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а инженера замерли в напряженном ожидан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звенел телефон. </w:t>
      </w:r>
    </w:p>
    <w:p>
      <w:pPr>
        <w:pStyle w:val="Normal"/>
        <w:spacing w:lineRule="auto" w:line="240" w:before="0" w:after="0"/>
        <w:ind w:firstLine="540"/>
        <w:jc w:val="both"/>
        <w:rPr/>
      </w:pPr>
      <w:r>
        <w:rPr>
          <w:rFonts w:cs="Times New Roman" w:ascii="Times New Roman" w:hAnsi="Times New Roman"/>
          <w:color w:val="000000"/>
          <w:sz w:val="24"/>
          <w:szCs w:val="24"/>
        </w:rPr>
        <w:t xml:space="preserve">Козловский отрывочными фразами передавал то, что гудели в трубки аппаратов далекие голос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носят шестой и седьмой: шар появился на юго-западе. Расстояние около двух километров... Движется прямо на ни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чан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ятый и восьмой сообщают то же... Видят шар и машины... Расстояние полкилометра.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пауза... — Третий, четвертый и девятый видят огненное облако между шестым и седьмым постами, — ближе к седьмому... По всей вероятности, он выведен из строя, шар прошел очень близк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доске вспыхнули первые зеленые лампочки: одна, две, три, четыре. </w:t>
      </w:r>
    </w:p>
    <w:p>
      <w:pPr>
        <w:pStyle w:val="Normal"/>
        <w:spacing w:lineRule="auto" w:line="240" w:before="0" w:after="0"/>
        <w:ind w:firstLine="540"/>
        <w:jc w:val="both"/>
        <w:rPr/>
      </w:pPr>
      <w:r>
        <w:rPr>
          <w:rFonts w:cs="Times New Roman" w:ascii="Times New Roman" w:hAnsi="Times New Roman"/>
          <w:color w:val="000000"/>
          <w:sz w:val="24"/>
          <w:szCs w:val="24"/>
        </w:rPr>
        <w:t xml:space="preserve">Козловский говорит еще что-то, но это теперь уже неважно. Шар попал в зону наблюдения стеклянных глаз...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олько красные огни должны указать момент... </w:t>
      </w:r>
    </w:p>
    <w:p>
      <w:pPr>
        <w:pStyle w:val="Normal"/>
        <w:spacing w:lineRule="auto" w:line="240" w:before="0" w:after="0"/>
        <w:ind w:firstLine="540"/>
        <w:jc w:val="both"/>
        <w:rPr/>
      </w:pPr>
      <w:r>
        <w:rPr>
          <w:rFonts w:cs="Times New Roman" w:ascii="Times New Roman" w:hAnsi="Times New Roman"/>
          <w:color w:val="000000"/>
          <w:sz w:val="24"/>
          <w:szCs w:val="24"/>
        </w:rPr>
        <w:t xml:space="preserve">Напряжение доходит до последних пределов; нервы точно страшно натянутая, вибрирующая струна. Кажется, еще немного, и не выдержит сердц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кунда, другая... </w:t>
      </w:r>
    </w:p>
    <w:p>
      <w:pPr>
        <w:pStyle w:val="Normal"/>
        <w:spacing w:lineRule="auto" w:line="240" w:before="0" w:after="0"/>
        <w:ind w:firstLine="540"/>
        <w:jc w:val="both"/>
        <w:rPr/>
      </w:pPr>
      <w:r>
        <w:rPr>
          <w:rFonts w:cs="Times New Roman" w:ascii="Times New Roman" w:hAnsi="Times New Roman"/>
          <w:color w:val="000000"/>
          <w:sz w:val="24"/>
          <w:szCs w:val="24"/>
        </w:rPr>
        <w:t xml:space="preserve">Горят зеленым светом девять лампочек, кроме одной, номера седьмого, — там уже принесена жертва, молчание смерти. Жуткая мысль откуда-то врывается в сознание, — слова Горяинова, сказанные когда-то в Париже, давно — месяц ли назад, тысячу ли нет... «Ваш шар разлетится на тысячу кусков, из которых каждый будет продолжать ту же работ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ужели это возможно? И напрасны будут все жертвы? И он никогда даже не узнает об этом... Через несколько секунд... </w:t>
      </w:r>
    </w:p>
    <w:p>
      <w:pPr>
        <w:pStyle w:val="Normal"/>
        <w:spacing w:lineRule="auto" w:line="240" w:before="0" w:after="0"/>
        <w:ind w:firstLine="540"/>
        <w:jc w:val="both"/>
        <w:rPr/>
      </w:pPr>
      <w:r>
        <w:rPr>
          <w:rFonts w:cs="Times New Roman" w:ascii="Times New Roman" w:hAnsi="Times New Roman"/>
          <w:color w:val="000000"/>
          <w:sz w:val="24"/>
          <w:szCs w:val="24"/>
        </w:rPr>
        <w:t xml:space="preserve">Вспыхнула красная лампочка. Дерюгин окостеневшими пальцами впился в контактный ключ...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зловский бормотал что-то рядом... </w:t>
      </w:r>
    </w:p>
    <w:p>
      <w:pPr>
        <w:pStyle w:val="Normal"/>
        <w:spacing w:lineRule="auto" w:line="240" w:before="0" w:after="0"/>
        <w:ind w:firstLine="540"/>
        <w:jc w:val="both"/>
        <w:rPr/>
      </w:pPr>
      <w:r>
        <w:rPr>
          <w:rFonts w:cs="Times New Roman" w:ascii="Times New Roman" w:hAnsi="Times New Roman"/>
          <w:color w:val="000000"/>
          <w:sz w:val="24"/>
          <w:szCs w:val="24"/>
        </w:rPr>
        <w:t xml:space="preserve">Еще одним усилием инженер отбросил все постороннее, собрал всего себя в туго свернутую пружину... Загорелся второй красный глаз... Пальцы вздрогнули легкой судорогой... Метнулся в глаза еще один огонь. Захватило дыхание на короткое мгновение, и первая лампочка погасла. Неужели момент упущен? Сердце колотится бурными ударами... Судьба земного шара в коротком движении слабых мускулов! Ну, что же? </w:t>
      </w:r>
    </w:p>
    <w:p>
      <w:pPr>
        <w:pStyle w:val="Normal"/>
        <w:spacing w:lineRule="auto" w:line="240" w:before="0" w:after="0"/>
        <w:ind w:firstLine="540"/>
        <w:jc w:val="both"/>
        <w:rPr/>
      </w:pPr>
      <w:r>
        <w:rPr>
          <w:rFonts w:cs="Times New Roman" w:ascii="Times New Roman" w:hAnsi="Times New Roman"/>
          <w:color w:val="000000"/>
          <w:sz w:val="24"/>
          <w:szCs w:val="24"/>
        </w:rPr>
        <w:t xml:space="preserve">Вспыхнул еще один красный огонь на боковой линии, — это хорошо, — правильная засечка... Итак, три сигнала... Четверты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нажал контакт. </w:t>
      </w:r>
    </w:p>
    <w:p>
      <w:pPr>
        <w:pStyle w:val="Normal"/>
        <w:spacing w:lineRule="auto" w:line="240" w:before="0" w:after="240"/>
        <w:ind w:firstLine="540"/>
        <w:jc w:val="both"/>
        <w:rPr/>
      </w:pPr>
      <w:r>
        <w:rPr>
          <w:rFonts w:cs="Times New Roman" w:ascii="Times New Roman" w:hAnsi="Times New Roman"/>
          <w:color w:val="000000"/>
          <w:sz w:val="24"/>
          <w:szCs w:val="24"/>
        </w:rPr>
        <w:t>Впереди что-то ахнуло страшным гулом, и тяжело вздохнуло далекое поле. Взметнулся кверху гигантский ураган чернопламенной тучей, будто лопнула утроба земли и выплюнула в небо свое содержимое. Несколько коротких секунд длился дикий хаос звуков, — с севера неслось что-то невообразимое. Два человека успели взглянуть друг на друга, и в следующее мгновение обрушилось на них самое небо в вихре, огне и оглушающем грохот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XXIV</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ссказ Клейс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Еще на смутной грани между сознанием и бредом, несколько раз приходя в себя и вновь впадая в забытье, Дерюгин оставался во власти все той же картины хаоса разрушения, которая поразила его мозг в последнее мгновение. Моменты просветления тонули в общем мраке и сливались в одном и том же воспоминании. Смутно мелькали на этом фоне какие-то лица, порою странно знакомые, звучали слова, лишенные смысла, но все усилия связать разбросанные отрывки не приводили ни к чему: мысль, с болью ворочавшаяся по извилинам мозга, погружалась неизменно в полудремотную мглу. Это было невыразимо мучительно, потому что рядом с бессильными попытками росло неодолимое желание, лихорадочная жажда что-то вспомнить, собрать, решить какую-то задачу.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вой фразой, дошедшей полностью до его сознания, были слова, сказанные по-немецки незнакомым голос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умаю, что теперь он останется жив.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ужели это обо мне?» — сформировалась в ответ смутная мысл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с усилием, преодолевая острую боль, открыл глаза. </w:t>
      </w:r>
    </w:p>
    <w:p>
      <w:pPr>
        <w:pStyle w:val="Normal"/>
        <w:spacing w:lineRule="auto" w:line="240" w:before="0" w:after="0"/>
        <w:ind w:firstLine="540"/>
        <w:jc w:val="both"/>
        <w:rPr/>
      </w:pPr>
      <w:r>
        <w:rPr>
          <w:rFonts w:cs="Times New Roman" w:ascii="Times New Roman" w:hAnsi="Times New Roman"/>
          <w:color w:val="000000"/>
          <w:sz w:val="24"/>
          <w:szCs w:val="24"/>
        </w:rPr>
        <w:t xml:space="preserve">Над ним склонились два как бы просвечивающих сквозь туман бледных лица; одно из них он, несомненно, где-то уже видел. Дерюгин не успел еще связать это мимолетное впечатление, как запекшиеся губы, с трудом разжавшись, выдавили сами слабый шепо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лейст, это в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ое лицо с окладистой русой бородкой наклонилось ближе, и другой голос произнес мягк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коллега. Только лежите спокойно и не разговаривайт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ервый добавил: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ейте-ка вот этого...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послушно разжал губы, и жгучая влага обожгла рот и разлилась живым теплом по телу. Легкое облако окутало мозг сонной дремой...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 после этого проснулся, вокруг уже не было прежнего тумана; предметы приняли обычные отчетливые очертания; легкий свет сквозь полуспущенные шторы ложился на лицо теплой лаской. </w:t>
      </w:r>
    </w:p>
    <w:p>
      <w:pPr>
        <w:pStyle w:val="Normal"/>
        <w:spacing w:lineRule="auto" w:line="240" w:before="0" w:after="0"/>
        <w:ind w:firstLine="540"/>
        <w:jc w:val="both"/>
        <w:rPr/>
      </w:pPr>
      <w:r>
        <w:rPr>
          <w:rFonts w:cs="Times New Roman" w:ascii="Times New Roman" w:hAnsi="Times New Roman"/>
          <w:color w:val="000000"/>
          <w:sz w:val="24"/>
          <w:szCs w:val="24"/>
        </w:rPr>
        <w:t xml:space="preserve">Голова казалась еще странно большой, будто чужой, но в ней медленно ползли уже и складывались воспоминания, образы, мыс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е, что остановило на себе внимание Дерюгина, была согнувшаяся над книгой фигура Клейста, отчеркивавшего на полях что-то карандашом. </w:t>
      </w:r>
    </w:p>
    <w:p>
      <w:pPr>
        <w:pStyle w:val="Normal"/>
        <w:spacing w:lineRule="auto" w:line="240" w:before="0" w:after="0"/>
        <w:ind w:firstLine="540"/>
        <w:jc w:val="both"/>
        <w:rPr/>
      </w:pPr>
      <w:r>
        <w:rPr>
          <w:rFonts w:cs="Times New Roman" w:ascii="Times New Roman" w:hAnsi="Times New Roman"/>
          <w:color w:val="000000"/>
          <w:sz w:val="24"/>
          <w:szCs w:val="24"/>
        </w:rPr>
        <w:t xml:space="preserve">Теперь Дерюгин начал вспоминать еще неотчетливо, смутно, как сквозь завесу густого дождя, но постепенно расплывчатые черты связывались в целую картину. Он лежал некоторое время молча, с наслаждением ощущая, как в него вливается жизнь, и удивляясь равнодушию, с которым сознание воспринимало все, что недавно было важнее жизни и смерти. Он повернулся, подставляя голову свету. На это движение Клейст оторвался от книги и подошел к посте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как дела, коллега? — заговорил он, садясь рядом.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ответил Дерюгин, протягивая руку, — слабость большая... но жить хочется, как никогда раньше. Голова понемногу приходит в порядок, хотя толком не могу еще сообразить, что случилось...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лучше и не соображайте, — вы еще очень слабы...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Клейст, пустяки. Я совсем спокоен, — это-то и удивительно. Я могу сейчас выслушать что угодно. Скажите, как шар?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чез, — ответил немец торжествующ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чез? — повторил Дерюгин, чувствуя, как со дна души подымается волна опьяняющей радости, — значит, все-таки побед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очевидно, потому что этот проклятый пузырь, наделавший столько бед, как в воду канул, если можно так выразиться, и астрономы в своих обсерваториях уже две недели напрасно ищут его следов по неб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е недели? Значит, и я столько времени лежал здесь без памяти? </w:t>
      </w:r>
    </w:p>
    <w:p>
      <w:pPr>
        <w:pStyle w:val="Normal"/>
        <w:spacing w:lineRule="auto" w:line="240" w:before="0" w:after="0"/>
        <w:ind w:firstLine="540"/>
        <w:jc w:val="both"/>
        <w:rPr/>
      </w:pPr>
      <w:r>
        <w:rPr>
          <w:rFonts w:cs="Times New Roman" w:ascii="Times New Roman" w:hAnsi="Times New Roman"/>
          <w:color w:val="000000"/>
          <w:sz w:val="24"/>
          <w:szCs w:val="24"/>
        </w:rPr>
        <w:t xml:space="preserve">Клейст на минуту замялся, заметив свою оплошность, но, видя, спокойный вид больного, кивнул голово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возились-таки мы с вами. Первое время казалось, что дело совсем безнадеж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те, Клейст, но каким же образом в самом деле я остался жив? Ведь это против всяких правил. Немец улыбнулся и развел рук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ин шанс из тысячи... Ваш товарищ тоже уцелел, хотя помяло его больше вашего. Очевидно, сыграло роль то обстоятельство, что вы были закрыты гребнем холма, и главную волну удара перенесло через ваши голов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остальны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эт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 на постах и на тракторах?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них ничего не осталось, коллега. Вы не узнаете сейчас местности вокруг заряда. Строения, целые деревни, деревья, рощи, — все это снесено начисто. На месте пушки — большое озеро, из которого вытекает теперь Оржиц. Нарев сильно обмелел, северные притоки его изменили русло. Вообще все исковеркано до неузнаваемос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а помолчал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где фрейлейн Флиднер? — спросил снова Дерюгин.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ейст нахмурился и отошел к окну.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е нет сейчас здесь... Да и вообще вы слишком много разговариваете. Для первого раза вопросов достаточно.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и сам это чувствовал. Утомление сковывало мозг неодолимой дремотой; мысли все ленивее ворочались в мозгу; не хотелось ни думать, ни чувствовать, — только бы лежать так недвижно, отдаваясь сладкой истоме. Скоро он опять погрузился в забытье. </w:t>
      </w:r>
    </w:p>
    <w:p>
      <w:pPr>
        <w:pStyle w:val="Normal"/>
        <w:spacing w:lineRule="auto" w:line="240" w:before="0" w:after="0"/>
        <w:ind w:firstLine="540"/>
        <w:jc w:val="both"/>
        <w:rPr/>
      </w:pPr>
      <w:r>
        <w:rPr>
          <w:rFonts w:cs="Times New Roman" w:ascii="Times New Roman" w:hAnsi="Times New Roman"/>
          <w:color w:val="000000"/>
          <w:sz w:val="24"/>
          <w:szCs w:val="24"/>
        </w:rPr>
        <w:t xml:space="preserve">И только когда Дерюгин окончательно пришел в себя, Клейст рассказал ему о судьбе Дагмары. Бедной девушки не было больше в живых. Во время взрыва она находилась на наблюдательной вышке, на башне, и стояла у самого парапета. Сила удара при выстреле оказалась значительнее, чем предполагали, и Пултуск попал в зону сильного действия взрывной волны. Сотрясение почвы, соединенное со свирепым ураганом, обрушилось на город и причинило много разрушений. Башня дала значительную трещину вдоль северного фаса, а выступающий карниз ее местами обвалился. У ее подножия в груде мусора нашли утром изуродованное тело Дагмары. </w:t>
      </w:r>
    </w:p>
    <w:p>
      <w:pPr>
        <w:pStyle w:val="Normal"/>
        <w:spacing w:lineRule="auto" w:line="240" w:before="0" w:after="0"/>
        <w:ind w:firstLine="540"/>
        <w:jc w:val="both"/>
        <w:rPr/>
      </w:pPr>
      <w:r>
        <w:rPr>
          <w:rFonts w:cs="Times New Roman" w:ascii="Times New Roman" w:hAnsi="Times New Roman"/>
          <w:color w:val="000000"/>
          <w:sz w:val="24"/>
          <w:szCs w:val="24"/>
        </w:rPr>
        <w:t xml:space="preserve">Первоначальное убеждение было, что ее сбросило силой удара вместе с обрушившейся частью парапета. </w:t>
      </w:r>
    </w:p>
    <w:p>
      <w:pPr>
        <w:pStyle w:val="Normal"/>
        <w:spacing w:lineRule="auto" w:line="240" w:before="0" w:after="0"/>
        <w:ind w:firstLine="540"/>
        <w:jc w:val="both"/>
        <w:rPr/>
      </w:pPr>
      <w:r>
        <w:rPr>
          <w:rFonts w:cs="Times New Roman" w:ascii="Times New Roman" w:hAnsi="Times New Roman"/>
          <w:color w:val="000000"/>
          <w:sz w:val="24"/>
          <w:szCs w:val="24"/>
        </w:rPr>
        <w:t xml:space="preserve">Но два техника-геодезиста, бывшие в момент взрыва также на площадке, уверяли, что фрейлейн Флиднер стояла как раз посредине фаса, приходившегося над большими часами, показывавшими время обитателям города, и оставшегося целым, а что тело было найдено несколько в стороне, объяснялось очень просто тем, что оно соскользнуло с покатой крыши пристроек, прилепившихся у подножия башни. </w:t>
      </w:r>
    </w:p>
    <w:p>
      <w:pPr>
        <w:pStyle w:val="Normal"/>
        <w:spacing w:lineRule="auto" w:line="240" w:before="0" w:after="0"/>
        <w:ind w:firstLine="540"/>
        <w:jc w:val="both"/>
        <w:rPr/>
      </w:pPr>
      <w:r>
        <w:rPr>
          <w:rFonts w:cs="Times New Roman" w:ascii="Times New Roman" w:hAnsi="Times New Roman"/>
          <w:color w:val="000000"/>
          <w:sz w:val="24"/>
          <w:szCs w:val="24"/>
        </w:rPr>
        <w:t xml:space="preserve">Кроме того, Клейст рассказал Дерюгину эпизод, о котором он боялся упоминать раньше, пока больной несколько не окреп. </w:t>
      </w:r>
    </w:p>
    <w:p>
      <w:pPr>
        <w:pStyle w:val="Normal"/>
        <w:spacing w:lineRule="auto" w:line="240" w:before="0" w:after="0"/>
        <w:ind w:firstLine="540"/>
        <w:jc w:val="both"/>
        <w:rPr/>
      </w:pPr>
      <w:r>
        <w:rPr>
          <w:rFonts w:cs="Times New Roman" w:ascii="Times New Roman" w:hAnsi="Times New Roman"/>
          <w:color w:val="000000"/>
          <w:sz w:val="24"/>
          <w:szCs w:val="24"/>
        </w:rPr>
        <w:t xml:space="preserve">В день взрыва утром в Пултуск явился неизвестный человек, пожелавший видеть фрейлейн Флиднер. В номере у них произошел непродолжительный, но очень горячий разговор, после которого посетитель вышел сильно взволнованным и весь день бродил по улицам города с таким видом, что обращал на себя всеобщее внимани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ак вела себя после этого фрейлейн? — спросил Дерюгин, в голове которого сложилась смутная догадка.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кажется, она тоже была встревожена, — ответил Клейст, — и как будто чего-то боялась. По крайней мере, она пришла в управление, вызвала меня и попросила разрешения побыть там и затем вместе со мной подняться на башн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и что же дальше?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 взрыва незнакомец появился снова в управлении. Узнав о смерти фрейлейн, он был, видимо, страшно потрясен, казался положительно невменяемым. На похоронах на него жалко было смотреть, — такой убитый и растерянный у него был вид. Сейчас же по окончании обряда он уехал, но перед этим зашел ко мне и оставил письмо, которое просил передать вам, когда вы придете в себя (в то время уже было известно, что вы жив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 же оно? </w:t>
      </w:r>
    </w:p>
    <w:p>
      <w:pPr>
        <w:pStyle w:val="Normal"/>
        <w:spacing w:lineRule="auto" w:line="240" w:before="0" w:after="0"/>
        <w:ind w:firstLine="540"/>
        <w:jc w:val="both"/>
        <w:rPr/>
      </w:pPr>
      <w:r>
        <w:rPr>
          <w:rFonts w:cs="Times New Roman" w:ascii="Times New Roman" w:hAnsi="Times New Roman"/>
          <w:color w:val="000000"/>
          <w:sz w:val="24"/>
          <w:szCs w:val="24"/>
        </w:rPr>
        <w:t xml:space="preserve">Клейст протянул Дерюгину маленький конвертик, адресованный по-немецки крупным разгонистым почерк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в его, Дерюгин вынул клочок бумаги, на котором прочел несколько коротких фраз: </w:t>
      </w:r>
    </w:p>
    <w:p>
      <w:pPr>
        <w:pStyle w:val="Normal"/>
        <w:spacing w:lineRule="auto" w:line="240" w:before="0" w:after="0"/>
        <w:ind w:firstLine="540"/>
        <w:jc w:val="both"/>
        <w:rPr/>
      </w:pPr>
      <w:r>
        <w:rPr>
          <w:rFonts w:cs="Times New Roman" w:ascii="Times New Roman" w:hAnsi="Times New Roman"/>
          <w:color w:val="000000"/>
          <w:sz w:val="20"/>
          <w:szCs w:val="20"/>
        </w:rPr>
        <w:t>«Вы правы, Дерюгин: люди — песчинки в урагане времен, но беда в том, что они не хотят этому верить, а живут и истекают горячей кровью, когда, споткнувшись, попадают под колеса. Одна из таких жертв на вашей совести, и я бы дорого дал за то, чтобы вы когда-нибудь это почувствовали. Люди — песчинки, Дерюгин, но песчинки с живою душой, о которой вы позабыли.</w:t>
      </w:r>
      <w:r>
        <w:rPr>
          <w:rFonts w:cs="Times New Roman" w:ascii="Times New Roman" w:hAnsi="Times New Roman"/>
          <w:color w:val="000000"/>
          <w:sz w:val="24"/>
          <w:szCs w:val="24"/>
        </w:rPr>
        <w:t xml:space="preserve"> </w:t>
      </w:r>
    </w:p>
    <w:p>
      <w:pPr>
        <w:pStyle w:val="Normal"/>
        <w:spacing w:lineRule="auto" w:line="240" w:before="0" w:after="0"/>
        <w:ind w:firstLine="540"/>
        <w:jc w:val="both"/>
        <w:rPr/>
      </w:pPr>
      <w:r>
        <w:rPr>
          <w:rFonts w:cs="Times New Roman" w:ascii="Times New Roman" w:hAnsi="Times New Roman"/>
          <w:i/>
          <w:iCs/>
          <w:color w:val="000000"/>
          <w:sz w:val="24"/>
          <w:szCs w:val="24"/>
        </w:rPr>
        <w:t>Гинце</w:t>
      </w:r>
      <w:r>
        <w:rPr>
          <w:rFonts w:cs="Times New Roman" w:ascii="Times New Roman" w:hAnsi="Times New Roman"/>
          <w:color w:val="000000"/>
          <w:sz w:val="24"/>
          <w:szCs w:val="24"/>
        </w:rPr>
        <w:t xml:space="preserve">». </w:t>
      </w:r>
    </w:p>
    <w:p>
      <w:pPr>
        <w:pStyle w:val="Normal"/>
        <w:spacing w:lineRule="auto" w:line="240" w:before="0" w:after="0"/>
        <w:ind w:firstLine="540"/>
        <w:jc w:val="both"/>
        <w:rPr/>
      </w:pPr>
      <w:r>
        <w:rPr>
          <w:rFonts w:cs="Times New Roman" w:ascii="Times New Roman" w:hAnsi="Times New Roman"/>
          <w:color w:val="000000"/>
          <w:sz w:val="24"/>
          <w:szCs w:val="24"/>
        </w:rPr>
        <w:t xml:space="preserve">Дерюгин несколько раз перечел этот странный обвинительный акт, потом решительным движением разорвал его в клочки и выбросил их в открытое ок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нибудь неприятное? — спросил Клейст.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задумчиво ответил инженер, — трагедия слабых душ, не умеющих сохранить равновесие с коллектив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это задача не из легких, — возразил немец.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югин пожал плеч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нибудь она перестанет быть задачей, а сделается инстинктом, всосанным с молоком матери. </w:t>
      </w:r>
    </w:p>
    <w:p>
      <w:pPr>
        <w:pStyle w:val="Normal"/>
        <w:spacing w:lineRule="auto" w:line="240" w:before="0" w:after="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будет так, — улыбнулся Клейст.</w:t>
      </w:r>
    </w:p>
    <w:p>
      <w:pPr>
        <w:pStyle w:val="Normal"/>
        <w:spacing w:lineRule="auto" w:line="240" w:before="0" w:after="0"/>
        <w:ind w:firstLine="540"/>
        <w:jc w:val="both"/>
        <w:rPr/>
      </w:pPr>
      <w:r>
        <w:rPr>
          <w:rFonts w:cs="Times New Roman" w:ascii="Times New Roman" w:hAnsi="Times New Roman"/>
          <w:color w:val="000000"/>
          <w:sz w:val="24"/>
          <w:szCs w:val="24"/>
        </w:rPr>
        <w:t xml:space="preserve">Еще несколько дней воспоминания о грустном конце Дагмары смущали радостное возбуждение выздоравливающего организма. Мысли невольно возвращались снова и снова к роковому дню. О чем думала она в это ужасное утро? Зачем явился сюда отвергнутый вздыхатель, превратившийся теперь в сурового обличителя, и о чем они говорили? Хотел ли он облегчить бремя, легшее на слабые плечи, или только увеличил его и разбередил не затянувшиеся раны? Чего он ждал, бродя по улицам маленького городка тихой Мазовии? Впрочем, это ясно, разумеется: ведь площадка на скате холма должна стать могилой Дерюгина. И лишь случай смешал все расчеты. Если только это был случай... Неужели она сама пошла навстречу смерти? На эти вопросы ответить было некому. </w:t>
      </w:r>
    </w:p>
    <w:p>
      <w:pPr>
        <w:pStyle w:val="Normal"/>
        <w:spacing w:lineRule="auto" w:line="240" w:before="0" w:after="0"/>
        <w:ind w:firstLine="540"/>
        <w:jc w:val="both"/>
        <w:rPr/>
      </w:pPr>
      <w:r>
        <w:rPr>
          <w:rFonts w:cs="Times New Roman" w:ascii="Times New Roman" w:hAnsi="Times New Roman"/>
          <w:color w:val="000000"/>
          <w:sz w:val="24"/>
          <w:szCs w:val="24"/>
        </w:rPr>
        <w:t xml:space="preserve">Между тем жизнь брала свое, и воспоминания, заволакиваясь дымкой тихой печали, вытеснялись живыми делами и заботами насущного дня. </w:t>
      </w:r>
    </w:p>
    <w:p>
      <w:pPr>
        <w:pStyle w:val="Normal"/>
        <w:spacing w:lineRule="auto" w:line="240" w:before="0" w:after="0"/>
        <w:ind w:firstLine="540"/>
        <w:jc w:val="both"/>
        <w:rPr/>
      </w:pPr>
      <w:r>
        <w:rPr>
          <w:rFonts w:cs="Times New Roman" w:ascii="Times New Roman" w:hAnsi="Times New Roman"/>
          <w:color w:val="000000"/>
          <w:sz w:val="24"/>
          <w:szCs w:val="24"/>
        </w:rPr>
        <w:t xml:space="preserve">А они кипели вокруг широким потоком. Прошел месяц, и еще не были ликвидированы разрушения и бедствия, причиненные выстрелом. Район их значительно превзошел предполагаемые раньше размеры. Пултуск и даже Ломжа попали в полосу значительного землетрясения и урагана и сильно пострадали; от Млавы, Прасныша, Макова не осталось камня на камне. Даже в Варшаве сотрясение было настолько сильно, что некоторые дома дали трещины, и не осталось почти целых стекол. Несмотря на эвакуацию населения, число жертв в зоне, захваченной катастрофой, превышало тридцать тысяч человек. Очень значительны были разрушения и в прилегающей области восточной Пруссии. </w:t>
      </w:r>
    </w:p>
    <w:p>
      <w:pPr>
        <w:pStyle w:val="Normal"/>
        <w:spacing w:lineRule="auto" w:line="240" w:before="0" w:after="0"/>
        <w:ind w:firstLine="540"/>
        <w:jc w:val="both"/>
        <w:rPr/>
      </w:pPr>
      <w:r>
        <w:rPr>
          <w:rFonts w:cs="Times New Roman" w:ascii="Times New Roman" w:hAnsi="Times New Roman"/>
          <w:color w:val="000000"/>
          <w:sz w:val="24"/>
          <w:szCs w:val="24"/>
        </w:rPr>
        <w:t xml:space="preserve">Сила удара была такова, что она отмечена была сейсмографами всех станций обоих полушарий, как не уступающая сильнейшим землетрясениям, известным в истории. Воздушная волна, ослабевая постепенно, обошла вокруг земного шара, как это было и во время знаменитого извержения на Кракатау. </w:t>
      </w:r>
    </w:p>
    <w:p>
      <w:pPr>
        <w:pStyle w:val="Normal"/>
        <w:spacing w:lineRule="auto" w:line="240" w:before="0" w:after="0"/>
        <w:ind w:firstLine="540"/>
        <w:jc w:val="both"/>
        <w:rPr/>
      </w:pPr>
      <w:r>
        <w:rPr>
          <w:rFonts w:cs="Times New Roman" w:ascii="Times New Roman" w:hAnsi="Times New Roman"/>
          <w:color w:val="000000"/>
          <w:sz w:val="24"/>
          <w:szCs w:val="24"/>
        </w:rPr>
        <w:t xml:space="preserve">Освобождение дорого стоило человечеству, но все же оно торжествовало победу, и оба инженера, как герои дня, очутились в центре этого радостного возбуждения. Еще в Пултуске, лежа в больнице, Дерюгин был завален потоком приветствий изо всех углов земного шара и особенно, конечно, от московских и ленинградских друзей. Конгресс физиков в Париже прислал пространную телеграмму, в которой выражал свою радость по поводу спасения инженера и просил его принять звание профессора honoris causa Сорбонны. </w:t>
      </w:r>
    </w:p>
    <w:p>
      <w:pPr>
        <w:pStyle w:val="Normal"/>
        <w:spacing w:lineRule="auto" w:line="240" w:before="0" w:after="0"/>
        <w:ind w:firstLine="540"/>
        <w:jc w:val="both"/>
        <w:rPr/>
      </w:pPr>
      <w:r>
        <w:rPr>
          <w:rFonts w:cs="Times New Roman" w:ascii="Times New Roman" w:hAnsi="Times New Roman"/>
          <w:color w:val="000000"/>
          <w:sz w:val="24"/>
          <w:szCs w:val="24"/>
        </w:rPr>
        <w:t xml:space="preserve">Когда Дерюгина перевезли в Варшаву и он лежал в Уяздовском госпитале, окруженный всеобщим вниманием и уходом, — не было конца посещениям бесчисленных делегаций, уполномоченных от учреждений и просто отдельных лиц, особенно восторженных варшавянок, превративших палату, в которой помещался Дерюгин, в какую-то выставку сувениров и живой сад, засыпанный букетами. Вместе с тем объявлен был конкурс на лучший проект памятника героям долга, положившим жизнь под Красносельцами за счастие человечества. Этот прекрасный, полный тихой печали и торжественного величия монумент можно видеть сейчас в Варшаве, на Саксонской площади, на месте православного собора, когда-то срытого после объявления независимости Польши. </w:t>
      </w:r>
    </w:p>
    <w:p>
      <w:pPr>
        <w:pStyle w:val="Normal"/>
        <w:spacing w:lineRule="auto" w:line="240" w:before="0" w:after="0"/>
        <w:ind w:firstLine="540"/>
        <w:jc w:val="both"/>
        <w:rPr/>
      </w:pPr>
      <w:r>
        <w:rPr>
          <w:rFonts w:cs="Times New Roman" w:ascii="Times New Roman" w:hAnsi="Times New Roman"/>
          <w:color w:val="000000"/>
          <w:sz w:val="24"/>
          <w:szCs w:val="24"/>
        </w:rPr>
        <w:t xml:space="preserve">Все это торжество было тем более значительным, что развертывалось на фоне зари занимавшегося нового дня. События, которым толчок был дан катившимся по континенту атомным шаром, развивались неуклонно, по неизбежным законам, против которых бессильно было еще вспыхивавшее то там, то здесь сопротивление. </w:t>
      </w:r>
    </w:p>
    <w:p>
      <w:pPr>
        <w:pStyle w:val="Normal"/>
        <w:spacing w:lineRule="auto" w:line="240" w:before="0" w:after="0"/>
        <w:ind w:firstLine="540"/>
        <w:jc w:val="both"/>
        <w:rPr/>
      </w:pPr>
      <w:r>
        <w:rPr>
          <w:rFonts w:cs="Times New Roman" w:ascii="Times New Roman" w:hAnsi="Times New Roman"/>
          <w:color w:val="000000"/>
          <w:sz w:val="24"/>
          <w:szCs w:val="24"/>
        </w:rPr>
        <w:t xml:space="preserve">Народы Европы праздновали зарю своей свободы среди обломков дряхлого, умирающего мира. Конгресс физиков, видоизмененный и расширенный включением специалистов из других областей мысли, был превращен в постоянное учреждение, занятое разработкой научного плана организации жизни Союза свободных народов. Все это настолько захватывало колоссальным размахом событий, что все личное тонуло в нем, как в неоглядном океане. </w:t>
      </w:r>
    </w:p>
    <w:p>
      <w:pPr>
        <w:pStyle w:val="Normal"/>
        <w:spacing w:lineRule="auto" w:line="240" w:before="0" w:after="0"/>
        <w:ind w:firstLine="540"/>
        <w:jc w:val="both"/>
        <w:rPr/>
      </w:pPr>
      <w:r>
        <w:rPr>
          <w:rFonts w:cs="Times New Roman" w:ascii="Times New Roman" w:hAnsi="Times New Roman"/>
          <w:color w:val="000000"/>
          <w:sz w:val="24"/>
          <w:szCs w:val="24"/>
        </w:rPr>
        <w:t>И почти незамеченным прошло для Дерюгина полученное им уже в Варшаве сообщение о конце Горяинова. Старый скептик был найден мертвым в номере гостиницы в Лондоне, куда забросила его скитальческая судьба. Он сидел у стола над развернутым номером «Times»'а, сообщавшим о событиях у Красноселец, о победе человеческого духа над взбунтовавшейся материей, и через всю страницу выведенные красным карандашом бежали неровные, будто падающие, буквы: «vanitas vanitatum et omnia vanitas!»</w:t>
      </w:r>
      <w:r>
        <w:rPr>
          <w:rFonts w:cs="Times New Roman" w:ascii="Times New Roman" w:hAnsi="Times New Roman"/>
          <w:color w:val="000000"/>
          <w:sz w:val="20"/>
          <w:szCs w:val="20"/>
          <w:vertAlign w:val="superscript"/>
        </w:rPr>
        <w:t>8</w:t>
      </w:r>
      <w:r>
        <w:rPr>
          <w:rFonts w:cs="Times New Roman" w:ascii="Times New Roman" w:hAnsi="Times New Roman"/>
          <w:color w:val="000000"/>
          <w:sz w:val="24"/>
          <w:szCs w:val="24"/>
        </w:rPr>
        <w:t xml:space="preserve"> </w:t>
      </w:r>
    </w:p>
    <w:p>
      <w:pPr>
        <w:pStyle w:val="Normal"/>
        <w:spacing w:lineRule="auto" w:line="240" w:before="0" w:after="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н умер от паралича сердца.</w:t>
      </w:r>
    </w:p>
    <w:p>
      <w:pPr>
        <w:pStyle w:val="Normal"/>
        <w:spacing w:lineRule="auto"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Эпилог</w:t>
      </w:r>
    </w:p>
    <w:p>
      <w:pPr>
        <w:pStyle w:val="Normal"/>
        <w:spacing w:lineRule="auto" w:line="240" w:before="0" w:after="0"/>
        <w:jc w:val="both"/>
        <w:rPr/>
      </w:pPr>
      <w:r>
        <w:rPr>
          <w:rFonts w:cs="Times New Roman" w:ascii="Times New Roman" w:hAnsi="Times New Roman"/>
          <w:color w:val="000000"/>
          <w:sz w:val="24"/>
          <w:szCs w:val="24"/>
        </w:rPr>
        <w:t xml:space="preserve">Судьба атомного шара довольно долго оставалась неизвестной. В момент выстрела все ближайшие к месту события обсерватории и отдельные наблюдатели лихорадочно всматривались в ту точку горизонта, где предстояло увидеть полет странного снаряда. Но все надежды были обмануты. В огромном вихре огня и дыма, поднявшемся к небу в момент взрыва, нельзя было различить и следа огненного шара. Да и скорость движения газовой волны была слишком велика, чтобы уловить его траекторию. Впрочем, в обсерватории в Варшаве, по-видимому, удалось заметить его след уже в верхних слоях атмосферы в виде огненной линии, слегка склоняющейся в сторону вращения Земли, но это было все. Дальше всякий след атомного шара терялся на недосягаемой высоте. </w:t>
      </w:r>
    </w:p>
    <w:p>
      <w:pPr>
        <w:pStyle w:val="Normal"/>
        <w:spacing w:lineRule="auto" w:line="240" w:before="0" w:after="0"/>
        <w:ind w:firstLine="540"/>
        <w:jc w:val="both"/>
        <w:rPr/>
      </w:pPr>
      <w:r>
        <w:rPr>
          <w:rFonts w:cs="Times New Roman" w:ascii="Times New Roman" w:hAnsi="Times New Roman"/>
          <w:color w:val="000000"/>
          <w:sz w:val="24"/>
          <w:szCs w:val="24"/>
        </w:rPr>
        <w:t xml:space="preserve">Некоторое время это странное исчезновение служило причиной серьезного беспокойства в научных кругах, не знавших, чем его объяснить. И только спустя почти месяц после катастрофы — в обсерватории Mount Wilson в Калифорнии была обнаружена новая звезда, совершающая самостоятельное движение по небесному своду между созвездиями, лежащими близко к плоскости эклиптики. </w:t>
      </w:r>
    </w:p>
    <w:p>
      <w:pPr>
        <w:pStyle w:val="Normal"/>
        <w:spacing w:lineRule="auto" w:line="240" w:before="0" w:after="0"/>
        <w:ind w:firstLine="540"/>
        <w:jc w:val="both"/>
        <w:rPr/>
      </w:pPr>
      <w:r>
        <w:rPr>
          <w:rFonts w:cs="Times New Roman" w:ascii="Times New Roman" w:hAnsi="Times New Roman"/>
          <w:color w:val="000000"/>
          <w:sz w:val="24"/>
          <w:szCs w:val="24"/>
        </w:rPr>
        <w:t xml:space="preserve">Она сияла голубоватыми лучами, похожими на свет Ориона, и перемещалась с востока на запад с угловой скоростью, указывавшей на очень близкое расстояние ее от нашей планеты. Внимательное вычисление элементов ее орбиты указало, что имеют дело с неизвестным спутником Земли, обращающимся вокруг нее на расстоянии около трех тысяч километров. </w:t>
      </w:r>
    </w:p>
    <w:p>
      <w:pPr>
        <w:pStyle w:val="Normal"/>
        <w:spacing w:lineRule="auto" w:line="240" w:before="0" w:after="0"/>
        <w:ind w:firstLine="540"/>
        <w:jc w:val="both"/>
        <w:rPr/>
      </w:pPr>
      <w:r>
        <w:rPr>
          <w:rFonts w:cs="Times New Roman" w:ascii="Times New Roman" w:hAnsi="Times New Roman"/>
          <w:color w:val="000000"/>
          <w:sz w:val="24"/>
          <w:szCs w:val="24"/>
        </w:rPr>
        <w:t xml:space="preserve">Тщательное изучение спектра нового светила и всех особенностей его движения сделало очевидным, что найден, наконец, выброшенный за пределы Земли атомный шар, превратившийся во вторую маленькую Луну, излучающую в междупланетных пространствах никому теперь не страшную энергию, еще так недавно угрожавшую гибелью земному шару. Не получая пищи извне, будущий вихрь должен был постепенно угаснуть, истощив накопленную в нем силу, и умереть естественной смертью. </w:t>
      </w:r>
    </w:p>
    <w:p>
      <w:pPr>
        <w:pStyle w:val="Normal"/>
        <w:spacing w:lineRule="auto" w:line="240" w:before="0" w:after="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лось странным неожиданно большое удаление шара от Земли, которое нельзя было объяснить инерцией удара, но, очевидно, здесь выступили на сцену магнитные силы Солнца, а может быть и другие еще неизвестные нам влияния, приблизившие шар к центральному светилу. Гроза миновала. Атомы материи, взбунтовавшиеся против человека, были побеждены его торжествующим разумом, страшная заноза вырвана, и к сонму космических тел прибавилась новая звезда, совершающая свой незыблемый путь в мировых пустынях по железным законам вечного разума и озаряющая своим светом зарю новой эпохи Земли.</w:t>
      </w:r>
    </w:p>
    <w:p>
      <w:pPr>
        <w:pStyle w:val="Normal"/>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rPr>
      </w:pPr>
      <w:r>
        <w:rPr>
          <w:rFonts w:cs="Times New Roman" w:ascii="Times New Roman" w:hAnsi="Times New Roman"/>
          <w:b/>
        </w:rPr>
        <w:t>ПРИМЕЧАНИЯ</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Прибор для преобразования переменного тока в постоянный.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Не будьте трусами! Да здравствует пушка!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Моя вина! Моя величайшая вина! — возглас покаяния у католиков.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Мы сделаем пушку, чтобы выстрелить в небо!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После того — значит, вследствие этого.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Дюралюминий — сплав алюминия с магнием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Агрегат — соединение двигателя и динамо-машины.</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Суета сует и всяческая суе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firstLine="275"/>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4:00Z</dcterms:created>
  <dc:creator>Игорь</dc:creator>
  <dc:description/>
  <cp:keywords/>
  <dc:language>en-US</dc:language>
  <cp:lastModifiedBy>Игорь</cp:lastModifiedBy>
  <dcterms:modified xsi:type="dcterms:W3CDTF">2008-01-02T05:57:00Z</dcterms:modified>
  <cp:revision>12</cp:revision>
  <dc:subject/>
  <dc:title/>
</cp:coreProperties>
</file>